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spacing w:val="-6"/>
        </w:rPr>
      </w:pPr>
      <w:r>
        <w:rPr>
          <w:spacing w:val="-6"/>
        </w:rPr>
        <w:t>CAPITOLO 8: IL 7° SUGGELLO E LE PRIME 4 TROM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4870</wp:posOffset>
                </wp:positionH>
                <wp:positionV relativeFrom="paragraph">
                  <wp:posOffset>-90170</wp:posOffset>
                </wp:positionV>
                <wp:extent cx="923290" cy="160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1494790"/>
                                  <wp:effectExtent l="0" t="0" r="0" b="0"/>
                                  <wp:docPr id="2" name="IMAGE00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00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28" r="-5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6.4pt;mso-wrap-distance-left:9.05pt;mso-wrap-distance-right:9.05pt;mso-wrap-distance-top:0pt;mso-wrap-distance-bottom:0pt;margin-top:-7.1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1494790"/>
                            <wp:effectExtent l="0" t="0" r="0" b="0"/>
                            <wp:docPr id="3" name="IMAGE00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00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28" r="-5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3"/>
        </w:numPr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9660</wp:posOffset>
                </wp:positionH>
                <wp:positionV relativeFrom="paragraph">
                  <wp:posOffset>8255</wp:posOffset>
                </wp:positionV>
                <wp:extent cx="416560" cy="69850"/>
                <wp:effectExtent l="5715" t="16510" r="1714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10">
                              <a:moveTo>
                                <a:pt x="22" y="4"/>
                              </a:moveTo>
                              <a:cubicBezTo>
                                <a:pt x="124" y="38"/>
                                <a:pt x="0" y="0"/>
                                <a:pt x="172" y="34"/>
                              </a:cubicBezTo>
                              <a:cubicBezTo>
                                <a:pt x="244" y="48"/>
                                <a:pt x="308" y="68"/>
                                <a:pt x="382" y="79"/>
                              </a:cubicBezTo>
                              <a:cubicBezTo>
                                <a:pt x="473" y="109"/>
                                <a:pt x="454" y="110"/>
                                <a:pt x="607" y="79"/>
                              </a:cubicBezTo>
                              <a:cubicBezTo>
                                <a:pt x="656" y="69"/>
                                <a:pt x="652" y="61"/>
                                <a:pt x="652" y="3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10" path="m22,4c124,38,0,0,172,34c244,48,308,68,382,79c473,109,454,110,607,79c656,69,652,61,652,34e" stroked="t" o:allowincell="f" style="position:absolute;margin-left:485.8pt;margin-top:0.65pt;width:32.75pt;height:5.45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0780</wp:posOffset>
                </wp:positionH>
                <wp:positionV relativeFrom="paragraph">
                  <wp:posOffset>210820</wp:posOffset>
                </wp:positionV>
                <wp:extent cx="352425" cy="59055"/>
                <wp:effectExtent l="29210" t="29210" r="2857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93">
                              <a:moveTo>
                                <a:pt x="0" y="0"/>
                              </a:moveTo>
                              <a:cubicBezTo>
                                <a:pt x="139" y="93"/>
                                <a:pt x="428" y="60"/>
                                <a:pt x="555" y="6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93" path="m0,0c139,93,428,60,555,60e" stroked="t" o:allowincell="f" style="position:absolute;margin-left:491.4pt;margin-top:16.6pt;width:27.7pt;height:4.6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1255</wp:posOffset>
                </wp:positionH>
                <wp:positionV relativeFrom="paragraph">
                  <wp:posOffset>115570</wp:posOffset>
                </wp:positionV>
                <wp:extent cx="371475" cy="29210"/>
                <wp:effectExtent l="19685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6">
                              <a:moveTo>
                                <a:pt x="0" y="0"/>
                              </a:moveTo>
                              <a:cubicBezTo>
                                <a:pt x="184" y="46"/>
                                <a:pt x="397" y="45"/>
                                <a:pt x="585" y="4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6" path="m0,0c184,46,397,45,585,45e" stroked="t" o:allowincell="f" style="position:absolute;margin-left:490.65pt;margin-top:9.1pt;width:29.2pt;height:2.25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2180</wp:posOffset>
                </wp:positionH>
                <wp:positionV relativeFrom="paragraph">
                  <wp:posOffset>20320</wp:posOffset>
                </wp:positionV>
                <wp:extent cx="133350" cy="287020"/>
                <wp:effectExtent l="19050" t="19050" r="1968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2">
                              <a:moveTo>
                                <a:pt x="210" y="0"/>
                              </a:moveTo>
                              <a:cubicBezTo>
                                <a:pt x="205" y="45"/>
                                <a:pt x="210" y="92"/>
                                <a:pt x="195" y="135"/>
                              </a:cubicBezTo>
                              <a:cubicBezTo>
                                <a:pt x="189" y="152"/>
                                <a:pt x="163" y="152"/>
                                <a:pt x="150" y="165"/>
                              </a:cubicBezTo>
                              <a:cubicBezTo>
                                <a:pt x="82" y="233"/>
                                <a:pt x="163" y="196"/>
                                <a:pt x="75" y="225"/>
                              </a:cubicBezTo>
                              <a:cubicBezTo>
                                <a:pt x="102" y="306"/>
                                <a:pt x="79" y="322"/>
                                <a:pt x="45" y="390"/>
                              </a:cubicBezTo>
                              <a:cubicBezTo>
                                <a:pt x="14" y="452"/>
                                <a:pt x="53" y="424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2" path="m210,0c205,45,210,92,195,135c189,152,163,152,150,165c82,233,163,196,75,225c102,306,79,322,45,390c14,452,53,424,0,450e" stroked="t" o:allowincell="f" style="position:absolute;margin-left:473.4pt;margin-top:1.6pt;width:10.45pt;height:22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0755</wp:posOffset>
                </wp:positionH>
                <wp:positionV relativeFrom="paragraph">
                  <wp:posOffset>176530</wp:posOffset>
                </wp:positionV>
                <wp:extent cx="133350" cy="287020"/>
                <wp:effectExtent l="19050" t="19050" r="2032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2">
                              <a:moveTo>
                                <a:pt x="210" y="0"/>
                              </a:moveTo>
                              <a:cubicBezTo>
                                <a:pt x="205" y="45"/>
                                <a:pt x="210" y="92"/>
                                <a:pt x="195" y="135"/>
                              </a:cubicBezTo>
                              <a:cubicBezTo>
                                <a:pt x="189" y="152"/>
                                <a:pt x="163" y="152"/>
                                <a:pt x="150" y="165"/>
                              </a:cubicBezTo>
                              <a:cubicBezTo>
                                <a:pt x="82" y="233"/>
                                <a:pt x="163" y="196"/>
                                <a:pt x="75" y="225"/>
                              </a:cubicBezTo>
                              <a:cubicBezTo>
                                <a:pt x="102" y="306"/>
                                <a:pt x="79" y="322"/>
                                <a:pt x="45" y="390"/>
                              </a:cubicBezTo>
                              <a:cubicBezTo>
                                <a:pt x="14" y="452"/>
                                <a:pt x="53" y="424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2" path="m210,0c205,45,210,92,195,135c189,152,163,152,150,165c82,233,163,196,75,225c102,306,79,322,45,390c14,452,53,424,0,450e" stroked="t" o:allowincell="f" style="position:absolute;margin-left:475.65pt;margin-top:13.9pt;width:10.45pt;height:22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/>
        <w:t>IL 7° SUGGELL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780</wp:posOffset>
                </wp:positionH>
                <wp:positionV relativeFrom="paragraph">
                  <wp:posOffset>28575</wp:posOffset>
                </wp:positionV>
                <wp:extent cx="361950" cy="23495"/>
                <wp:effectExtent l="19050" t="20320" r="196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7">
                              <a:moveTo>
                                <a:pt x="0" y="0"/>
                              </a:moveTo>
                              <a:cubicBezTo>
                                <a:pt x="221" y="37"/>
                                <a:pt x="271" y="30"/>
                                <a:pt x="57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7" path="m0,0c221,37,271,30,570,30e" stroked="t" o:allowincell="f" style="position:absolute;margin-left:491.4pt;margin-top:2.25pt;width:28.45pt;height:1.8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9355</wp:posOffset>
                </wp:positionH>
                <wp:positionV relativeFrom="paragraph">
                  <wp:posOffset>161925</wp:posOffset>
                </wp:positionV>
                <wp:extent cx="333375" cy="68580"/>
                <wp:effectExtent l="29210" t="28575" r="285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08">
                              <a:moveTo>
                                <a:pt x="0" y="0"/>
                              </a:moveTo>
                              <a:cubicBezTo>
                                <a:pt x="15" y="10"/>
                                <a:pt x="29" y="23"/>
                                <a:pt x="45" y="30"/>
                              </a:cubicBezTo>
                              <a:cubicBezTo>
                                <a:pt x="74" y="43"/>
                                <a:pt x="135" y="60"/>
                                <a:pt x="135" y="60"/>
                              </a:cubicBezTo>
                              <a:cubicBezTo>
                                <a:pt x="266" y="54"/>
                                <a:pt x="432" y="108"/>
                                <a:pt x="525" y="1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08" path="m0,0c15,10,29,23,45,30c74,43,135,60,135,60c266,54,432,108,525,15e" stroked="t" o:allowincell="f" style="position:absolute;margin-left:493.65pt;margin-top:12.75pt;width:26.2pt;height:5.35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8405</wp:posOffset>
                </wp:positionH>
                <wp:positionV relativeFrom="paragraph">
                  <wp:posOffset>285750</wp:posOffset>
                </wp:positionV>
                <wp:extent cx="342900" cy="13335"/>
                <wp:effectExtent l="28575" t="29210" r="2921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">
                              <a:moveTo>
                                <a:pt x="0" y="0"/>
                              </a:moveTo>
                              <a:cubicBezTo>
                                <a:pt x="340" y="21"/>
                                <a:pt x="160" y="15"/>
                                <a:pt x="540" y="1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" path="m0,0c340,21,160,15,540,15e" stroked="t" o:allowincell="f" style="position:absolute;margin-left:495.15pt;margin-top:22.5pt;width:26.95pt;height:1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0755</wp:posOffset>
                </wp:positionH>
                <wp:positionV relativeFrom="paragraph">
                  <wp:posOffset>-3810</wp:posOffset>
                </wp:positionV>
                <wp:extent cx="133350" cy="287020"/>
                <wp:effectExtent l="19050" t="19050" r="203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2">
                              <a:moveTo>
                                <a:pt x="210" y="0"/>
                              </a:moveTo>
                              <a:cubicBezTo>
                                <a:pt x="205" y="45"/>
                                <a:pt x="210" y="92"/>
                                <a:pt x="195" y="135"/>
                              </a:cubicBezTo>
                              <a:cubicBezTo>
                                <a:pt x="189" y="152"/>
                                <a:pt x="163" y="152"/>
                                <a:pt x="150" y="165"/>
                              </a:cubicBezTo>
                              <a:cubicBezTo>
                                <a:pt x="82" y="233"/>
                                <a:pt x="163" y="196"/>
                                <a:pt x="75" y="225"/>
                              </a:cubicBezTo>
                              <a:cubicBezTo>
                                <a:pt x="102" y="306"/>
                                <a:pt x="79" y="322"/>
                                <a:pt x="45" y="390"/>
                              </a:cubicBezTo>
                              <a:cubicBezTo>
                                <a:pt x="14" y="452"/>
                                <a:pt x="53" y="424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2" path="m210,0c205,45,210,92,195,135c189,152,163,152,150,165c82,233,163,196,75,225c102,306,79,322,45,390c14,452,53,424,0,450e" stroked="t" o:allowincell="f" style="position:absolute;margin-left:475.65pt;margin-top:-0.3pt;width:10.45pt;height:22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0755</wp:posOffset>
                </wp:positionH>
                <wp:positionV relativeFrom="paragraph">
                  <wp:posOffset>179070</wp:posOffset>
                </wp:positionV>
                <wp:extent cx="182880" cy="195580"/>
                <wp:effectExtent l="19050" t="19050" r="2032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2">
                              <a:moveTo>
                                <a:pt x="210" y="0"/>
                              </a:moveTo>
                              <a:cubicBezTo>
                                <a:pt x="205" y="45"/>
                                <a:pt x="210" y="92"/>
                                <a:pt x="195" y="135"/>
                              </a:cubicBezTo>
                              <a:cubicBezTo>
                                <a:pt x="189" y="152"/>
                                <a:pt x="163" y="152"/>
                                <a:pt x="150" y="165"/>
                              </a:cubicBezTo>
                              <a:cubicBezTo>
                                <a:pt x="82" y="233"/>
                                <a:pt x="163" y="196"/>
                                <a:pt x="75" y="225"/>
                              </a:cubicBezTo>
                              <a:cubicBezTo>
                                <a:pt x="102" y="306"/>
                                <a:pt x="79" y="322"/>
                                <a:pt x="45" y="390"/>
                              </a:cubicBezTo>
                              <a:cubicBezTo>
                                <a:pt x="14" y="452"/>
                                <a:pt x="53" y="424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2" path="m210,0c205,45,210,92,195,135c189,152,163,152,150,165c82,233,163,196,75,225c102,306,79,322,45,390c14,452,53,424,0,450e" stroked="t" o:allowincell="f" style="position:absolute;margin-left:475.65pt;margin-top:14.1pt;width:14.35pt;height:15.3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0755</wp:posOffset>
                </wp:positionH>
                <wp:positionV relativeFrom="paragraph">
                  <wp:posOffset>270510</wp:posOffset>
                </wp:positionV>
                <wp:extent cx="133350" cy="287020"/>
                <wp:effectExtent l="19050" t="19050" r="2032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2">
                              <a:moveTo>
                                <a:pt x="210" y="0"/>
                              </a:moveTo>
                              <a:cubicBezTo>
                                <a:pt x="205" y="45"/>
                                <a:pt x="210" y="92"/>
                                <a:pt x="195" y="135"/>
                              </a:cubicBezTo>
                              <a:cubicBezTo>
                                <a:pt x="189" y="152"/>
                                <a:pt x="163" y="152"/>
                                <a:pt x="150" y="165"/>
                              </a:cubicBezTo>
                              <a:cubicBezTo>
                                <a:pt x="82" y="233"/>
                                <a:pt x="163" y="196"/>
                                <a:pt x="75" y="225"/>
                              </a:cubicBezTo>
                              <a:cubicBezTo>
                                <a:pt x="102" y="306"/>
                                <a:pt x="79" y="322"/>
                                <a:pt x="45" y="390"/>
                              </a:cubicBezTo>
                              <a:cubicBezTo>
                                <a:pt x="14" y="452"/>
                                <a:pt x="53" y="424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2" path="m210,0c205,45,210,92,195,135c189,152,163,152,150,165c82,233,163,196,75,225c102,306,79,322,45,390c14,452,53,424,0,450e" stroked="t" o:allowincell="f" style="position:absolute;margin-left:475.65pt;margin-top:21.3pt;width:10.45pt;height:22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b/>
          <w:spacing w:val="-20"/>
          <w:sz w:val="32"/>
        </w:rPr>
        <w:t>30 MINUTI DI SILENZIO CELESTE: TUTTO TACE IN ATTESA …</w:t>
      </w:r>
    </w:p>
    <w:p>
      <w:pPr>
        <w:pStyle w:val="Normal"/>
        <w:numPr>
          <w:ilvl w:val="0"/>
          <w:numId w:val="7"/>
        </w:numPr>
        <w:spacing w:before="120" w:after="0"/>
        <w:ind w:left="765" w:right="1558" w:hanging="36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9830</wp:posOffset>
                </wp:positionH>
                <wp:positionV relativeFrom="paragraph">
                  <wp:posOffset>100330</wp:posOffset>
                </wp:positionV>
                <wp:extent cx="371475" cy="62230"/>
                <wp:effectExtent l="29210" t="28575" r="2857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98">
                              <a:moveTo>
                                <a:pt x="0" y="0"/>
                              </a:moveTo>
                              <a:cubicBezTo>
                                <a:pt x="148" y="98"/>
                                <a:pt x="450" y="60"/>
                                <a:pt x="585" y="6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98" path="m0,0c148,98,450,60,585,60e" stroked="t" o:allowincell="f" style="position:absolute;margin-left:492.9pt;margin-top:7.9pt;width:29.2pt;height:4.85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2195</wp:posOffset>
                </wp:positionH>
                <wp:positionV relativeFrom="paragraph">
                  <wp:posOffset>144145</wp:posOffset>
                </wp:positionV>
                <wp:extent cx="91440" cy="287020"/>
                <wp:effectExtent l="19050" t="19050" r="19685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52">
                              <a:moveTo>
                                <a:pt x="210" y="0"/>
                              </a:moveTo>
                              <a:cubicBezTo>
                                <a:pt x="205" y="45"/>
                                <a:pt x="210" y="92"/>
                                <a:pt x="195" y="135"/>
                              </a:cubicBezTo>
                              <a:cubicBezTo>
                                <a:pt x="189" y="152"/>
                                <a:pt x="163" y="152"/>
                                <a:pt x="150" y="165"/>
                              </a:cubicBezTo>
                              <a:cubicBezTo>
                                <a:pt x="82" y="233"/>
                                <a:pt x="163" y="196"/>
                                <a:pt x="75" y="225"/>
                              </a:cubicBezTo>
                              <a:cubicBezTo>
                                <a:pt x="102" y="306"/>
                                <a:pt x="79" y="322"/>
                                <a:pt x="45" y="390"/>
                              </a:cubicBezTo>
                              <a:cubicBezTo>
                                <a:pt x="14" y="452"/>
                                <a:pt x="53" y="424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52" path="m210,0c205,45,210,92,195,135c189,152,163,152,150,165c82,233,163,196,75,225c102,306,79,322,45,390c14,452,53,424,0,450e" stroked="t" o:allowincell="f" style="position:absolute;margin-left:482.85pt;margin-top:11.35pt;width:7.15pt;height:22.5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7 ANGELI IN PIEDI PRONTI A SUONARE 7 TROMBE: LE TROMBE ANNUNCERANNO DEI TERRIBILI GIUDIZI</w:t>
      </w:r>
    </w:p>
    <w:p>
      <w:pPr>
        <w:pStyle w:val="Normal"/>
        <w:numPr>
          <w:ilvl w:val="0"/>
          <w:numId w:val="7"/>
        </w:numPr>
        <w:spacing w:before="120" w:after="0"/>
        <w:ind w:left="765" w:right="1558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UN ALTRO ANGELO (NON UNO DEI 7) SI AVVICINA ALL’ALTARE DEI PROFUMI CON UN &lt;TURIBOLO D’ORO&gt; (UNA COPPA CON COPERCHIO CHE SERVE A SPARGERE IL PROFUMO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before="120" w:after="0"/>
        <w:ind w:left="1125" w:hanging="360"/>
        <w:jc w:val="both"/>
        <w:rPr>
          <w:b/>
          <w:b/>
          <w:sz w:val="32"/>
        </w:rPr>
      </w:pPr>
      <w:r>
        <w:rPr>
          <w:b/>
          <w:sz w:val="32"/>
        </w:rPr>
        <w:t>PRENDE TUTTI I PROFUMI , LI UNISCE AL PROFUMO DELLE PREGHIERE DEI SANTI E LI SPARGE DAVANTI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before="120" w:after="0"/>
        <w:ind w:left="1125" w:hanging="360"/>
        <w:jc w:val="both"/>
        <w:rPr/>
      </w:pPr>
      <w:r>
        <w:rPr>
          <w:b/>
          <w:sz w:val="32"/>
        </w:rPr>
        <w:t>POI IL TURIBOLO VUOTO VIENE RIEMPITO COL FUOCO DELL’ALTARE E GETTATO SULLA TER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I SCATENERANNO SUBITO TUONI, VOCI, LAMPI E UN TERREMOTO!</w:t>
      </w:r>
    </w:p>
    <w:p>
      <w:pPr>
        <w:pStyle w:val="Subtitle"/>
        <w:numPr>
          <w:ilvl w:val="0"/>
          <w:numId w:val="3"/>
        </w:numPr>
        <w:spacing w:lineRule="exact" w:line="320" w:before="120" w:after="0"/>
        <w:ind w:left="403" w:hanging="403"/>
        <w:rPr/>
      </w:pPr>
      <w:r>
        <w:rPr/>
        <w:t>LE PRIME 4 TROMBE: 7 ANGELI COMINCIANO A SUONARE UNO DOPO L’ALTRO:</w:t>
      </w:r>
    </w:p>
    <w:p>
      <w:pPr>
        <w:pStyle w:val="Normal"/>
        <w:spacing w:lineRule="exact" w:line="320" w:before="120" w:after="0"/>
        <w:ind w:left="709" w:hanging="0"/>
        <w:jc w:val="both"/>
        <w:rPr>
          <w:b/>
          <w:b/>
          <w:sz w:val="32"/>
          <w:lang w:val="en-US"/>
        </w:rPr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z w:val="32"/>
        </w:rPr>
        <w:t>GRANDINE, FUOCO E SANGUE SULLA TER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exact" w:line="320"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VIENE ARSA LA TERZA PARTE DELLA TERRA E DEGLI ALBERI: TUTTA L’ERBA VIENE ARSA!</w:t>
      </w:r>
    </w:p>
    <w:p>
      <w:pPr>
        <w:pStyle w:val="Normal"/>
        <w:spacing w:lineRule="exact" w:line="320" w:before="120" w:after="0"/>
        <w:ind w:left="709" w:hanging="0"/>
        <w:jc w:val="both"/>
        <w:rPr>
          <w:b/>
          <w:b/>
          <w:sz w:val="32"/>
          <w:lang w:val="en-US"/>
        </w:rPr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pacing w:val="-26"/>
          <w:sz w:val="32"/>
        </w:rPr>
        <w:t xml:space="preserve">UN MASSO </w:t>
      </w:r>
      <w:r>
        <w:rPr>
          <w:b/>
          <w:spacing w:val="-26"/>
          <w:sz w:val="32"/>
          <w:u w:val="single"/>
        </w:rPr>
        <w:t>SIMILE</w:t>
      </w:r>
      <w:r>
        <w:rPr>
          <w:b/>
          <w:spacing w:val="-26"/>
          <w:sz w:val="32"/>
        </w:rPr>
        <w:t xml:space="preserve"> AD UNA GRANDE MONTAGNA ARDENTE NEL M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LA TERZA PARTE DEL MARE DIVIENE SANGUE (MUORE UN TERZO DI TUTTI I PESCI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exact" w:line="320"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VIENE DISTRUTTO UN TERZO DI TUTTE LE NAVI (COI MARINAI)!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 w:before="120" w:after="0"/>
        <w:ind w:left="1134" w:hanging="425"/>
        <w:jc w:val="both"/>
        <w:rPr>
          <w:b/>
          <w:b/>
          <w:sz w:val="32"/>
        </w:rPr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pacing w:val="-14"/>
          <w:sz w:val="32"/>
        </w:rPr>
        <w:t>UN GRANDE METEORITE CADE SULLA TERRA COME UNA TORCIA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b/>
          <w:spacing w:val="-14"/>
          <w:sz w:val="32"/>
        </w:rPr>
        <w:t>SI CHIAMA &lt;ASSENZIO&gt; DALL’AMAREZZA CHE CAUSA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/>
      </w:pPr>
      <w:r>
        <w:rPr>
          <w:b/>
          <w:sz w:val="32"/>
        </w:rPr>
        <w:t>LA TERZA PARTE DELLE ACQUE DIVIENE ASSENZIO:AMARA/VELENOSA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lineRule="exact" w:line="320"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MOLTI UOMINI MUOIONO A CAUSA DELL’ACQUA</w:t>
      </w:r>
    </w:p>
    <w:p>
      <w:pPr>
        <w:pStyle w:val="Normal"/>
        <w:spacing w:lineRule="exact" w:line="320" w:before="120" w:after="0"/>
        <w:ind w:left="1134" w:hanging="425"/>
        <w:jc w:val="both"/>
        <w:rPr/>
      </w:pPr>
      <w:r>
        <w:rPr>
          <w:rFonts w:eastAsia="Music" w:cs="Music" w:ascii="Music" w:hAnsi="Music"/>
          <w:b/>
          <w:sz w:val="72"/>
        </w:rPr>
        <w:t></w:t>
      </w:r>
      <w:r>
        <w:rPr>
          <w:b/>
          <w:spacing w:val="-16"/>
          <w:sz w:val="32"/>
        </w:rPr>
        <w:t>COLPITI UN TERZO DEL SOLE, DELLA LUNA E DI TUTTE LE STEL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b/>
          <w:b/>
          <w:sz w:val="32"/>
        </w:rPr>
      </w:pPr>
      <w:r>
        <w:rPr>
          <w:b/>
          <w:sz w:val="32"/>
        </w:rPr>
        <w:t>SI OSCURANO UN TERZO DEL GIORNO E UN TERZO DELLA NOTTE!</w:t>
      </w:r>
    </w:p>
    <w:p>
      <w:pPr>
        <w:pStyle w:val="Subtitle"/>
        <w:numPr>
          <w:ilvl w:val="0"/>
          <w:numId w:val="3"/>
        </w:numPr>
        <w:spacing w:before="120" w:after="0"/>
        <w:rPr>
          <w:b w:val="false"/>
          <w:b w:val="false"/>
        </w:rPr>
      </w:pPr>
      <w:r>
        <w:rPr>
          <w:b w:val="false"/>
        </w:rPr>
        <w:t xml:space="preserve">L’AQUILA VOLANTE CHE PARLA CON GRAN VO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before="120" w:after="0"/>
        <w:ind w:left="1066" w:hanging="35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“</w:t>
      </w:r>
      <w:r>
        <w:rPr>
          <w:b/>
          <w:i/>
          <w:sz w:val="32"/>
        </w:rPr>
        <w:t>GUAI, GUAI E GUAI A CHI SI TROVA ANCORA SULLA TERRA”</w:t>
      </w:r>
    </w:p>
    <w:p>
      <w:pPr>
        <w:pStyle w:val="Normal"/>
        <w:numPr>
          <w:ilvl w:val="0"/>
          <w:numId w:val="1"/>
        </w:numPr>
        <w:spacing w:before="120" w:after="0"/>
        <w:ind w:left="1066" w:hanging="357"/>
        <w:jc w:val="both"/>
        <w:rPr/>
      </w:pPr>
      <w:r>
        <w:rPr>
          <w:b/>
          <w:sz w:val="32"/>
        </w:rPr>
        <w:t>LE ALTRE TROMBE CHE STANNO PER SUONARE ANNUNCERANNO GIUDIZI ANCORA PEGGIOR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TERRORE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usic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rFonts w:ascii="Arial Black" w:hAnsi="Arial Black" w:cs="Arial Black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25:00Z</dcterms:created>
  <dc:creator>MGM</dc:creator>
  <dc:description/>
  <dc:language>en-US</dc:language>
  <cp:lastModifiedBy>MGM</cp:lastModifiedBy>
  <dcterms:modified xsi:type="dcterms:W3CDTF">2008-03-31T06:29:00Z</dcterms:modified>
  <cp:revision>22</cp:revision>
  <dc:subject/>
  <dc:title>CAPITOLO 8: </dc:title>
</cp:coreProperties>
</file>