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34" w:hanging="0"/>
        <w:jc w:val="center"/>
        <w:rPr>
          <w:spacing w:val="-24"/>
          <w:sz w:val="30"/>
        </w:rPr>
      </w:pPr>
      <w:r>
        <w:rPr>
          <w:spacing w:val="-24"/>
          <w:sz w:val="30"/>
        </w:rPr>
        <w:t>CAPITOLO 18: IL PRELUDIO ALLA CADUTA DELLA GRANDE MERETR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230</wp:posOffset>
                </wp:positionH>
                <wp:positionV relativeFrom="paragraph">
                  <wp:posOffset>-181610</wp:posOffset>
                </wp:positionV>
                <wp:extent cx="1466215" cy="1024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920" cy="914400"/>
                                  <wp:effectExtent l="0" t="0" r="0" b="0"/>
                                  <wp:docPr id="2" name="Eclissisola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clissisola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92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45pt;height:80.65pt;mso-wrap-distance-left:9.05pt;mso-wrap-distance-right:9.05pt;mso-wrap-distance-top:0pt;mso-wrap-distance-bottom:0pt;margin-top:-14.3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4920" cy="914400"/>
                            <wp:effectExtent l="0" t="0" r="0" b="0"/>
                            <wp:docPr id="3" name="Eclissisola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clissisola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92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120" w:after="0"/>
        <w:ind w:left="357" w:right="283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 LUMINOSISSIMO ANGELO ILLUMINA LA TERRA E</w:t>
      </w:r>
    </w:p>
    <w:p>
      <w:pPr>
        <w:pStyle w:val="Heading1"/>
        <w:spacing w:before="0" w:after="0"/>
        <w:ind w:left="357" w:right="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  <w:t>ANNUNCIA L’IMMINENTE GIUDIZIO SULLA GRANDE MERETR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567" w:hanging="283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STATA &lt;LA GRANDE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567" w:hanging="283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DIVENUTA &lt;ALBERGO DI DEMONI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09" w:hanging="425"/>
        <w:jc w:val="both"/>
        <w:rPr>
          <w:rFonts w:ascii="Arial" w:hAnsi="Arial" w:cs="Arial"/>
          <w:b/>
          <w:b/>
          <w:spacing w:val="-20"/>
          <w:sz w:val="32"/>
        </w:rPr>
      </w:pPr>
      <w:r>
        <w:rPr>
          <w:rFonts w:cs="Arial" w:ascii="Arial" w:hAnsi="Arial"/>
          <w:b/>
          <w:spacing w:val="-20"/>
          <w:sz w:val="32"/>
        </w:rPr>
        <w:t>HA DATO DA &lt;BERE&gt; A TUTTO IL MONDO IL VELENO DELLA SUA I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567" w:hanging="283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 SUOI PECCATI SONO GIUNTI FINO AL CIELO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567" w:hanging="283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TTO IL MONDO SI E’ ARRICCHITO CON LA SUA LUSSURIA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I VUOLE APPARTENERE A DIO E’ INVITATO PER L’ULTIMA VOLTA A &lt;LASCIARE LA MERETRICE&gt; PER NON SUBIRE LA CONDANNA ASSIEME A LEI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TO LE SARA’ RESO IL CONTRACCAMBIO E SARA’ RIPAGATA &lt;AL DOPPIO&gt;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09" w:hanging="283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ANTO SI E’ GLORIFICATA E TANTO SARA’ TORMENT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09" w:hanging="283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A DETTO &lt;SONO REGINA&gt; E NON SARO’ MAI NEL CORDOGLIO, 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418" w:hanging="352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 SUE PIAGHE VERRANNO TUTTE ALL’IMPROVVISO E &lt;IN UNO STESSO GIORN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418" w:hanging="352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VRA’ MORTALITA’, CORDOGLIO E F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418" w:hanging="352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RA’ CONSUMATA DAL FUO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418" w:hanging="352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RA’ OGGETTO DI PIANTO DA PARTE DI CHI NE HA BENEFICI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418" w:hanging="352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RA’ DESOLATA E ABBANDONATA: SAPRIRA’ TUTTO IL SUO COMMERC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418" w:hanging="352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ERSINO I SUOI BENEFICIARI SE NE TERRANNO LONTANI PER PAURA DI ESSERE CONTAGIATI DAL SUO TORME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418" w:hanging="352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A TUTTI SARA’ CONSIDERATA LA SUA FINA &lt;IN UN MOMENTO&gt;!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TTI I RESIDENTI CELESTI NE GIOIRAN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7590</wp:posOffset>
                </wp:positionH>
                <wp:positionV relativeFrom="paragraph">
                  <wp:posOffset>-1905</wp:posOffset>
                </wp:positionV>
                <wp:extent cx="1745615" cy="945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320" cy="835660"/>
                                  <wp:effectExtent l="0" t="0" r="0" b="0"/>
                                  <wp:docPr id="5" name="chiesa%20local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hiesa%20local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41" r="-2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74.45pt;mso-wrap-distance-left:9.05pt;mso-wrap-distance-right:9.05pt;mso-wrap-distance-top:0pt;mso-wrap-distance-bottom:0pt;margin-top:-0.1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4320" cy="835660"/>
                            <wp:effectExtent l="0" t="0" r="0" b="0"/>
                            <wp:docPr id="6" name="chiesa%20local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hiesa%20local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41" r="-2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57" w:right="-1" w:hanging="0"/>
      <w:jc w:val="both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25:00Z</dcterms:created>
  <dc:creator>MGM</dc:creator>
  <dc:description/>
  <dc:language>en-US</dc:language>
  <cp:lastModifiedBy>MGM</cp:lastModifiedBy>
  <dcterms:modified xsi:type="dcterms:W3CDTF">2008-03-31T08:21:00Z</dcterms:modified>
  <cp:revision>5</cp:revision>
  <dc:subject/>
  <dc:title>CAPITOLO 18: IL PRELUDIO ALLA CADUTA DELLA GRANDE MERETRICE</dc:title>
</cp:coreProperties>
</file>