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Arial Black" w:hAnsi="Arial Black" w:cs="Arial Black"/>
          <w:sz w:val="52"/>
          <w:lang w:val="en-US"/>
        </w:rPr>
      </w:pPr>
      <w:r>
        <w:rPr>
          <w:rFonts w:cs="Arial Black" w:ascii="Arial Black" w:hAnsi="Arial Black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6150</wp:posOffset>
                </wp:positionH>
                <wp:positionV relativeFrom="paragraph">
                  <wp:posOffset>92710</wp:posOffset>
                </wp:positionV>
                <wp:extent cx="2104390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  <w:drawing>
                                <wp:inline distT="0" distB="0" distL="0" distR="0">
                                  <wp:extent cx="1901190" cy="2049780"/>
                                  <wp:effectExtent l="0" t="0" r="0" b="0"/>
                                  <wp:docPr id="2" name="ap%20coron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p%20coron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190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59.1pt;mso-wrap-distance-left:9.05pt;mso-wrap-distance-right:9.05pt;mso-wrap-distance-top:0pt;mso-wrap-distance-bottom:0pt;margin-top:7.3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</w:rPr>
                        <w:drawing>
                          <wp:inline distT="0" distB="0" distL="0" distR="0">
                            <wp:extent cx="1901190" cy="2049780"/>
                            <wp:effectExtent l="0" t="0" r="0" b="0"/>
                            <wp:docPr id="3" name="ap%20corona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p%20corona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190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4672330" cy="202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 Black" w:hAnsi="Arial Black" w:cs="Arial Black"/>
                                <w:sz w:val="56"/>
                              </w:rPr>
                            </w:pPr>
                            <w:r>
                              <w:rPr>
                                <w:rFonts w:cs="Arial Black"/>
                                <w:sz w:val="56"/>
                              </w:rPr>
                              <w:t>LA TRIBOLA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u w:val="single"/>
                              </w:rPr>
                              <w:t>UN PERIODO DI 7 ANNI DISTINTO IN DUE TEMPI: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4"/>
                              </w:numPr>
                              <w:ind w:left="1112" w:hanging="403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TRIBOLAZIONE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1112" w:hanging="403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GRANDE TRIBOLAZ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9.1pt;mso-wrap-distance-left:9.05pt;mso-wrap-distance-right:9.05pt;mso-wrap-distance-top:0pt;mso-wrap-distance-bottom:0pt;margin-top:7.3pt;mso-position-vertical-relative:text;margin-left:0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 Black" w:hAnsi="Arial Black" w:cs="Arial Black"/>
                          <w:sz w:val="56"/>
                        </w:rPr>
                      </w:pPr>
                      <w:r>
                        <w:rPr>
                          <w:rFonts w:cs="Arial Black"/>
                          <w:sz w:val="56"/>
                        </w:rPr>
                        <w:t>LA TRIBOLAZIO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u w:val="single"/>
                        </w:rPr>
                        <w:t>UN PERIODO DI 7 ANNI DISTINTO IN DUE TEMPI: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4"/>
                        </w:numPr>
                        <w:ind w:left="1112" w:hanging="403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 w:val="false"/>
                          <w:sz w:val="40"/>
                        </w:rPr>
                        <w:t>TRIBOLAZIONE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4"/>
                        </w:numPr>
                        <w:spacing w:before="0" w:after="0"/>
                        <w:ind w:left="1112" w:hanging="403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0"/>
                        </w:rPr>
                        <w:t>GRANDE TRIBOLAZION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</w:rPr>
      </w:pPr>
      <w:r>
        <w:rPr>
          <w:b/>
          <w:sz w:val="32"/>
        </w:rPr>
        <w:t>COMINCERA’ AL TERMINE DELLA &lt;GRANDE PARENTESI&gt; (LA DISPENSAZIONE DELLA GRAZIA (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CHIESA), SUBITO DOPO &lt;IL RAPIMENTO&gt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</w:rPr>
      </w:pPr>
      <w:r>
        <w:rPr>
          <w:b/>
          <w:sz w:val="32"/>
        </w:rPr>
        <w:t>TERMINERA’ CON L’INIZIO DEL &lt;MILLENNIO&gt;. EF 3.9</w:t>
      </w:r>
    </w:p>
    <w:p>
      <w:pPr>
        <w:pStyle w:val="Normal"/>
        <w:jc w:val="both"/>
        <w:rPr>
          <w:rFonts w:ascii="Arial Black" w:hAnsi="Arial Black" w:cs="Arial Black"/>
          <w:b/>
          <w:b/>
          <w:sz w:val="52"/>
          <w:u w:val="single"/>
        </w:rPr>
      </w:pPr>
      <w:r>
        <w:rPr>
          <w:rFonts w:cs="Arial Black" w:ascii="Arial Black" w:hAnsi="Arial Black"/>
          <w:b/>
          <w:sz w:val="52"/>
          <w:u w:val="single"/>
        </w:rPr>
        <w:t>DAN 9.27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&lt;EGLI&gt; SI RIFERISCE AL &lt;CAPO CHE VERRA’&gt;=L’ANTICRIST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FARA’ PRIMA ALLEANZA CON GLI EBREI: LI FARA’ TUTTI RITORNARE IN ISRAEL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RICOSTRUIRA’ IL LORO TEMPIO A GERUSALEMM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RISTABILIRA’ TUTTE LE PRATICHE GIUDAICHE</w:t>
      </w:r>
    </w:p>
    <w:p>
      <w:pPr>
        <w:pStyle w:val="Heading1"/>
        <w:ind w:left="810" w:hanging="0"/>
        <w:jc w:val="both"/>
        <w:rPr/>
      </w:pPr>
      <w:r>
        <w:rPr/>
        <w:t>NEL &lt;SECONDO TEMPO&gt; SI VOLGERA’ CONTRO GLI EBR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ind w:left="810" w:hanging="405"/>
        <w:jc w:val="both"/>
        <w:rPr>
          <w:b/>
          <w:b/>
          <w:sz w:val="32"/>
        </w:rPr>
      </w:pPr>
      <w:r>
        <w:rPr>
          <w:b/>
          <w:sz w:val="32"/>
        </w:rPr>
        <w:t>FARA’ CESSARE OGNI PRATICA DEL TEMPIO E SI SOSTITUIRA’ A DIO NEL &lt;LUOGO SANTISSIMO&gt;. DAN 7.25;12.7; AP 11.2;13.5; -12.6 (&lt;LA DONNA&gt; E’ &lt;FIGURA DI ISRAELE&gt;… DA CUI ERA VENUTO IL MESSIA/FIGLIOLO MASCHIO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ind w:left="810" w:hanging="405"/>
        <w:jc w:val="both"/>
        <w:rPr>
          <w:b/>
          <w:b/>
          <w:sz w:val="32"/>
        </w:rPr>
      </w:pPr>
      <w:r>
        <w:rPr>
          <w:b/>
          <w:sz w:val="32"/>
        </w:rPr>
        <w:t>CERCHERA’ DI ESTINGUERE TOTALMENTE &lt;IL POPOLO DI DIO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ind w:left="810" w:hanging="405"/>
        <w:jc w:val="both"/>
        <w:rPr>
          <w:b/>
          <w:b/>
          <w:sz w:val="32"/>
        </w:rPr>
      </w:pPr>
      <w:r>
        <w:rPr>
          <w:b/>
          <w:sz w:val="32"/>
        </w:rPr>
        <w:t>A QUESTO PUNTO, DOPO TRE ANNI E MEZZO DI TRIBOLAZIONE, COMINCERA’ &lt;LA GRANDE TRIBOLAZIONE&gt;: TRE ANNI E MEZZO DI IMPERO MONDIALE DELL’ANTICRISTO!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both"/>
        <w:rPr>
          <w:rFonts w:ascii="Arial Black" w:hAnsi="Arial Black" w:cs="Arial Black"/>
          <w:sz w:val="44"/>
          <w:u w:val="single"/>
        </w:rPr>
      </w:pPr>
      <w:r>
        <w:rPr>
          <w:rFonts w:cs="Arial Black" w:ascii="Arial Black" w:hAnsi="Arial Black"/>
          <w:sz w:val="44"/>
          <w:u w:val="single"/>
        </w:rPr>
        <w:t>CARATTERISTICHE DELLA TRIBOLAZIONE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UN BREVE E PRECISO TEMPO STABILITO DA DIO. MAT 24.22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b/>
          <w:b/>
          <w:spacing w:val="-10"/>
          <w:sz w:val="36"/>
        </w:rPr>
      </w:pPr>
      <w:r>
        <w:rPr>
          <w:b/>
          <w:spacing w:val="-10"/>
          <w:sz w:val="36"/>
        </w:rPr>
        <w:t xml:space="preserve">IL TEMPO DEI </w:t>
      </w:r>
      <w:r>
        <w:rPr>
          <w:rFonts w:cs="Arial Black" w:ascii="Arial Black" w:hAnsi="Arial Black"/>
          <w:b/>
          <w:spacing w:val="-10"/>
          <w:sz w:val="36"/>
        </w:rPr>
        <w:t>&lt;DUE UNTI&gt;</w:t>
      </w:r>
      <w:r>
        <w:rPr>
          <w:b/>
          <w:spacing w:val="-10"/>
          <w:sz w:val="36"/>
        </w:rPr>
        <w:t xml:space="preserve"> CHE SARANNO LO STRUMENTO DI DIO PER LA CONVERSIONE DI 144000 EBREI. </w:t>
      </w:r>
      <w:r>
        <w:rPr>
          <w:rFonts w:cs="Arial Black" w:ascii="Arial Black" w:hAnsi="Arial Black"/>
          <w:b/>
          <w:spacing w:val="-4"/>
          <w:sz w:val="36"/>
          <w:u w:val="single"/>
        </w:rPr>
        <w:t>AP 11.3-12</w:t>
      </w:r>
      <w:r>
        <w:rPr>
          <w:rFonts w:eastAsia="Wingdings" w:cs="Wingdings" w:ascii="Wingdings" w:hAnsi="Wingdings"/>
          <w:b/>
          <w:spacing w:val="-4"/>
          <w:sz w:val="36"/>
          <w:lang w:val="en-US"/>
        </w:rPr>
        <w:t></w:t>
      </w:r>
      <w:r>
        <w:rPr>
          <w:rFonts w:cs="Arial Black" w:ascii="Arial Black" w:hAnsi="Arial Black"/>
          <w:b/>
          <w:spacing w:val="-4"/>
          <w:sz w:val="36"/>
        </w:rPr>
        <w:t xml:space="preserve"> AP 7.3-4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PROFETERANNO PER 42 MESI (TRE ANNI E MEZZO)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AVRANNO UN GRANDISSIMO POTERE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b/>
          <w:sz w:val="36"/>
        </w:rPr>
        <w:t>SARANNO UCCISI DOPO AVER COMPIUTO IL LORO SERVIZIO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ALLA LORO MORTE TUTTO IL MONDO LI DISPREZZERA’ PERCHE’ ERANO STATI LA VOCE E LA POTENZA DI DIO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DOPO LA LORO MORTE SARA’ LORO NEGATA PERSINO LA SEPOLTURA E TUTTO IL MONDO FESTEGGERA’ LA LORO SCOMPARSA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DOPO TRE GIORNI E MEZZO DALLA MORTE RISORGERANNO E SALIRANNO IN CIELO CON I CORPI COME ERANO DISCESI!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b/>
          <w:b/>
          <w:sz w:val="36"/>
        </w:rPr>
      </w:pPr>
      <w:r>
        <w:rPr>
          <w:b/>
          <w:sz w:val="36"/>
        </w:rPr>
        <w:t>IL TEMPO DELLA CONVERSIONE DEI 14400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before="0" w:after="0"/>
        <w:jc w:val="both"/>
        <w:rPr>
          <w:rFonts w:ascii="Arial Black" w:hAnsi="Arial Black" w:cs="Arial Black"/>
          <w:spacing w:val="-14"/>
          <w:sz w:val="38"/>
          <w:u w:val="single"/>
        </w:rPr>
      </w:pPr>
      <w:r>
        <w:rPr>
          <w:rFonts w:cs="Arial Black" w:ascii="Arial Black" w:hAnsi="Arial Black"/>
          <w:spacing w:val="-14"/>
          <w:sz w:val="38"/>
          <w:u w:val="single"/>
        </w:rPr>
        <w:t>CARATTERISTICHE DELLA &lt;GRANDE TRIBOLAZIONE&gt;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>UN TEMPO DI GRANDE ANGOSCIA PER ISRAELE PERCHE’ DIO LO FLAGELLA. GER 30.5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>UN TEMPO DI GRANDE PURIFICAZIONE DEL POPOLO. ZAC 13.8-9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>UN TEMPO DI &lt;COMPLOTTO MONDIALE&gt; PER LO STERMINIO TOTALE DI ISRAELE. ZAC 14.1-2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>L’ULTIMO TEMPO DI RIFLESSIONE PER GLI EBREI. OS 2.14-15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/>
      </w:pPr>
      <w:r>
        <w:rPr>
          <w:b/>
          <w:sz w:val="32"/>
        </w:rPr>
        <w:t>IL TEMPO DELLA SUA CONVERSIONE: SI RIFUGERA’ IN DIO. GIOELE 3.16; AP 12.4-6,13-14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>IL &lt;TEMPO DEL PADRE NOSTRO&gt;. MAT 6.9-13; AP12.11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IL &lt;TEMPO DI </w:t>
      </w:r>
      <w:r>
        <w:rPr>
          <w:b/>
          <w:caps/>
          <w:sz w:val="32"/>
        </w:rPr>
        <w:t>mat 10.22&gt; e referenze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>
          <w:b/>
          <w:b/>
          <w:sz w:val="32"/>
        </w:rPr>
      </w:pPr>
      <w:r>
        <w:rPr>
          <w:b/>
          <w:sz w:val="32"/>
        </w:rPr>
        <w:t>IL TEMPO CHE INTRODUCE L’IRA DI DIO SUL DIAVOLO, IL GRANDE DRAGONE. AP 20.2-3</w:t>
      </w:r>
    </w:p>
    <w:p>
      <w:pPr>
        <w:pStyle w:val="Normal"/>
        <w:numPr>
          <w:ilvl w:val="0"/>
          <w:numId w:val="5"/>
        </w:numPr>
        <w:spacing w:before="120" w:after="0"/>
        <w:ind w:left="357" w:hanging="360"/>
        <w:jc w:val="both"/>
        <w:rPr/>
      </w:pPr>
      <w:r>
        <w:rPr>
          <w:b/>
          <w:sz w:val="32"/>
        </w:rPr>
        <w:t>IL TEMPO DEL SERVIZIO A DIO DEI 144000: CON LA LORO PREDICAZIONE SI SALVERA’ &lt;</w:t>
      </w:r>
      <w:r>
        <w:rPr>
          <w:b/>
          <w:sz w:val="32"/>
          <w:u w:val="single"/>
        </w:rPr>
        <w:t>UNA GRANDE FOLLA</w:t>
      </w:r>
      <w:r>
        <w:rPr>
          <w:b/>
          <w:sz w:val="32"/>
        </w:rPr>
        <w:t>&gt;.AP 7.2-4</w:t>
      </w:r>
    </w:p>
    <w:p>
      <w:pPr>
        <w:pStyle w:val="Normal"/>
        <w:numPr>
          <w:ilvl w:val="0"/>
          <w:numId w:val="5"/>
        </w:numPr>
        <w:spacing w:before="120" w:after="0"/>
        <w:ind w:left="357" w:hanging="499"/>
        <w:jc w:val="both"/>
        <w:rPr>
          <w:b/>
          <w:b/>
          <w:sz w:val="32"/>
        </w:rPr>
      </w:pPr>
      <w:r>
        <w:rPr>
          <w:b/>
          <w:sz w:val="32"/>
        </w:rPr>
        <w:t>IL TEMPO DELLA RISURREZIONE DEI DUE UNTI. AP 11.11-13</w:t>
      </w:r>
    </w:p>
    <w:p>
      <w:pPr>
        <w:pStyle w:val="Normal"/>
        <w:numPr>
          <w:ilvl w:val="0"/>
          <w:numId w:val="5"/>
        </w:numPr>
        <w:spacing w:before="120" w:after="0"/>
        <w:ind w:left="357" w:hanging="502"/>
        <w:jc w:val="both"/>
        <w:rPr>
          <w:b/>
          <w:b/>
          <w:sz w:val="32"/>
        </w:rPr>
      </w:pPr>
      <w:r>
        <w:rPr>
          <w:b/>
          <w:sz w:val="32"/>
        </w:rPr>
        <w:t>IL TEMPO CHE INTRODUCE LA FINE DELLE OSTILITA’ DI SATANA (L’ULTIMO &lt;COLPO DI CODA&gt;!). AP 13.5</w:t>
      </w:r>
    </w:p>
    <w:p>
      <w:pPr>
        <w:pStyle w:val="Normal"/>
        <w:numPr>
          <w:ilvl w:val="0"/>
          <w:numId w:val="5"/>
        </w:numPr>
        <w:spacing w:before="120" w:after="0"/>
        <w:ind w:left="357" w:hanging="502"/>
        <w:jc w:val="both"/>
        <w:rPr>
          <w:b/>
          <w:b/>
          <w:sz w:val="32"/>
        </w:rPr>
      </w:pPr>
      <w:r>
        <w:rPr>
          <w:b/>
          <w:sz w:val="32"/>
        </w:rPr>
        <w:t>IL TEMPO DELLA GRANDE IRA DI DIO CONTRO ISRAELE. SAL 44.11;79.1-3; AP 6.9;13.7</w:t>
      </w:r>
    </w:p>
    <w:p>
      <w:pPr>
        <w:pStyle w:val="Normal"/>
        <w:numPr>
          <w:ilvl w:val="0"/>
          <w:numId w:val="5"/>
        </w:numPr>
        <w:spacing w:before="120" w:after="0"/>
        <w:ind w:left="357" w:hanging="502"/>
        <w:jc w:val="both"/>
        <w:rPr>
          <w:b/>
          <w:b/>
          <w:sz w:val="32"/>
        </w:rPr>
      </w:pPr>
      <w:r>
        <w:rPr>
          <w:b/>
          <w:sz w:val="32"/>
        </w:rPr>
        <w:t>IL TEMPO CHE SI CONCLUDE CON &lt;LA GRANDE UNIONE&gt; (L’INCONTRO DI TUTTI I SANTI PER UN REGNO DI MILLE ANNI SULLA TERRA). AP 20.4</w:t>
      </w:r>
    </w:p>
    <w:p>
      <w:pPr>
        <w:pStyle w:val="Normal"/>
        <w:numPr>
          <w:ilvl w:val="0"/>
          <w:numId w:val="5"/>
        </w:numPr>
        <w:spacing w:before="120" w:after="0"/>
        <w:ind w:left="357" w:hanging="502"/>
        <w:jc w:val="both"/>
        <w:rPr>
          <w:b/>
          <w:b/>
          <w:sz w:val="32"/>
        </w:rPr>
      </w:pPr>
      <w:r>
        <w:rPr>
          <w:b/>
          <w:sz w:val="32"/>
        </w:rPr>
        <w:t>IL TEMPO CHE TERMINA CON L’ULTIMA BATTAGLIA DELLA STORIA. AP 12.17;19.19;16.14-16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before="0" w:after="0"/>
        <w:jc w:val="both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L’ANTICRISTO. AP 13.11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’ IL PERSONAGGIO CHE SERVE ALLO SVOLGIMENTO DI TUTTI GLI EVENTI ESCATOLOGICI PROFETIZZATI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32"/>
        </w:rPr>
      </w:pPr>
      <w:r>
        <w:rPr>
          <w:b/>
          <w:sz w:val="32"/>
        </w:rPr>
        <w:t>HA CARATTERISTICHE UNICHE PER ORIGINE, VITA E FINE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32"/>
        </w:rPr>
      </w:pPr>
      <w:r>
        <w:rPr>
          <w:b/>
          <w:sz w:val="32"/>
        </w:rPr>
        <w:t>POSSIEDE UNA TERRIBILE E SPAVENTEVOLE POTENZA DI CONFLAGRAZIONE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32"/>
        </w:rPr>
      </w:pPr>
      <w:r>
        <w:rPr>
          <w:b/>
          <w:sz w:val="32"/>
        </w:rPr>
        <w:t>E’ DESCRITTO COME &lt;LA BESTIA CHE SALE DALLA TERRA&gt;</w:t>
      </w:r>
    </w:p>
    <w:p>
      <w:pPr>
        <w:pStyle w:val="TextBodyIndent"/>
        <w:numPr>
          <w:ilvl w:val="0"/>
          <w:numId w:val="18"/>
        </w:numPr>
        <w:spacing w:before="40" w:after="0"/>
        <w:ind w:left="777" w:hanging="357"/>
        <w:jc w:val="both"/>
        <w:rPr>
          <w:spacing w:val="-20"/>
        </w:rPr>
      </w:pPr>
      <w:r>
        <w:rPr>
          <w:spacing w:val="-20"/>
        </w:rPr>
        <w:t>UNA &lt;BESTIA&gt;=NON HA ALCUNA RELAZIONE CON DIO E VUOLE SOSTITUIRSI A LUI: SARA’ IL CAPO DELL’IMPERO MONDIALE (GLOBALIZZAZIONE). TUTTI GLI IMPERI VENGONO SEMPRE RAFFIGURATI DA &lt;BESTIE&gt;… PERCHE’ COME TALI SI COMPORTANO.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>HA DUE CORNA &lt;COME&gt; QUELLE DI UN AGNELLO=VUOLE APPARIRE COME IL MESSIA (AGNELLO DI DIO). SARA’ L’INCARNAZIONE DI SATANA COME GESU’ CRISTO ERA STATA QUELLA DI DIO: DUNQUE, SARA’ IL FALSO MESSIA E SI SMASCHERERA’ SOLO DOPO TRE ANNI E MEZZO!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 xml:space="preserve">SALE DALLA TERRA: SATANA ERA STATO GETTATO GIU’ DAL CIELO. AP 12.9 (GESU’ ERA DISCESO DAL CIELO) 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/>
      </w:pPr>
      <w:r>
        <w:rPr>
          <w:b/>
          <w:sz w:val="32"/>
        </w:rPr>
        <w:t xml:space="preserve">SARA’ MAESTRO SUPREMO DI LUSINGHE (PARLA COME IL DRAGONE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EDUZIONI). DAN 11.21,32; AP 13.14-15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>SARA’ PRECEDUTO DA MOLTI SPIRITI &lt;A SUA SOMIGLIANZA&gt;. 1TIM 4.1; 1GIOV 4.1; 1GIOV 2.18,22;4.3; 2GIOV 7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>SARA’ &lt;IL SUPER UOMO&gt;. ZAC 11.16; 2TES 2.9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>SARA’ L’OPPOSTO DI CRISTO IN TUTTO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>PARLERA’ E AGIRA’ SEMPRE CONTRO DIO. DAN 11.38-39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/>
      </w:pPr>
      <w:r>
        <w:rPr>
          <w:b/>
          <w:sz w:val="32"/>
        </w:rPr>
        <w:t>SARA’ GIUDICATO DA DIO SOLO ALLA FINE DEL SUO COMPITO, QUANDO RAGGIUNGERA’ &lt;IL COLMO&gt;. DAN 12.11; MAT 24.15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MC 13.14; 2TES 2.8</w:t>
      </w:r>
    </w:p>
    <w:p>
      <w:pPr>
        <w:pStyle w:val="Normal"/>
        <w:numPr>
          <w:ilvl w:val="0"/>
          <w:numId w:val="18"/>
        </w:numPr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  <w:t>IL SUO GIUDIZIO FINALE ERA GIA’ DECRETATO SIN DAL PRINCIPO. IS 30.33; AP 19.20</w:t>
      </w:r>
    </w:p>
    <w:p>
      <w:pPr>
        <w:pStyle w:val="Normal"/>
        <w:spacing w:before="40" w:after="0"/>
        <w:ind w:left="777" w:hanging="35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rFonts w:cs="Arial Black" w:ascii="Arial Black" w:hAnsi="Arial Black"/>
          <w:b/>
          <w:sz w:val="40"/>
          <w:u w:val="single"/>
        </w:rPr>
        <w:t>I 144000 SEGNATI</w:t>
      </w:r>
      <w:r>
        <w:rPr>
          <w:rFonts w:cs="Arial Black" w:ascii="Arial Black" w:hAnsi="Arial Black"/>
          <w:sz w:val="40"/>
          <w:u w:val="single"/>
        </w:rPr>
        <w:t>.</w:t>
      </w:r>
      <w:r>
        <w:rPr>
          <w:sz w:val="40"/>
        </w:rPr>
        <w:t xml:space="preserve"> </w:t>
      </w:r>
      <w:r>
        <w:rPr>
          <w:b/>
          <w:sz w:val="40"/>
          <w:u w:val="single"/>
        </w:rPr>
        <w:t>Ap 14.1,3; 7.3,4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SI TRATTA DI UN LIMITATO NUMERO DI &lt;ELETTI SPECIALI&gt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SEGNATI DA DIO alla fine dei primi 3,5 anni di tribolazione, dopo la morte dei “due ulivi”. Ap 11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pacing w:val="10"/>
          <w:sz w:val="32"/>
        </w:rPr>
      </w:pPr>
      <w:r>
        <w:rPr>
          <w:b/>
          <w:caps/>
          <w:spacing w:val="10"/>
          <w:sz w:val="32"/>
        </w:rPr>
        <w:t>segnati SOLO SULLA FRONTE COL NOME DI DIO (Ap 14.1), a differenza dei seguaci dell’anticristo che saranno segnati QUASI SEMPRE sulla mano COL “MARCHIO DELLA BESTIA”(forse i loro capi saranno segnati sulla fronte!)! Ap 13.16-17; 14.9,11; 16.2; 19.20</w:t>
      </w:r>
      <w:r>
        <w:rPr>
          <w:b/>
          <w:caps/>
          <w:spacing w:val="1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SEGNATI PER EVITARE CHE CADANO SOTTO I GIUDIZI DI DIO: 7.3,4 (per questo l’anticristo li cercherà ovunque allo scopo di ucciderli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pacing w:val="-10"/>
          <w:sz w:val="32"/>
        </w:rPr>
      </w:pPr>
      <w:r>
        <w:rPr>
          <w:b/>
          <w:caps/>
          <w:spacing w:val="-10"/>
          <w:sz w:val="32"/>
        </w:rPr>
        <w:t>SEGNATI PER SVOLGERE UN COMPITO SPECIALE IN QUEL PERIODO. MAT 24.14 (PREDICHERANNO LA SALVEZZA</w:t>
      </w:r>
      <w:r>
        <w:rPr>
          <w:rFonts w:eastAsia="Wingdings" w:cs="Wingdings" w:ascii="Wingdings" w:hAnsi="Wingdings"/>
          <w:b/>
          <w:caps/>
          <w:spacing w:val="-10"/>
          <w:sz w:val="32"/>
          <w:lang w:val="en-US"/>
        </w:rPr>
        <w:t></w:t>
      </w:r>
      <w:r>
        <w:rPr>
          <w:b/>
          <w:caps/>
          <w:spacing w:val="-10"/>
          <w:sz w:val="32"/>
        </w:rPr>
        <w:t>GRANDE FOLLA!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SONO EBREI “PUROSANGUE”: con la confusione millenaria del sangue ebraico dovuta alla grande diaspora, solo Dio saprà individuarli!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caps/>
          <w:sz w:val="32"/>
        </w:rPr>
        <w:t>SARANNO 12.000 per ogni tribù originaria ed autentica del popolo d’Israele</w:t>
      </w:r>
    </w:p>
    <w:p>
      <w:pPr>
        <w:pStyle w:val="TextBody"/>
        <w:numPr>
          <w:ilvl w:val="0"/>
          <w:numId w:val="18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MANCA LA TRIBU’ DI DAN: PROBABILMENTE CIO’ E’ DOVUTO ALLA PROFEZIA DI GIACOBBE IN GEN 49.7,16 </w:t>
      </w:r>
    </w:p>
    <w:p>
      <w:pPr>
        <w:pStyle w:val="TextBody"/>
        <w:numPr>
          <w:ilvl w:val="0"/>
          <w:numId w:val="18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(alcuni pensano che l’anticristo verrà dalla tribù di Dan!)… </w:t>
      </w:r>
    </w:p>
    <w:p>
      <w:pPr>
        <w:pStyle w:val="TextBody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b/>
          <w:caps/>
          <w:sz w:val="32"/>
        </w:rPr>
        <w:t xml:space="preserve">Inoltre la tribù di Dan, assieme a quella di Efraim, introdusse l’idolatria in Israele! </w:t>
      </w:r>
      <w:r>
        <w:rPr>
          <w:b/>
          <w:caps/>
          <w:sz w:val="32"/>
          <w:u w:val="single"/>
        </w:rPr>
        <w:t>Giud 18; 19; 1Re12.29-30</w:t>
      </w:r>
      <w:r>
        <w:rPr>
          <w:b/>
          <w:caps/>
          <w:sz w:val="32"/>
        </w:rPr>
        <w:t>; &gt;&gt;&gt;Ger 8.16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caps/>
          <w:spacing w:val="10"/>
          <w:sz w:val="32"/>
        </w:rPr>
        <w:t>DOPO LA LORO MORTE Cantano IL NUOVO CANTICO. Ap 14.3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SONO “VERGINI”: penso che sia da interpretarsi soprattutto in senso morale e spirituale…, ma non escludo che si tratti anche di “verginità fisica”! AP 14.4&gt;&gt;&gt;17.1-5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360" w:hanging="502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Sono LE PRIMIZIE PER DIO: vuol dire che SONO SOLO LA PRIMA PARTE DELL’INTERO &lt;RACCOLTO ESCATOLOGICO&gt;… CHE PRESTO VERRA’! AP 14.4 (LA CHIESA E’ CHIAMATA &lt;DEI PRIMOGENITI&gt;)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360" w:hanging="502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Nella loro bocca NON VIENE TROVATA MENZOGNA: sono irreprensibili! AP 14.5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360" w:hanging="502"/>
        <w:jc w:val="both"/>
        <w:rPr>
          <w:b/>
          <w:b/>
          <w:caps/>
        </w:rPr>
      </w:pPr>
      <w:r>
        <w:rPr>
          <w:b/>
          <w:caps/>
          <w:sz w:val="32"/>
        </w:rPr>
        <w:t>ALLA FINE Si trovano DAVANTI AL TRONO: 14.3 (“SONO STATI RISCATTATI DALLA TERRA!”: VEDI LA STESSA COSA ANCHE PER “LA GRANDE FOLLA” DI 7.9, 14!)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360" w:hanging="502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SEGUONO L’AGNELLO OVUNQUE VADA. 14.4</w:t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2"/>
        <w:spacing w:before="0" w:after="0"/>
        <w:jc w:val="both"/>
        <w:rPr>
          <w:rFonts w:ascii="Arial Black" w:hAnsi="Arial Black" w:cs="Arial Black"/>
          <w:caps/>
          <w:u w:val="single"/>
        </w:rPr>
      </w:pPr>
      <w:r>
        <w:rPr>
          <w:rFonts w:cs="Arial Black" w:ascii="Arial Black" w:hAnsi="Arial Black"/>
          <w:caps/>
          <w:u w:val="single"/>
        </w:rPr>
        <w:t xml:space="preserve">LA GRANDE FOLLA. </w:t>
      </w:r>
      <w:r>
        <w:rPr>
          <w:rFonts w:cs="Arial Black" w:ascii="Arial Black" w:hAnsi="Arial Black"/>
          <w:caps/>
          <w:spacing w:val="26"/>
          <w:sz w:val="32"/>
          <w:u w:val="single"/>
          <w:lang w:val="en-US"/>
        </w:rPr>
        <w:t>Ap 7.9-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SONO UN NUMERO incalcolabil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Proviene da tutte le nazion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SARANNO TUTTI UCCISI PER ESSERSI CONVERTITI A DI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DOPO LA MORTE Si trovaNO davanti al trono  celeste e davanti all’Agnell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SONO TUTTI VESTITI di vesti bianch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Hanno tutti delle palme in man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Gridano A DIO PER ESSERE VENDICA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jc w:val="both"/>
        <w:rPr>
          <w:b/>
          <w:b/>
          <w:caps/>
          <w:spacing w:val="10"/>
          <w:sz w:val="32"/>
          <w:lang w:val="en-US"/>
        </w:rPr>
      </w:pPr>
      <w:r>
        <w:rPr>
          <w:b/>
          <w:caps/>
          <w:spacing w:val="10"/>
          <w:sz w:val="32"/>
          <w:lang w:val="en-US"/>
        </w:rPr>
        <w:t>Sono assieme a tutti gli angeli, agli “anziani” e alle “4 creature viventi” … che adorano Di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ind w:left="360" w:hanging="502"/>
        <w:jc w:val="both"/>
        <w:rPr>
          <w:b/>
          <w:b/>
          <w:caps/>
          <w:spacing w:val="0"/>
          <w:sz w:val="32"/>
          <w:lang w:val="en-US"/>
        </w:rPr>
      </w:pPr>
      <w:r>
        <w:rPr>
          <w:b/>
          <w:caps/>
          <w:spacing w:val="0"/>
          <w:sz w:val="32"/>
          <w:lang w:val="en-US"/>
        </w:rPr>
        <w:t>SONO VENUTI dalla grande tribolazione che si è svolta sulla terra: NON sono più sulla terra, dunque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ind w:left="360" w:hanging="502"/>
        <w:jc w:val="both"/>
        <w:rPr>
          <w:b/>
          <w:b/>
          <w:caps/>
          <w:spacing w:val="0"/>
          <w:sz w:val="32"/>
          <w:lang w:val="en-US"/>
        </w:rPr>
      </w:pPr>
      <w:r>
        <w:rPr>
          <w:b/>
          <w:caps/>
          <w:spacing w:val="0"/>
          <w:sz w:val="32"/>
          <w:lang w:val="en-US"/>
        </w:rPr>
        <w:t>Servono Dio GIORNO E NOTTE NEL SUO TEMPIO… celeste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ind w:left="360" w:hanging="502"/>
        <w:jc w:val="both"/>
        <w:rPr>
          <w:b/>
          <w:b/>
          <w:caps/>
          <w:spacing w:val="10"/>
          <w:sz w:val="32"/>
          <w:lang w:val="en-US"/>
        </w:rPr>
      </w:pPr>
      <w:r>
        <w:rPr>
          <w:b/>
          <w:caps/>
          <w:spacing w:val="10"/>
          <w:sz w:val="32"/>
          <w:lang w:val="en-US"/>
        </w:rPr>
        <w:t>Non avranno più fame e sete: NON HANNO CORPI DI CARNE! VEDERE 1COR 15.42-54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ind w:left="360" w:hanging="502"/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L’Agnello si trova IN MEZZO A LORO: Cristo abita con loro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1117" w:leader="none"/>
        </w:tabs>
        <w:ind w:left="360" w:hanging="502"/>
        <w:jc w:val="both"/>
        <w:rPr>
          <w:b/>
          <w:b/>
          <w:caps/>
          <w:spacing w:val="26"/>
          <w:sz w:val="32"/>
          <w:lang w:val="en-US"/>
        </w:rPr>
      </w:pPr>
      <w:r>
        <w:rPr>
          <w:b/>
          <w:caps/>
          <w:spacing w:val="26"/>
          <w:sz w:val="32"/>
          <w:lang w:val="en-US"/>
        </w:rPr>
        <w:t>Sono consolati, alla maniera dI Lazzaro nella parabola di Lc 16!</w:t>
      </w:r>
    </w:p>
    <w:p>
      <w:pPr>
        <w:pStyle w:val="Normal"/>
        <w:numPr>
          <w:ilvl w:val="0"/>
          <w:numId w:val="14"/>
        </w:numPr>
        <w:ind w:left="360" w:hanging="502"/>
        <w:jc w:val="both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  <w:t>Sono coloro che devono regnare sulla terra, distinti dai segnati del cielo, DALLA CHIESA E DAI SALVATI DELL’ANTICO TESTAMENTO</w:t>
      </w:r>
    </w:p>
    <w:p>
      <w:pPr>
        <w:pStyle w:val="Normal"/>
        <w:jc w:val="both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before="0" w:after="0"/>
        <w:jc w:val="both"/>
        <w:rPr>
          <w:rFonts w:ascii="Arial Black" w:hAnsi="Arial Black" w:cs="Arial Black"/>
          <w:spacing w:val="-14"/>
          <w:u w:val="single"/>
        </w:rPr>
      </w:pPr>
      <w:r>
        <w:rPr>
          <w:rFonts w:cs="Arial Black" w:ascii="Arial Black" w:hAnsi="Arial Black"/>
          <w:spacing w:val="-14"/>
          <w:u w:val="single"/>
        </w:rPr>
        <w:t>BABILONIA &lt;LA GRANDE&gt;. AP 14.8;16.9;17.5;18.2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SI TRATTA DI &lt;UNA FIGURA&gt; CHE ILLUSTRA UN SISTEMA RELIGIOSO MONDIALE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LA MADRE DI TUTTE LE MERETRICI. AP 17.1-5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LA MADRE DEL COMPROMESSO RELIGIOSO-POLITICO. AP 17.2-5,15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L’IMPERATRICE DI TUTTA LA TERRA. AP 17.18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LA DONNA DELLA BESTIA (ANTITESI DI &lt;LA MOGLIE DELL’AGNELLO&gt;). AP 17.3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LA REGINA DELLE ABOMINAZIONI. AP 17.4-5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LA EGINA DELL’INTOLLERANZA E DELLA PERSECUZIONE. AP 17.6;18.24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POSSIEDE UN &lt;NOME UNICO E MISTERIOSO&gt;. AP 17.5,7; 2TES 2.7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E’ PROBABILE CHE RISIEDERA’ A ROMA. AP 17.9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CADRA’ CON UN IMPROVVISO CASTIGO. AP 17.16-17</w:t>
      </w:r>
    </w:p>
    <w:p>
      <w:pPr>
        <w:pStyle w:val="Normal"/>
        <w:numPr>
          <w:ilvl w:val="0"/>
          <w:numId w:val="13"/>
        </w:numPr>
        <w:spacing w:before="120" w:after="0"/>
        <w:ind w:left="360" w:hanging="502"/>
        <w:jc w:val="both"/>
        <w:rPr>
          <w:b/>
          <w:b/>
          <w:sz w:val="32"/>
        </w:rPr>
      </w:pPr>
      <w:r>
        <w:rPr>
          <w:b/>
          <w:sz w:val="32"/>
        </w:rPr>
        <w:t>LA SUA CONDANNA PROVOCHERA’ &lt;IL CROLLO DELLA SUA CIVILTA’&gt;. AP 17.10,16</w:t>
      </w:r>
    </w:p>
    <w:p>
      <w:pPr>
        <w:pStyle w:val="Normal"/>
        <w:numPr>
          <w:ilvl w:val="0"/>
          <w:numId w:val="13"/>
        </w:numPr>
        <w:spacing w:before="120" w:after="0"/>
        <w:ind w:left="360" w:hanging="502"/>
        <w:jc w:val="both"/>
        <w:rPr>
          <w:b/>
          <w:b/>
          <w:sz w:val="32"/>
        </w:rPr>
      </w:pPr>
      <w:r>
        <w:rPr>
          <w:b/>
          <w:sz w:val="32"/>
        </w:rPr>
        <w:t>LA SUA CADUTA SARA’ MOTIVO DI FESTA NEL CIELO. AP 1.1-3</w:t>
      </w:r>
    </w:p>
    <w:p>
      <w:pPr>
        <w:pStyle w:val="Normal"/>
        <w:numPr>
          <w:ilvl w:val="0"/>
          <w:numId w:val="13"/>
        </w:numPr>
        <w:spacing w:before="120" w:after="0"/>
        <w:ind w:left="360" w:hanging="502"/>
        <w:jc w:val="both"/>
        <w:rPr>
          <w:b/>
          <w:b/>
          <w:sz w:val="32"/>
        </w:rPr>
      </w:pPr>
      <w:r>
        <w:rPr>
          <w:b/>
          <w:sz w:val="32"/>
        </w:rPr>
        <w:t>LA SUA CADUTA FARA’ INSORGERE (SCATENARE) L’ANTICRISTO E FARA’ DA PRELUDIO AL &lt;RITORNO DI CRISTO&gt;. AP 18.4-5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40"/>
          <w:u w:val="single"/>
        </w:rPr>
        <w:t>I 7 SUGGELLI, LE 7 TROMBE E LE 7 COPPE.</w:t>
      </w:r>
    </w:p>
    <w:p>
      <w:pPr>
        <w:pStyle w:val="Heading3"/>
        <w:jc w:val="center"/>
        <w:rPr/>
      </w:pPr>
      <w:r>
        <w:rPr/>
        <w:t>IS 13.9; NAH 1.3,6; SOF 1.15; ROM 1.18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  <w:t>LA TRIBOLAZIONE E’ DEFINITA: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&lt;L’ORA&gt; DEL CIMENTO (GRANDE DISTRETTA). MAT 24.6-7; AP 12.9-12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&lt;L’ORA&gt; DELLE GRANDI PROFEZIE ESCATOLOGICHE. IS 2.12; 24.17; 24.19-21; GER 30.24; SOF 1.15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AP 6.16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IL &lt;</w:t>
      </w:r>
      <w:r>
        <w:rPr>
          <w:b/>
          <w:caps/>
          <w:sz w:val="32"/>
        </w:rPr>
        <w:t>tempo</w:t>
      </w:r>
      <w:r>
        <w:rPr>
          <w:b/>
          <w:sz w:val="32"/>
        </w:rPr>
        <w:t>&gt; DI CRISTO. AP 5.1-10; AT 10.42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 xml:space="preserve">IL </w:t>
      </w:r>
      <w:r>
        <w:rPr>
          <w:b/>
          <w:caps/>
          <w:sz w:val="32"/>
        </w:rPr>
        <w:t>&lt;tempo&gt;</w:t>
      </w:r>
      <w:r>
        <w:rPr>
          <w:b/>
          <w:sz w:val="32"/>
        </w:rPr>
        <w:t xml:space="preserve"> DELLA &lt;VENDETTA DI DIO&gt;. GER 51.6; MICHEA 5.14; ROM 12.19; 2TES 1.8</w:t>
      </w:r>
    </w:p>
    <w:p>
      <w:pPr>
        <w:pStyle w:val="Normal"/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/>
          <w:b/>
          <w:sz w:val="32"/>
          <w:u w:val="single"/>
        </w:rPr>
        <w:t>I 7 SUGGELL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I TRATTA DI 7 TERRIFICANTI FLAGELLI CHE SI ABBATTERANNO SULLA TERRA: FIGURATI DA SEGN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pacing w:val="-18"/>
          <w:sz w:val="32"/>
          <w:u w:val="single"/>
        </w:rPr>
        <w:t>UN CAVALLO BIANCO</w:t>
      </w:r>
      <w:r>
        <w:rPr>
          <w:b/>
          <w:spacing w:val="-18"/>
          <w:sz w:val="32"/>
        </w:rPr>
        <w:t>: UN RAPIDO E POTENTE CONQUISTATORE. AP 6.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  <w:u w:val="single"/>
        </w:rPr>
        <w:t>UN CAVALLO ROSSO</w:t>
      </w:r>
      <w:r>
        <w:rPr>
          <w:b/>
          <w:sz w:val="32"/>
        </w:rPr>
        <w:t>: UN RAPIDO E TERRIFICANTE SPARGIMENTO DI SANGUE. AP 6.3-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  <w:u w:val="single"/>
        </w:rPr>
        <w:t>UN CAVALLO NERO</w:t>
      </w:r>
      <w:r>
        <w:rPr>
          <w:b/>
          <w:sz w:val="32"/>
        </w:rPr>
        <w:t>: UN RAPIDO E FUNESTO SEGNO DI RESTRIZIONI E DI LUTTO. AP 6.5-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  <w:u w:val="single"/>
        </w:rPr>
        <w:t>UN CAVALLO GIALLASTRO</w:t>
      </w:r>
      <w:r>
        <w:rPr>
          <w:b/>
          <w:sz w:val="32"/>
        </w:rPr>
        <w:t>: UN RAPIDO E POTENTE SEGNO DI MALATTIA E DI MORTE. AP 6.7-8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sz w:val="32"/>
        </w:rPr>
        <w:t>LA VISIONE DELLE &lt;ANIME SOTTO L’ALTARE&gt;: UN GRIDO DI VENDETTA. AP 6.9-11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sz w:val="32"/>
        </w:rPr>
        <w:t>I POTENTI &lt;SEGNI PLANETARI&gt; E GALATTICI. AP 6.12-17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LA DISPERAZIONE DEL MOND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VERSI 15-17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LA MEZZ’ORA DI SILENZIO: PREPARAZIONE DEI TERRIBILI GIUDIZI CHE STANNO PER SUCCEDERE! 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rFonts w:cs="Arial Black" w:ascii="Arial Black" w:hAnsi="Arial Black"/>
          <w:b/>
          <w:sz w:val="32"/>
          <w:lang w:val="en-US"/>
        </w:rPr>
        <w:t xml:space="preserve">CFR </w:t>
      </w:r>
      <w:r>
        <w:rPr>
          <w:rFonts w:cs="Arial Black" w:ascii="Arial Black" w:hAnsi="Arial Black"/>
          <w:b/>
          <w:sz w:val="32"/>
        </w:rPr>
        <w:t>AP 8.1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/>
          <w:b/>
          <w:sz w:val="32"/>
          <w:u w:val="single"/>
        </w:rPr>
        <w:t>LE 7 TROMBE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SI TRATTA 7 POTENTI SUONI DI TROMBA AD OPERA DI 7 ANGELI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  <w:sz w:val="32"/>
        </w:rPr>
        <w:t>PRIMO SQUILLO: GRANDINE, FUOCO E SANGUE= GIUDIZIO DI DIO SUL SUOLO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UN TERZO DEL GLOBO SARA’ &lt;ARSO&gt;! AP 8.1-7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  <w:sz w:val="32"/>
        </w:rPr>
        <w:t>SECONDO SQUILLO: UNA GRANDE MONTAGNA INFUOCATA NEL MARE=GIUDIZIO DI DIO SUL MARE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UN TERZO DEI PESCI MORIRA’. AP 8.9-9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  <w:sz w:val="32"/>
        </w:rPr>
        <w:t>TERZO SQUILLO: LA CADUTA DI UNA STELLA (GIGANTESCO METEORITE)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LE ACQUE SARANNO AMMORBATE E MOLTI MORIRANNO. AP 8.10-11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  <w:sz w:val="32"/>
        </w:rPr>
        <w:t>QUARTO SQUILLO: COLPITA LA TERZA PARTE DI OGNI STELL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 xml:space="preserve"> GRANDI TENEBRE. AP 8.12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  <w:sz w:val="32"/>
        </w:rPr>
        <w:t>QUINTO SQUILLO: LA &lt;GRANDE STELLA&gt; CADE SULLA TERR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ATANA VIENE GETTATO GIU’! AP 9.1-11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  <w:sz w:val="32"/>
        </w:rPr>
        <w:t>SESTO SQUILLO: LA LIBERAZIONE DEI 4 DEMONI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ARA’ UCCISA LA TERZA PARTE DELL’INTERA UMANITA’! AP 9.13-19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SETTIMO SQUILLO: LA CONSEGNA DEL REGNO A CRISTO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b/>
          <w:spacing w:val="-20"/>
          <w:sz w:val="32"/>
        </w:rPr>
        <w:t>IL GRANDE GIUDIZIO AD ARMAGHEDDON PRIMA DEL MILLENNIO. AP 11.15-18</w:t>
      </w:r>
      <w:r>
        <w:rPr>
          <w:rFonts w:eastAsia="Wingdings" w:cs="Wingdings" w:ascii="Wingdings" w:hAnsi="Wingdings"/>
          <w:b/>
          <w:spacing w:val="-20"/>
          <w:sz w:val="32"/>
          <w:lang w:val="en-US"/>
        </w:rPr>
        <w:t></w:t>
      </w:r>
      <w:r>
        <w:rPr>
          <w:b/>
          <w:spacing w:val="-20"/>
          <w:sz w:val="32"/>
        </w:rPr>
        <w:t>AP 19</w:t>
      </w:r>
    </w:p>
    <w:p>
      <w:pPr>
        <w:pStyle w:val="Normal"/>
        <w:spacing w:before="120" w:after="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</w:r>
    </w:p>
    <w:p>
      <w:pPr>
        <w:pStyle w:val="Heading4"/>
        <w:jc w:val="both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/>
          <w:b/>
          <w:sz w:val="32"/>
          <w:u w:val="single"/>
        </w:rPr>
        <w:t>LE 7 COPPE. AP 15.1</w:t>
      </w:r>
    </w:p>
    <w:p>
      <w:pPr>
        <w:pStyle w:val="Corpodeltesto2"/>
        <w:spacing w:before="120" w:after="0"/>
        <w:jc w:val="both"/>
        <w:rPr/>
      </w:pPr>
      <w:r>
        <w:rPr/>
        <w:t>SI TRATTA DEL &lt;ROVESCIAMENTO&gt; SULLA TERRA DELLE ULTIME 7 PIAGHE: SIAMO NEL SECONDO TEMPO DELLA TRIBOLAZIONE E L’IRA DI DIO RAGGIUNGE IL SUO CULMINE! (GRANDE TRIBOLAZIONE)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PRIMA COPPA: L’ULCERA MALIGNA SUI &lt;MARCHIATI DEL DIAVOLO&gt;. AP 16.1-2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SECONDA COPPA: IL MARE DI SANGUE SCURO. AP 16.3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TERZA COPPA: I FIUMI DI SANGUE. AP 16.4-7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QUARTA COPPA: IL SOLE AL MASSIMO CALORE. AP 16.8-9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QUINTA COPPA: LE &lt;TENEBRE&gt; SUL REGNO DELLA BESTIA. AP 16.10-11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  <w:t>SESTA COPPA: IL PROSCIUGAMENTO DELL’EUFRATE. AP 16.12-16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/>
          <w:b/>
          <w:sz w:val="32"/>
        </w:rPr>
      </w:pPr>
      <w:r>
        <w:rPr>
          <w:b/>
          <w:caps/>
          <w:sz w:val="32"/>
        </w:rPr>
        <w:t>Settima coppa</w:t>
      </w:r>
      <w:r>
        <w:rPr>
          <w:b/>
          <w:sz w:val="32"/>
        </w:rPr>
        <w:t>: LA CADUTA DELLA GRANDE BABILONIA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SI SPACCHERA’ IN TRE SEZIONI. AP 16.17-21</w:t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sz w:val="32"/>
        </w:rPr>
      </w:pPr>
      <w:r>
        <w:rPr>
          <w:b/>
          <w:sz w:val="32"/>
        </w:rPr>
        <w:t>IL RESIDUO EBRAICO CHE SOPRAVVIVERA’  PER LA SUA CONVERSIONE… PROCLAMERA’ &lt;L’EVANGELO DEL REGNO&gt; PER 1000 ANNI (: LE CONDIZIONI DEL REGNO). MAT 24.14; IS 66.19-21</w:t>
      </w:r>
    </w:p>
    <w:p>
      <w:pPr>
        <w:pStyle w:val="Normal"/>
        <w:numPr>
          <w:ilvl w:val="0"/>
          <w:numId w:val="9"/>
        </w:numPr>
        <w:ind w:left="360" w:hanging="567"/>
        <w:jc w:val="both"/>
        <w:rPr>
          <w:b/>
          <w:b/>
          <w:sz w:val="32"/>
        </w:rPr>
      </w:pPr>
      <w:r>
        <w:rPr>
          <w:b/>
          <w:sz w:val="32"/>
        </w:rPr>
        <w:t>ALLA FINE DEL MILLENNIO SARA’ PREDICATO &lt;L’EVANGELO ETERNO&gt; (: L’ANNUNCIO DEL GIUDIZIO FINALE EMANATO DAL &lt;TRONO BIANCO&gt;. AP 14.6-7)</w:t>
      </w:r>
    </w:p>
    <w:p>
      <w:pPr>
        <w:pStyle w:val="Normal"/>
        <w:ind w:left="360" w:hanging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before="0" w:after="0"/>
        <w:jc w:val="both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HARMAGHEDDON</w:t>
      </w:r>
    </w:p>
    <w:p>
      <w:pPr>
        <w:pStyle w:val="Corpodeltesto2"/>
        <w:jc w:val="both"/>
        <w:rPr>
          <w:rFonts w:ascii="Arial Black" w:hAnsi="Arial Black" w:cs="Arial Black"/>
          <w:b/>
          <w:b/>
          <w:spacing w:val="0"/>
          <w:sz w:val="32"/>
        </w:rPr>
      </w:pPr>
      <w:r>
        <w:rPr>
          <w:rFonts w:cs="Arial Black" w:ascii="Arial Black" w:hAnsi="Arial Black"/>
          <w:b/>
          <w:spacing w:val="0"/>
          <w:sz w:val="32"/>
        </w:rPr>
        <w:t xml:space="preserve">SI TRATTA DELL’ULTIMA BATTAGLIA DELLA STORIA: 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SI SVOLGERA’ NELLA &lt;PIANA DI MEGHIDDO&gt;, VICINO IL MONTE CARMEL, 30 KM A NORD OVEST DI GERUSALEMME: UNA CITTA’ PORTA IL NOME DELLA VALLE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LA VALLE MISURA CIRCA 875 KM</w:t>
      </w:r>
      <w:r>
        <w:rPr>
          <w:b/>
          <w:sz w:val="32"/>
          <w:vertAlign w:val="superscript"/>
        </w:rPr>
        <w:t>2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TUTTE LE STRADE ANTICHE PASSAVANO DA QUESTA VALLE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MOLTI ESERCITI ANTICHI SI SCONTRARONO IN QUESTA VALLE: EGIZIANI, EBREI, PERSIANI, SARACENI, CROCIATI, DRUSI, TURCHI, ECC. NUM 4.14;5.19-20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E’ UN APPUNTAMENTO MONDIALE E FATALE. AP 16.13-16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E’ &lt;IL PROGETTO DELL’ESTINZIONE FINALE A DANNO DI ISRALE&gt;. SAL 83.4; ZAC 12.3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DAN 2.35-44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GER 50.28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b/>
          <w:spacing w:val="-8"/>
          <w:sz w:val="32"/>
        </w:rPr>
        <w:t>E’ IL PROFETICO APPUNTAMENTO DEGLI ESERCITI MONDIALI CON LA MORTE CERTA. SOF 3.8; IS 30.27-28</w:t>
      </w:r>
      <w:r>
        <w:rPr>
          <w:rFonts w:eastAsia="Wingdings" w:cs="Wingdings" w:ascii="Wingdings" w:hAnsi="Wingdings"/>
          <w:b/>
          <w:spacing w:val="-8"/>
          <w:sz w:val="32"/>
          <w:lang w:val="en-US"/>
        </w:rPr>
        <w:t></w:t>
      </w:r>
      <w:r>
        <w:rPr>
          <w:b/>
          <w:spacing w:val="-8"/>
          <w:sz w:val="32"/>
        </w:rPr>
        <w:t>GER 25.33; ZAC 14.13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E’ IL GIORNO IN CUI &lt;IL RE DEI RE SCENDE DI PERSONA SUL CAMPO DI BATTAGLIA&gt;! AP 19.11-21; AP 17.14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b/>
          <w:sz w:val="32"/>
        </w:rPr>
        <w:t>TUTTA LA ZONA SARA’ AMMORBATA DAL SANGUE E DAI CADAVERI! IS 13.9-11; SAL 110.6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AP 14.19-20</w:t>
      </w:r>
      <w:r>
        <w:rPr>
          <w:rFonts w:eastAsia="Wingdings" w:cs="Wingdings" w:ascii="Wingdings" w:hAnsi="Wingdings"/>
          <w:b/>
          <w:sz w:val="32"/>
          <w:lang w:val="en-US"/>
        </w:rPr>
        <w:t></w:t>
      </w:r>
      <w:r>
        <w:rPr>
          <w:b/>
          <w:sz w:val="32"/>
        </w:rPr>
        <w:t>IS 13.12</w:t>
      </w:r>
    </w:p>
    <w:p>
      <w:pPr>
        <w:pStyle w:val="Normal"/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40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" w:leader="none"/>
      </w:tabs>
      <w:ind w:left="81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 Black" w:hAnsi="Arial Black" w:cs="Arial Blac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13" w:leader="none"/>
      </w:tabs>
      <w:spacing w:before="120" w:after="0"/>
      <w:ind w:left="1112" w:hanging="403"/>
      <w:jc w:val="both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Black" w:hAnsi="Arial Black" w:cs="Arial Black"/>
      <w:sz w:val="5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4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56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2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sz w:val="32"/>
    </w:rPr>
  </w:style>
  <w:style w:type="paragraph" w:styleId="Corpodeltesto2">
    <w:name w:val="Corpo del testo 2"/>
    <w:basedOn w:val="Normal"/>
    <w:qFormat/>
    <w:pPr>
      <w:jc w:val="both"/>
    </w:pPr>
    <w:rPr>
      <w:b/>
      <w:spacing w:val="-4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48:00Z</dcterms:created>
  <dc:creator>MGM</dc:creator>
  <dc:description/>
  <dc:language>en-US</dc:language>
  <cp:lastModifiedBy>MGM</cp:lastModifiedBy>
  <dcterms:modified xsi:type="dcterms:W3CDTF">2008-03-19T09:42:00Z</dcterms:modified>
  <cp:revision>140</cp:revision>
  <dc:subject/>
  <dc:title>LA TRIBOLAZIONE</dc:title>
</cp:coreProperties>
</file>