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PITOLO 17: LA GRANDE MERETR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1910</wp:posOffset>
                </wp:positionH>
                <wp:positionV relativeFrom="paragraph">
                  <wp:posOffset>92710</wp:posOffset>
                </wp:positionV>
                <wp:extent cx="17424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6124678"/>
                            <w:bookmarkEnd w:id="0"/>
                            <w:r>
                              <w:rPr/>
                              <w:object w:dxaOrig="2266" w:dyaOrig="34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3pt;height:197.15pt" filled="f" o:ole="">
                                  <v:imagedata r:id="rId3" o:title=""/>
                                </v:shape>
                                <o:OLEObject Type="Embed" ProgID="" ShapeID="ole_rId2" DrawAspect="Content" ObjectID="_163788630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05.9pt;mso-wrap-distance-left:9.05pt;mso-wrap-distance-right:9.05pt;mso-wrap-distance-top:0pt;mso-wrap-distance-bottom:0pt;margin-top:7.3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6124678"/>
                      <w:bookmarkEnd w:id="1"/>
                      <w:r>
                        <w:rPr/>
                        <w:object w:dxaOrig="2266" w:dyaOrig="34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3pt;height:197.15pt" filled="f" o:ole="">
                            <v:imagedata r:id="rId5" o:title=""/>
                          </v:shape>
                          <o:OLEObject Type="Embed" ProgID="" ShapeID="ole_rId4" DrawAspect="Content" ObjectID="_518810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120" w:after="0"/>
        <w:ind w:left="360" w:right="283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 TRATTA DI UN SIMBOLISMO: SIEDE SU MOLTE ACQUE: SU MOLTI POPOLI</w:t>
      </w:r>
    </w:p>
    <w:p>
      <w:pPr>
        <w:pStyle w:val="Normal"/>
        <w:numPr>
          <w:ilvl w:val="0"/>
          <w:numId w:val="7"/>
        </w:numPr>
        <w:spacing w:before="120" w:after="0"/>
        <w:ind w:left="360" w:right="2834" w:hanging="360"/>
        <w:jc w:val="both"/>
        <w:rPr/>
      </w:pPr>
      <w:r>
        <w:rPr>
          <w:rFonts w:cs="Arial" w:ascii="Arial" w:hAnsi="Arial"/>
          <w:b/>
          <w:sz w:val="32"/>
        </w:rPr>
        <w:t>E’ MERETRICE PERCHE’ HA &lt;FORNICATO&gt; CON &lt;I RE DELLA TERRA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BABILONIA (PATRIA DEL POLITEISMO)</w:t>
      </w:r>
    </w:p>
    <w:p>
      <w:pPr>
        <w:pStyle w:val="Normal"/>
        <w:numPr>
          <w:ilvl w:val="0"/>
          <w:numId w:val="7"/>
        </w:numPr>
        <w:spacing w:before="120" w:after="0"/>
        <w:ind w:left="360" w:right="2834" w:hanging="360"/>
        <w:jc w:val="both"/>
        <w:rPr/>
      </w:pPr>
      <w:r>
        <w:rPr>
          <w:rFonts w:cs="Arial" w:ascii="Arial" w:hAnsi="Arial"/>
          <w:b/>
          <w:sz w:val="32"/>
        </w:rPr>
        <w:t>E’ MERETRICE PERCHE’ IL MONDO E’ STATO INEBRIATO DELLA SUA FORNICAZION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FORSE SI TRATTA DI ROMA (PATRIA DELLA CHIESA APOSTAT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E’ UNA &lt;DONNA FIGURATA&gt; CHE SIEDE SU UNA BESTIA SCARLAT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spacing w:before="120" w:after="0"/>
        <w:ind w:left="213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E’ &lt;PIENA DI BESTEMMIE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spacing w:before="120" w:after="0"/>
        <w:ind w:left="213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HA 7 TESTE E 10 CO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VESTITA DI PORPORA E SCARLA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ADORNA DI ORO, PIETRE PREZIOSE E PER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A IN MANO UN CALICE D’ORO PIENO DI IMMONDIZIE DELLA SUA FORNIC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SULLA FRONTE RECA SCRITTO &lt;BABILONIA LA GRANDE&gt;, IL MISTERO, LA MADRE DI TUTTE LE MERETRICI E DI TUTTE LE ABOMINAZIONI DEL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FORSE ROMA COME &lt;CONVIVIALE DI TUTTI I REGNI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pacing w:val="-14"/>
          <w:sz w:val="32"/>
        </w:rPr>
        <w:t>E’ EBBRA DEL SANGUE DI MARTIRI CRISTIANI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QUESTO ALLUDE CHIARAMENTE A ROMA E GIOVANNI SI MERAVIGLIA AS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L’ANGELO ANNUNCIA A GIOVANNI CHE PRESTO SI SAPRA’ QUESTO MISTERO DI BABILONIA E DELLA BESTIA CHE LA PORTA: IL SUO &lt;IMPERO&gt; E’ SORRETTO DALLA BESTIA CON LE 7 TESTE E LE 10 CORNA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NON E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DEVE SALIRE DALL’ABIS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ESTIA DEVE ANDARE IN PERDIZIO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CUNI PENSANO ALL’IMPERO ROMANO, MA PERSONALMENTE CREDO PIUTTOSTO CHE SI TRATTI DI SATANA CHE DOPO I MILLE ANNI DOVRA’ &lt;SALIRE DALL’ABISSO&gt;… E POI SE NE DOVRA’ ANDARE IN ETERNA PERDIZIONE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I PENSA ALLA RICOSTITUZIONE DELL’IMPERO ROMANO SI SPIEGA COSI’ LO STUPORE DEL MONDO PER LA SUA RICOMPARSA…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pacing w:val="-8"/>
          <w:sz w:val="32"/>
        </w:rPr>
        <w:t xml:space="preserve">LE 7 TESTE DELLA &lt;BESTIA&gt; SONO SETTE MONTI E 7 RE (MA </w:t>
      </w:r>
      <w:r>
        <w:rPr>
          <w:rFonts w:cs="Arial" w:ascii="Arial" w:hAnsi="Arial"/>
          <w:b/>
          <w:spacing w:val="-8"/>
          <w:sz w:val="32"/>
          <w:u w:val="single"/>
        </w:rPr>
        <w:t>NON</w:t>
      </w:r>
      <w:r>
        <w:rPr>
          <w:rFonts w:cs="Arial" w:ascii="Arial" w:hAnsi="Arial"/>
          <w:b/>
          <w:spacing w:val="-8"/>
          <w:sz w:val="32"/>
        </w:rPr>
        <w:t xml:space="preserve"> SOLO ROMA E’ SITUATA SU 7 MONTI ED HA AVUTO 7 R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ASSAI PROBABILE CHE SI TRATTI DI SETTE PERIODI DI TEMPO E 7 REGNI DISTINTI DI CU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 SONO CONSUMA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O E’ AL POTE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O DEVE ANCORA VENIRE E DUREREA’ POCO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BESTIA STESSA VIENE CONSIDERATA UN 8°  RE (REGNO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QUESTO 8° REGNO VIENE DEFINITO &lt;UN REGNO REDIVIVO DEI SETTE PASSATI&gt; E ANCH’ESSO SE NE VA IN PERDIZION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CHE LE 10 CORNA SONO DIECI RE, M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N HANNO ANCORA RICEVUTO UN REG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 RICEVERANNO ASSIEME ALLA BESTIA E &lt;SOLO PER UN’ORA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POCHISSIMO (FORSE L’IMPERO DI SATANA IN TERRA AVRA’ 10 SETTORI!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QUESTI FUTURI RE HANNO &lt;UNO STESSO PENSIERO&gt; E SI ALLEERANNO CON LA BESTIA PER UNA GUERRA &lt;IMPARI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LA GUERRA &lt;IMPARI&gt; SARA’ COMBATTUTA CONTRO CRISTO E SARA’ PERSA A BENEFICIO DEL RESIDUO &lt;ELETTO&gt; (&lt;ISRAELE CONVERTITO&gt;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GUERRA PERSA I 10 RE E LA BESTIA ODIERANNO LA MERETRICE, L’ABBANDONERANNO, LA UCCIDERANNO LA MANGERANNO E LA BRUCERANNO!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34:00Z</dcterms:created>
  <dc:creator>MGM</dc:creator>
  <dc:description/>
  <dc:language>en-US</dc:language>
  <cp:lastModifiedBy>MGM</cp:lastModifiedBy>
  <dcterms:modified xsi:type="dcterms:W3CDTF">2008-03-31T08:20:00Z</dcterms:modified>
  <cp:revision>16</cp:revision>
  <dc:subject/>
  <dc:title>CAPITOLO 17</dc:title>
</cp:coreProperties>
</file>