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51485</wp:posOffset>
                </wp:positionH>
                <wp:positionV relativeFrom="paragraph">
                  <wp:posOffset>462915</wp:posOffset>
                </wp:positionV>
                <wp:extent cx="22860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55pt;margin-top:36.45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6115</wp:posOffset>
                </wp:positionH>
                <wp:positionV relativeFrom="paragraph">
                  <wp:posOffset>462915</wp:posOffset>
                </wp:positionV>
                <wp:extent cx="40233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36.45pt;width:316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120">
                <wp:simplePos x="0" y="0"/>
                <wp:positionH relativeFrom="column">
                  <wp:posOffset>1377315</wp:posOffset>
                </wp:positionH>
                <wp:positionV relativeFrom="paragraph">
                  <wp:posOffset>371475</wp:posOffset>
                </wp:positionV>
                <wp:extent cx="2377440" cy="4572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lockArc">
                          <a:avLst>
                            <a:gd name="adj1" fmla="val 11555341"/>
                            <a:gd name="adj2" fmla="val 20844659"/>
                            <a:gd name="adj3" fmla="val 141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45pt;margin-top:29.25pt;width:187.15pt;height:3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52"/>
        </w:rPr>
        <w:t>CAP 7: L’ETERNITA’</w:t>
      </w:r>
      <w:r>
        <w:rPr>
          <w:rFonts w:eastAsia="Wingdings" w:cs="Wingdings" w:ascii="Wingdings" w:hAnsi="Wingdings"/>
          <w:sz w:val="52"/>
          <w:lang w:val="en-US"/>
        </w:rPr>
        <w:t></w:t>
      </w:r>
      <w:r>
        <w:rPr>
          <w:rFonts w:cs="Arial Black" w:ascii="Arial Black" w:hAnsi="Arial Black"/>
          <w:sz w:val="52"/>
        </w:rPr>
        <w:t xml:space="preserve"> AP 20-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4490</wp:posOffset>
                </wp:positionH>
                <wp:positionV relativeFrom="paragraph">
                  <wp:posOffset>367030</wp:posOffset>
                </wp:positionV>
                <wp:extent cx="5575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8.9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10630</wp:posOffset>
                </wp:positionH>
                <wp:positionV relativeFrom="paragraph">
                  <wp:posOffset>458470</wp:posOffset>
                </wp:positionV>
                <wp:extent cx="10147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36.1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52"/>
          <w:lang w:val="en-US"/>
        </w:rPr>
      </w:pPr>
      <w:r>
        <w:rPr>
          <w:rFonts w:cs="Arial Black" w:ascii="Arial Black" w:hAnsi="Arial Black"/>
          <w:sz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.25pt;margin-top:7pt;width:67.45pt;height:14.35pt;mso-wrap-style:none;v-text-anchor:middle" type="_x0000_t136">
            <v:path textpathok="t"/>
            <v:textpath on="t" fitshape="t" string="DIO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5.65pt;margin-top:7pt;width:165.55pt;height:14.35pt;mso-wrap-style:none;v-text-anchor:middle" type="_x0000_t136">
            <v:path textpathok="t"/>
            <v:textpath on="t" fitshape="t" string="DIO-CHIESA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51635</wp:posOffset>
                </wp:positionH>
                <wp:positionV relativeFrom="paragraph">
                  <wp:posOffset>5080</wp:posOffset>
                </wp:positionV>
                <wp:extent cx="548640" cy="365760"/>
                <wp:effectExtent l="3175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4pt" to="173.2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23235</wp:posOffset>
                </wp:positionH>
                <wp:positionV relativeFrom="paragraph">
                  <wp:posOffset>5080</wp:posOffset>
                </wp:positionV>
                <wp:extent cx="457200" cy="36576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4pt" to="274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7459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plus">
                          <a:avLst>
                            <a:gd name="adj" fmla="val 39583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94.85pt;margin-top:7.6pt;width:21.55pt;height:21.55pt;mso-wrap-style:none;v-text-anchor:middle" type="_x0000_t1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34">
                <wp:simplePos x="0" y="0"/>
                <wp:positionH relativeFrom="column">
                  <wp:posOffset>2681605</wp:posOffset>
                </wp:positionH>
                <wp:positionV relativeFrom="paragraph">
                  <wp:posOffset>90170</wp:posOffset>
                </wp:positionV>
                <wp:extent cx="405765" cy="190500"/>
                <wp:effectExtent l="0" t="2095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2600">
                          <a:off x="0" y="0"/>
                          <a:ext cx="405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497" h="10800">
                              <a:moveTo>
                                <a:pt x="5050" y="1658"/>
                              </a:moveTo>
                              <a:arcTo wR="10800" hR="10800" stAng="-7329990" swAng="5799667"/>
                              <a:lnTo>
                                <a:pt x="10800" y="10800"/>
                              </a:lnTo>
                              <a:close/>
                            </a:path>
                            <a:path fill="none" w="15497" h="10800">
                              <a:moveTo>
                                <a:pt x="5050" y="1658"/>
                              </a:moveTo>
                              <a:arcTo wR="10800" hR="10800" stAng="-7329990" swAng="579966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497,10800" path="l0,21600xee" stroked="t" o:allowincell="f" style="position:absolute;margin-left:211.15pt;margin-top:7.1pt;width:31.9pt;height:14.95pt;mso-wrap-style:none;v-text-anchor:middle;rotation:8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42920</wp:posOffset>
                </wp:positionH>
                <wp:positionV relativeFrom="paragraph">
                  <wp:posOffset>-635</wp:posOffset>
                </wp:positionV>
                <wp:extent cx="52070" cy="118110"/>
                <wp:effectExtent l="1397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-0.05pt" to="243.6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10630</wp:posOffset>
                </wp:positionH>
                <wp:positionV relativeFrom="paragraph">
                  <wp:posOffset>8255</wp:posOffset>
                </wp:positionV>
                <wp:extent cx="1014730" cy="5575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43.9pt;mso-wrap-distance-left:9.05pt;mso-wrap-distance-right:9.05pt;mso-wrap-distance-top:0pt;mso-wrap-distance-bottom:0pt;margin-top:0.65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7395</wp:posOffset>
                </wp:positionH>
                <wp:positionV relativeFrom="paragraph">
                  <wp:posOffset>20320</wp:posOffset>
                </wp:positionV>
                <wp:extent cx="10972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.6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4675</wp:posOffset>
                </wp:positionH>
                <wp:positionV relativeFrom="paragraph">
                  <wp:posOffset>20320</wp:posOffset>
                </wp:positionV>
                <wp:extent cx="1920240" cy="182880"/>
                <wp:effectExtent l="1905" t="19050" r="0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.6pt" to="396.4pt,15.95pt" stroked="t" o:allowincell="f" style="position:absolute">
                <v:stroke color="black" weight="381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34915</wp:posOffset>
                </wp:positionH>
                <wp:positionV relativeFrom="paragraph">
                  <wp:posOffset>20320</wp:posOffset>
                </wp:positionV>
                <wp:extent cx="21945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45pt;margin-top:1.6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58.85pt;margin-top:8.8pt;width:86.35pt;height:7.1pt;mso-wrap-style:none;v-text-anchor:middle" type="_x0000_t136">
            <v:path textpathok="t"/>
            <v:textpath on="t" fitshape="t" string="STORIA TERRENA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0.85pt;margin-top:8.8pt;width:79.15pt;height:14.35pt;mso-wrap-style:none;v-text-anchor:middle" type="_x0000_t136">
            <v:path textpathok="t"/>
            <v:textpath on="t" fitshape="t" string="INFERNO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Style w:val="Caratterepredefinitoparagrafo"/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 Black" w:ascii="Arial Black" w:hAnsi="Arial Black"/>
          <w:u w:val="single"/>
        </w:rPr>
        <w:t>AP 20.7-10</w:t>
      </w:r>
      <w:r>
        <w:rPr/>
        <w:t xml:space="preserve">: ALLA FINE DEL REGNO MILLENIALE LA RIVOLTA FINALE CAPEGGIATA DA SATANA: </w:t>
      </w:r>
    </w:p>
    <w:p>
      <w:pPr>
        <w:pStyle w:val="Heading2"/>
        <w:ind w:left="851" w:hanging="0"/>
        <w:jc w:val="both"/>
        <w:rPr/>
      </w:pPr>
      <w:r>
        <w:rPr/>
        <w:t>SATANA SARA’ LIBERATO DAL POZZ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77" w:hanging="426"/>
        <w:jc w:val="both"/>
        <w:rPr>
          <w:b/>
          <w:b/>
          <w:sz w:val="32"/>
        </w:rPr>
      </w:pPr>
      <w:r>
        <w:rPr>
          <w:b/>
          <w:sz w:val="32"/>
        </w:rPr>
        <w:t>SEDURRA’ ANCORA TUTTI I POPO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77" w:hanging="426"/>
        <w:jc w:val="both"/>
        <w:rPr>
          <w:b/>
          <w:b/>
          <w:sz w:val="32"/>
        </w:rPr>
      </w:pPr>
      <w:r>
        <w:rPr>
          <w:b/>
          <w:sz w:val="32"/>
        </w:rPr>
        <w:t>LI AIZZERA’ CONTRO CRIS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77" w:hanging="426"/>
        <w:jc w:val="both"/>
        <w:rPr>
          <w:b/>
          <w:b/>
          <w:sz w:val="32"/>
        </w:rPr>
      </w:pPr>
      <w:r>
        <w:rPr>
          <w:b/>
          <w:sz w:val="32"/>
        </w:rPr>
        <w:t>LI RADUNERA’ A &lt;GOG E MAGOG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77" w:hanging="426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CIRCONDERANNO TUTTI I GIUDEI E &lt;LA SANTA CITTA’&gt;=LA SPO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77" w:hanging="426"/>
        <w:jc w:val="both"/>
        <w:rPr>
          <w:b/>
          <w:b/>
          <w:sz w:val="32"/>
        </w:rPr>
      </w:pPr>
      <w:r>
        <w:rPr>
          <w:b/>
          <w:sz w:val="32"/>
        </w:rPr>
        <w:t>UN FUOCO SCENDERA’ DAL CIELO E LI DIVORERA’ TUTT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</w:rPr>
        <w:t>SATANA SARA’ SUBITO SCARAVENTATO NELLO STAGNO ETERNO DI FUOCO (INFERNO): VI TROVERA’ LA COMPAGNIA DELLA BESTIA E DEL FALSO PROFE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QUESTI TRE SONO GIA’ IMPRIGIONATI ETERNAMENTE PER IL TORMENTO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20.11-15: IL GIUDIZIO FIN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UN GRAN TRONO BIAN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32"/>
        </w:rPr>
        <w:t>SOPRA VI E’ SEDUTO CRIS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GIOV 5.22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MAT 2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</w:rPr>
        <w:t>L’UNIVERSO SPARISCE=SI DISSOLVE!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2PIE 3.1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I MORTI (GLI INCONVERTITI) SONO TUTTI DAVANTI AL TRONO IN PIEDI E UNO ALLA VOLT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VENGONO APERTI &lt;I LIBRI&gt;= TUTTE LE OPERE DEGLI INCONVERTITI VI SONO SCRITTE E SARANNO VALUTATE AI FINI DELLA LORO EVENTUALE SALVEZ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/>
          <w:spacing w:val="-10"/>
          <w:sz w:val="32"/>
        </w:rPr>
        <w:t>TUTTI VENGONO CONDANNATI DALLE OPERE CHE AVEVANO FATTO ILLUDENDOSI CHE LI AVREBBERO SALVATI!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PERDIZIONE E CONDANNA ETERNA PER OPERE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 AVEVANO SNOBBATO LA &lt;TRIPLICE RIVELAZIONE&gt; (BIBBIA, CREAZIONE E COSCIENZ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VIENE APERTO &lt;IL LIBRO DELLA VITA&gt;: VI SONO REGISTRATI I NOMI DEI CONVERTITI IN VISTA DELLA LORO SALV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32"/>
        </w:rPr>
        <w:t>TUTTI GLI ISCRITTI SONO SALVA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  <w:lang w:val="en-US"/>
        </w:rPr>
        <w:t xml:space="preserve"> SALVEZZA </w:t>
      </w:r>
      <w:r>
        <w:rPr>
          <w:b/>
          <w:sz w:val="32"/>
        </w:rPr>
        <w:t>PER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32"/>
        </w:rPr>
      </w:pPr>
      <w:r>
        <w:rPr>
          <w:b/>
          <w:sz w:val="32"/>
        </w:rPr>
        <w:t>LA MORTE E L’ADES VENGONO GETTATI NELLO STAGNO ETERNO DI FUOCO (MORTE SECO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LA SALVEZZA DIPENDE SOLO DALLA REGISTRAZIONE NEL &lt;LIBRO DELLA VITA&gt;: CHI NON VIENE TROVATO ISCRITTO VIENE INESORABILMENTE CONDANNATO AL TORMENTO ETERNO!</w:t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numPr>
          <w:ilvl w:val="0"/>
          <w:numId w:val="5"/>
        </w:numPr>
        <w:spacing w:lineRule="exact" w:line="320"/>
        <w:ind w:left="357" w:hanging="357"/>
        <w:jc w:val="both"/>
        <w:rPr>
          <w:rFonts w:ascii="Arial Black" w:hAnsi="Arial Black" w:cs="Arial Black"/>
          <w:b/>
          <w:b/>
          <w:spacing w:val="-10"/>
          <w:sz w:val="32"/>
          <w:u w:val="single"/>
        </w:rPr>
      </w:pPr>
      <w:r>
        <w:rPr>
          <w:rFonts w:cs="Arial Black" w:ascii="Arial Black" w:hAnsi="Arial Black"/>
          <w:b/>
          <w:spacing w:val="-10"/>
          <w:sz w:val="32"/>
          <w:u w:val="single"/>
        </w:rPr>
        <w:t>IL PARADISO E’ SIMBOLEGGIATO  NEI CAPITOLI 21 E 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exact" w:line="320"/>
        <w:ind w:left="1134" w:hanging="357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DAPPRIMA SULLA TERRA PER MILLE AN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exact" w:line="320"/>
        <w:ind w:left="1134" w:hanging="357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POI FUORI DELLA CREAZIONE PER L’ETERNITA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exact" w:line="320"/>
        <w:ind w:left="1134" w:hanging="357"/>
        <w:jc w:val="both"/>
        <w:rPr/>
      </w:pPr>
      <w:r>
        <w:rPr>
          <w:b/>
          <w:spacing w:val="-10"/>
          <w:sz w:val="32"/>
        </w:rPr>
        <w:t>LA NUOVA CREAZIONE SERVE SOLO DI TESTIMONIANZA E DI GLORIA PER DIO: EGLI E LA SPOSA POTRANNO SPAZIARVI A VOLONTA’ SENZA DISTURBO DI SATANA!</w:t>
      </w:r>
    </w:p>
    <w:p>
      <w:pPr>
        <w:pStyle w:val="Normal"/>
        <w:spacing w:lineRule="exact" w:line="320" w:before="120" w:after="0"/>
        <w:jc w:val="both"/>
        <w:rPr>
          <w:rFonts w:ascii="Arial Black" w:hAnsi="Arial Black" w:cs="Arial Black"/>
          <w:b/>
          <w:b/>
          <w:spacing w:val="-10"/>
          <w:sz w:val="32"/>
        </w:rPr>
      </w:pPr>
      <w:r>
        <w:rPr>
          <w:rFonts w:cs="Arial Black" w:ascii="Arial Black" w:hAnsi="Arial Black"/>
          <w:b/>
          <w:spacing w:val="-10"/>
          <w:sz w:val="32"/>
        </w:rPr>
        <w:t xml:space="preserve">OLTRETOMBA </w:t>
      </w:r>
      <w:r>
        <w:rPr>
          <w:rFonts w:cs="Arial Black" w:ascii="Arial Black" w:hAnsi="Arial Black"/>
          <w:b/>
          <w:spacing w:val="-10"/>
          <w:sz w:val="32"/>
          <w:u w:val="single"/>
        </w:rPr>
        <w:t>PRIMA DI CRISTO</w:t>
      </w:r>
    </w:p>
    <w:p>
      <w:pPr>
        <w:pStyle w:val="Normal"/>
        <w:spacing w:before="120" w:after="0"/>
        <w:jc w:val="center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&lt;SHEOL&gt;, HADES: LC 16</w: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6035</wp:posOffset>
                </wp:positionH>
                <wp:positionV relativeFrom="paragraph">
                  <wp:posOffset>-4445</wp:posOffset>
                </wp:positionV>
                <wp:extent cx="0" cy="15252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5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0.35pt" to="202.05pt,119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545</wp:posOffset>
                </wp:positionH>
                <wp:positionV relativeFrom="paragraph">
                  <wp:posOffset>-23495</wp:posOffset>
                </wp:positionV>
                <wp:extent cx="6347460" cy="15633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15633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ENO D’ABRAM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ACE E GIOI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 ATTESA DI CR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9.8pt;height:123.1pt;mso-wrap-distance-left:9.05pt;mso-wrap-distance-right:9.05pt;mso-wrap-distance-top:0pt;mso-wrap-distance-bottom:0pt;margin-top:-1.8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ENO D’ABRAM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ACE E GIOI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 ATTESA DI CR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7190</wp:posOffset>
                </wp:positionH>
                <wp:positionV relativeFrom="paragraph">
                  <wp:posOffset>82550</wp:posOffset>
                </wp:positionV>
                <wp:extent cx="871220" cy="7404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.6pt;height:53.4pt" filled="f" o:ole="">
                                  <v:imagedata r:id="rId7" o:title=""/>
                                </v:shape>
                                <o:OLEObject Type="Embed" ProgID="" ShapeID="ole_rId6" DrawAspect="Content" ObjectID="_87731586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6pt;height:58.3pt;mso-wrap-distance-left:9.05pt;mso-wrap-distance-right:9.05pt;mso-wrap-distance-top:0pt;mso-wrap-distance-bottom:0pt;margin-top:6.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.6pt;height:53.4pt" filled="f" o:ole="">
                            <v:imagedata r:id="rId9" o:title=""/>
                          </v:shape>
                          <o:OLEObject Type="Embed" ProgID="" ShapeID="ole_rId8" DrawAspect="Content" ObjectID="_135242228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8870</wp:posOffset>
                </wp:positionH>
                <wp:positionV relativeFrom="paragraph">
                  <wp:posOffset>134620</wp:posOffset>
                </wp:positionV>
                <wp:extent cx="2752090" cy="831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DE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ORMENTO IN ATTESA DI CR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65.5pt;mso-wrap-distance-left:9.05pt;mso-wrap-distance-right:9.05pt;mso-wrap-distance-top:0pt;mso-wrap-distance-bottom:0pt;margin-top:10.6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DE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ORMENTO IN ATTESA DI CR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4470</wp:posOffset>
                </wp:positionH>
                <wp:positionV relativeFrom="paragraph">
                  <wp:posOffset>43180</wp:posOffset>
                </wp:positionV>
                <wp:extent cx="1010920" cy="9061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797560"/>
                                  <wp:effectExtent l="0" t="0" r="0" b="0"/>
                                  <wp:docPr id="24" name="IODISA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ODISA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pt;height:71.35pt;mso-wrap-distance-left:9.05pt;mso-wrap-distance-right:9.05pt;mso-wrap-distance-top:0pt;mso-wrap-distance-bottom:0pt;margin-top:3.4pt;mso-position-vertical-relative:text;margin-left:2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797560"/>
                            <wp:effectExtent l="0" t="0" r="0" b="0"/>
                            <wp:docPr id="25" name="IODISA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ODISA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69155</wp:posOffset>
                </wp:positionH>
                <wp:positionV relativeFrom="paragraph">
                  <wp:posOffset>86995</wp:posOffset>
                </wp:positionV>
                <wp:extent cx="457200" cy="365760"/>
                <wp:effectExtent l="26035" t="27305" r="2667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7.65pt;margin-top:6.85pt;width:35.95pt;height:28.7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25.25pt;margin-top:12.55pt;width:95.95pt;height:34.75pt;mso-wrap-style:none;v-text-anchor:middle" type="_x0000_t136">
            <v:path textpathok="t"/>
            <v:textpath on="t" fitshape="t" string="paradiso &#10;temporaneo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 Black" w:hAnsi="Arial Black" w:cs="Arial Black"/>
          <w:b/>
          <w:b/>
          <w:spacing w:val="-1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0275</wp:posOffset>
                </wp:positionH>
                <wp:positionV relativeFrom="paragraph">
                  <wp:posOffset>1224915</wp:posOffset>
                </wp:positionV>
                <wp:extent cx="822960" cy="457200"/>
                <wp:effectExtent l="13970" t="635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6.45pt" to="238pt,132.4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3491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85725" r="0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.85pt" to="425.2pt,2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spacing w:val="-10"/>
          <w:sz w:val="32"/>
        </w:rPr>
        <w:t xml:space="preserve">OLTRETOMBA </w:t>
      </w:r>
      <w:r>
        <w:rPr>
          <w:rFonts w:cs="Arial Black" w:ascii="Arial Black" w:hAnsi="Arial Black"/>
          <w:b/>
          <w:spacing w:val="-10"/>
          <w:sz w:val="32"/>
          <w:u w:val="single"/>
        </w:rPr>
        <w:t xml:space="preserve">DOP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5445</wp:posOffset>
                </wp:positionH>
                <wp:positionV relativeFrom="paragraph">
                  <wp:posOffset>29845</wp:posOffset>
                </wp:positionV>
                <wp:extent cx="2112010" cy="14757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5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9.9pt;height:152.15pt" filled="f" o:ole="">
                                  <v:imagedata r:id="rId13" o:title=""/>
                                </v:shape>
                                <o:OLEObject Type="Embed" ProgID="" ShapeID="ole_rId12" DrawAspect="Content" ObjectID="_626341377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3pt;height:116.2pt;mso-wrap-distance-left:9.05pt;mso-wrap-distance-right:9.05pt;mso-wrap-distance-top:0pt;mso-wrap-distance-bottom:0pt;margin-top:2.35pt;mso-position-vertical-relative:text;margin-left:2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9.9pt;height:152.15pt" filled="f" o:ole="">
                            <v:imagedata r:id="rId15" o:title=""/>
                          </v:shape>
                          <o:OLEObject Type="Embed" ProgID="" ShapeID="ole_rId14" DrawAspect="Content" ObjectID="_106611151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fillcolor="white" stroked="t" o:allowincell="f" style="position:absolute;margin-left:425.25pt;margin-top:13.25pt;width:91.45pt;height:24.7pt;mso-wrap-style:none;v-text-anchor:middle" type="_x0000_t136">
            <v:path textpathok="t"/>
            <v:textpath on="t" fitshape="t" string="2COR 5.8" style="font-family:&quot;Arial Black&quot;;font-size:18pt"/>
            <v:fill o:detectmouseclick="t" type="solid" color2="black"/>
            <v:stroke color="black" weight="28440" joinstyle="miter" endcap="flat"/>
            <w10:wrap type="none"/>
          </v:shape>
        </w:pict>
      </w:r>
      <w:r>
        <w:rPr>
          <w:rFonts w:cs="Arial Black" w:ascii="Arial Black" w:hAnsi="Arial Black"/>
          <w:b/>
          <w:spacing w:val="-10"/>
          <w:sz w:val="32"/>
          <w:u w:val="single"/>
        </w:rPr>
        <w:t>LA MORTE DI CRISTO</w:t>
      </w:r>
      <w:r>
        <w:rPr>
          <w:b/>
          <w:spacing w:val="-10"/>
          <w:sz w:val="32"/>
        </w:rPr>
        <w:t>:</w:t>
      </w:r>
    </w:p>
    <w:p>
      <w:pPr>
        <w:pStyle w:val="Normal"/>
        <w:jc w:val="both"/>
        <w:rPr/>
      </w:pPr>
      <w:r>
        <w:rPr>
          <w:b/>
          <w:spacing w:val="-10"/>
          <w:sz w:val="32"/>
        </w:rPr>
        <w:t>AT 2.27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>AP 1.18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b/>
          <w:spacing w:val="-10"/>
          <w:sz w:val="32"/>
        </w:rPr>
        <w:t xml:space="preserve">1PIE 3.19 </w:t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603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45pt" to="230.8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9171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45pt" to="209.2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17395</wp:posOffset>
                </wp:positionH>
                <wp:positionV relativeFrom="paragraph">
                  <wp:posOffset>107315</wp:posOffset>
                </wp:positionV>
                <wp:extent cx="365760" cy="18288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8.45pt" to="187.6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8755</wp:posOffset>
                </wp:positionH>
                <wp:positionV relativeFrom="paragraph">
                  <wp:posOffset>198755</wp:posOffset>
                </wp:positionV>
                <wp:extent cx="365760" cy="18288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5.65pt" to="144.4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1155</wp:posOffset>
                </wp:positionH>
                <wp:positionV relativeFrom="paragraph">
                  <wp:posOffset>351155</wp:posOffset>
                </wp:positionV>
                <wp:extent cx="365760" cy="18288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27.65pt" to="156.4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595</wp:posOffset>
                </wp:positionH>
                <wp:positionV relativeFrom="paragraph">
                  <wp:posOffset>168275</wp:posOffset>
                </wp:positionV>
                <wp:extent cx="731520" cy="457200"/>
                <wp:effectExtent l="29845" t="23495" r="3048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5pt;margin-top:13.25pt;width:57.55pt;height:35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08835</wp:posOffset>
                </wp:positionH>
                <wp:positionV relativeFrom="paragraph">
                  <wp:posOffset>57150</wp:posOffset>
                </wp:positionV>
                <wp:extent cx="365760" cy="18288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5pt" to="194.8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0115</wp:posOffset>
                </wp:positionH>
                <wp:positionV relativeFrom="paragraph">
                  <wp:posOffset>57150</wp:posOffset>
                </wp:positionV>
                <wp:extent cx="365760" cy="18288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.5pt" to="101.2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179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4.9pt" to="245.2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611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4.9pt" to="266.8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74595</wp:posOffset>
                </wp:positionH>
                <wp:positionV relativeFrom="paragraph">
                  <wp:posOffset>97790</wp:posOffset>
                </wp:positionV>
                <wp:extent cx="365760" cy="18288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.7pt" to="223.6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97790</wp:posOffset>
                </wp:positionV>
                <wp:extent cx="246888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.7pt;width:19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5795</wp:posOffset>
                </wp:positionH>
                <wp:positionV relativeFrom="paragraph">
                  <wp:posOffset>208915</wp:posOffset>
                </wp:positionV>
                <wp:extent cx="274320" cy="640080"/>
                <wp:effectExtent l="123190" t="0" r="793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0800">
                          <a:off x="0" y="0"/>
                          <a:ext cx="274320" cy="64008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0.8pt;margin-top:16.4pt;width:21.55pt;height:50.35pt;mso-wrap-style:none;v-text-anchor:middle;rotation:323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.9pt" to="22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572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9pt" to="7.6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3235</wp:posOffset>
                </wp:positionH>
                <wp:positionV relativeFrom="paragraph">
                  <wp:posOffset>138430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9pt" to="252.4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6035</wp:posOffset>
                </wp:positionH>
                <wp:positionV relativeFrom="paragraph">
                  <wp:posOffset>158115</wp:posOffset>
                </wp:positionV>
                <wp:extent cx="0" cy="16332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45pt" to="202.05pt,14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255</wp:posOffset>
                </wp:positionH>
                <wp:positionV relativeFrom="paragraph">
                  <wp:posOffset>144145</wp:posOffset>
                </wp:positionV>
                <wp:extent cx="6520180" cy="166116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6611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ENO D’ABRAM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ACE E GIOI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4pt;height:130.8pt;mso-wrap-distance-left:9.05pt;mso-wrap-distance-right:9.05pt;mso-wrap-distance-top:0pt;mso-wrap-distance-bottom:0pt;margin-top:11.3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ENO D’ABRAM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ACE E GIOI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8630</wp:posOffset>
                </wp:positionH>
                <wp:positionV relativeFrom="paragraph">
                  <wp:posOffset>102870</wp:posOffset>
                </wp:positionV>
                <wp:extent cx="737235" cy="6540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2.2pt;height:42.85pt" filled="f" o:ole="">
                                  <v:imagedata r:id="rId17" o:title=""/>
                                </v:shape>
                                <o:OLEObject Type="Embed" ProgID="" ShapeID="ole_rId16" DrawAspect="Content" ObjectID="_158433710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51.5pt;mso-wrap-distance-left:9.05pt;mso-wrap-distance-right:9.05pt;mso-wrap-distance-top:0pt;mso-wrap-distance-bottom:0pt;margin-top:8.1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2.2pt;height:42.85pt" filled="f" o:ole="">
                            <v:imagedata r:id="rId19" o:title=""/>
                          </v:shape>
                          <o:OLEObject Type="Embed" ProgID="" ShapeID="ole_rId18" DrawAspect="Content" ObjectID="_39569359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8870</wp:posOffset>
                </wp:positionH>
                <wp:positionV relativeFrom="paragraph">
                  <wp:posOffset>181610</wp:posOffset>
                </wp:positionV>
                <wp:extent cx="2752090" cy="13398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10363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5.5pt;mso-wrap-distance-left:9.05pt;mso-wrap-distance-right:9.05pt;mso-wrap-distance-top:0pt;mso-wrap-distance-bottom:0pt;margin-top:14.3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10363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1555</wp:posOffset>
                </wp:positionH>
                <wp:positionV relativeFrom="paragraph">
                  <wp:posOffset>87630</wp:posOffset>
                </wp:positionV>
                <wp:extent cx="822960" cy="731520"/>
                <wp:effectExtent l="3175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6.9pt" to="144.4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30470</wp:posOffset>
                </wp:positionH>
                <wp:positionV relativeFrom="paragraph">
                  <wp:posOffset>-11430</wp:posOffset>
                </wp:positionV>
                <wp:extent cx="1380490" cy="10147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DES: TORMENTO IN ATTESA DI CR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9.9pt;mso-wrap-distance-left:9.05pt;mso-wrap-distance-right:9.05pt;mso-wrap-distance-top:0pt;mso-wrap-distance-bottom:0pt;margin-top:-0.9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DES: TORMENTO IN ATTESA DI CR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8995</wp:posOffset>
                </wp:positionH>
                <wp:positionV relativeFrom="paragraph">
                  <wp:posOffset>77470</wp:posOffset>
                </wp:positionV>
                <wp:extent cx="0" cy="687705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1pt" to="266.85pt,6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5955</wp:posOffset>
                </wp:positionH>
                <wp:positionV relativeFrom="paragraph">
                  <wp:posOffset>26670</wp:posOffset>
                </wp:positionV>
                <wp:extent cx="457200" cy="365760"/>
                <wp:effectExtent l="26035" t="27305" r="2667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5pt;margin-top:2.1pt;width:35.95pt;height:28.7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611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pt" to="281.2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  <w:lang w:val="en-US"/>
        </w:rPr>
      </w:pPr>
      <w:r>
        <w:rPr>
          <w:b/>
          <w:spacing w:val="-1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3155</wp:posOffset>
                </wp:positionH>
                <wp:positionV relativeFrom="paragraph">
                  <wp:posOffset>67310</wp:posOffset>
                </wp:positionV>
                <wp:extent cx="82296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5.3pt" to="252.4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043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8.5pt" to="310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Heading3"/>
        <w:spacing w:lineRule="exact" w:line="320"/>
        <w:rPr>
          <w:rFonts w:ascii="Arial Black" w:hAnsi="Arial Black" w:cs="Arial Black"/>
          <w:u w:val="single"/>
        </w:rPr>
      </w:pPr>
      <w:r>
        <w:pict>
          <v:shape id="shape_0" stroked="t" o:allowincell="f" style="position:absolute;margin-left:324.45pt;margin-top:19.6pt;width:187.15pt;height:20.2pt;mso-wrap-style:none;v-text-anchor:middle" type="_x0000_t136">
            <v:path textpathok="t"/>
            <v:textpath on="t" fitshape="t" string="TRONO BIANCO" style="font-family:&quot;Arial&quot;;font-size:18pt"/>
            <v:imagedata r:id="rId22" o:detectmouseclick="t"/>
            <v:stroke color="black" weight="19080" joinstyle="miter" endcap="flat"/>
            <w10:wrap type="none"/>
          </v:shape>
        </w:pict>
      </w:r>
      <w:r>
        <w:rPr>
          <w:rFonts w:cs="Arial Black" w:ascii="Arial Black" w:hAnsi="Arial Black"/>
        </w:rPr>
        <w:t xml:space="preserve">OLTRETOMBA </w:t>
      </w:r>
      <w:r>
        <w:rPr>
          <w:rFonts w:cs="Arial Black" w:ascii="Arial Black" w:hAnsi="Arial Black"/>
          <w:u w:val="single"/>
        </w:rPr>
        <w:t xml:space="preserve">DOPO </w:t>
      </w:r>
    </w:p>
    <w:p>
      <w:pPr>
        <w:pStyle w:val="Normal"/>
        <w:spacing w:lineRule="exact" w:line="320"/>
        <w:jc w:val="both"/>
        <w:rPr>
          <w:b/>
          <w:b/>
          <w:spacing w:val="-1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3315</wp:posOffset>
                </wp:positionH>
                <wp:positionV relativeFrom="paragraph">
                  <wp:posOffset>243840</wp:posOffset>
                </wp:positionV>
                <wp:extent cx="1097280" cy="1164590"/>
                <wp:effectExtent l="20955" t="0" r="63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164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9.2pt" to="374.8pt,110.8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9155</wp:posOffset>
                </wp:positionH>
                <wp:positionV relativeFrom="paragraph">
                  <wp:posOffset>792480</wp:posOffset>
                </wp:positionV>
                <wp:extent cx="1737360" cy="11887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367.65pt;margin-top:62.4pt;width:136.75pt;height:93.55pt;mso-wrap-style:none;v-text-anchor:middle" type="_x0000_t132">
                <v:imagedata r:id="rId2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2035</wp:posOffset>
                </wp:positionH>
                <wp:positionV relativeFrom="paragraph">
                  <wp:posOffset>243840</wp:posOffset>
                </wp:positionV>
                <wp:extent cx="548640" cy="746760"/>
                <wp:effectExtent l="23495" t="171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9.2pt" to="425.2pt,77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74.85pt;margin-top:98.4pt;width:122.35pt;height:21.55pt;mso-wrap-style:none;v-text-anchor:middle" type="_x0000_t136">
            <v:path textpathok="t"/>
            <v:textpath on="t" fitshape="t" string="INFERNO" style="font-family:&quot;Arial Black&quot;;font-size:18pt"/>
            <v:fill o:detectmouseclick="t" type="solid" color2="black"/>
            <v:stroke color="black" weight="28440" joinstyle="miter" endcap="flat"/>
            <w10:wrap type="none"/>
          </v:shape>
        </w:pict>
        <w:pict>
          <v:shape id="shape_0" fillcolor="white" stroked="t" o:allowincell="f" style="position:absolute;margin-left:374.85pt;margin-top:127.2pt;width:122.35pt;height:21.55pt;mso-wrap-style:none;v-text-anchor:middle" type="_x0000_t136">
            <v:path textpathok="t"/>
            <v:textpath on="t" fitshape="t" string="GEENNA" style="font-family:&quot;Arial Black&quot;;font-size:18pt"/>
            <v:fill o:detectmouseclick="t" type="solid" color2="black"/>
            <v:stroke color="black" weight="28440" joinstyle="miter" endcap="flat"/>
            <w10:wrap type="none"/>
          </v:shape>
        </w:pict>
        <w:pict>
          <v:shape id="shape_0" fillcolor="black" stroked="t" o:allowincell="f" style="position:absolute;margin-left:396.45pt;margin-top:76.8pt;width:92.2pt;height:14.35pt;mso-wrap-style:none;v-text-anchor:middle" type="_x0000_t136">
            <v:path textpathok="t"/>
            <v:textpath on="t" fitshape="t" string="MC 9.43-48" style="font-family:&quot;Arial&quot;;font-size:18pt"/>
            <v:fill o:detectmouseclick="t" type="solid" color2="white"/>
            <v:stroke color="black" weight="12600" joinstyle="miter" endcap="flat"/>
            <w10:wrap type="none"/>
          </v:shape>
        </w:pict>
      </w:r>
      <w:r>
        <w:rPr>
          <w:rFonts w:cs="Arial Black" w:ascii="Arial Black" w:hAnsi="Arial Black"/>
          <w:b/>
          <w:spacing w:val="-10"/>
          <w:sz w:val="32"/>
          <w:u w:val="single"/>
        </w:rPr>
        <w:t>LA RISURREZIONE DI CRI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185</wp:posOffset>
                </wp:positionH>
                <wp:positionV relativeFrom="paragraph">
                  <wp:posOffset>205740</wp:posOffset>
                </wp:positionV>
                <wp:extent cx="3685540" cy="147383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473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245" cy="1323975"/>
                                  <wp:effectExtent l="0" t="0" r="0" b="0"/>
                                  <wp:docPr id="6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.2pt;height:116.05pt;mso-wrap-distance-left:9.05pt;mso-wrap-distance-right:9.05pt;mso-wrap-distance-top:0pt;mso-wrap-distance-bottom:0pt;margin-top:16.2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245" cy="1323975"/>
                            <wp:effectExtent l="0" t="0" r="0" b="0"/>
                            <wp:docPr id="7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0150</wp:posOffset>
                </wp:positionH>
                <wp:positionV relativeFrom="paragraph">
                  <wp:posOffset>605155</wp:posOffset>
                </wp:positionV>
                <wp:extent cx="1106170" cy="101473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DES IN ATTESA DEL GIUD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79.9pt;mso-wrap-distance-left:9.05pt;mso-wrap-distance-right:9.05pt;mso-wrap-distance-top:0pt;mso-wrap-distance-bottom:0pt;margin-top:47.65pt;mso-position-vertical-relative:text;margin-left:194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DES IN ATTESA DEL GIUD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b/>
          <w:b/>
          <w:sz w:val="32"/>
        </w:rPr>
      </w:pPr>
      <w:bookmarkStart w:id="0" w:name="_1265035258"/>
      <w:bookmarkStart w:id="1" w:name="_1265034417"/>
      <w:bookmarkStart w:id="2" w:name="_1265034177"/>
      <w:bookmarkStart w:id="3" w:name="_1265034107"/>
      <w:bookmarkStart w:id="4" w:name="_1265033286"/>
      <w:bookmarkStart w:id="5" w:name="_1265033170"/>
      <w:bookmarkStart w:id="6" w:name="_1265032045"/>
      <w:bookmarkStart w:id="7" w:name="_126503120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32"/>
        </w:rPr>
        <mc:AlternateContent>
          <mc:Choice Requires="wps">
            <w:drawing>
              <wp:anchor behindDoc="0" distT="0" distB="0" distL="10350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2573655</wp:posOffset>
                </wp:positionV>
                <wp:extent cx="224155" cy="523875"/>
                <wp:effectExtent l="0" t="11430" r="381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0200">
                          <a:off x="0" y="0"/>
                          <a:ext cx="2242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825">
                              <a:moveTo>
                                <a:pt x="214" y="0"/>
                              </a:moveTo>
                              <a:cubicBezTo>
                                <a:pt x="204" y="15"/>
                                <a:pt x="197" y="32"/>
                                <a:pt x="184" y="45"/>
                              </a:cubicBezTo>
                              <a:cubicBezTo>
                                <a:pt x="171" y="58"/>
                                <a:pt x="150" y="61"/>
                                <a:pt x="139" y="75"/>
                              </a:cubicBezTo>
                              <a:cubicBezTo>
                                <a:pt x="129" y="87"/>
                                <a:pt x="131" y="106"/>
                                <a:pt x="124" y="120"/>
                              </a:cubicBezTo>
                              <a:cubicBezTo>
                                <a:pt x="116" y="136"/>
                                <a:pt x="102" y="149"/>
                                <a:pt x="94" y="165"/>
                              </a:cubicBezTo>
                              <a:cubicBezTo>
                                <a:pt x="58" y="237"/>
                                <a:pt x="50" y="326"/>
                                <a:pt x="34" y="405"/>
                              </a:cubicBezTo>
                              <a:cubicBezTo>
                                <a:pt x="26" y="501"/>
                                <a:pt x="0" y="704"/>
                                <a:pt x="34" y="795"/>
                              </a:cubicBezTo>
                              <a:cubicBezTo>
                                <a:pt x="45" y="825"/>
                                <a:pt x="64" y="705"/>
                                <a:pt x="64" y="705"/>
                              </a:cubicBezTo>
                              <a:cubicBezTo>
                                <a:pt x="69" y="630"/>
                                <a:pt x="61" y="553"/>
                                <a:pt x="79" y="480"/>
                              </a:cubicBezTo>
                              <a:cubicBezTo>
                                <a:pt x="83" y="465"/>
                                <a:pt x="113" y="476"/>
                                <a:pt x="124" y="465"/>
                              </a:cubicBezTo>
                              <a:cubicBezTo>
                                <a:pt x="208" y="381"/>
                                <a:pt x="10" y="442"/>
                                <a:pt x="229" y="405"/>
                              </a:cubicBezTo>
                              <a:cubicBezTo>
                                <a:pt x="256" y="324"/>
                                <a:pt x="228" y="368"/>
                                <a:pt x="274" y="405"/>
                              </a:cubicBezTo>
                              <a:cubicBezTo>
                                <a:pt x="286" y="415"/>
                                <a:pt x="304" y="415"/>
                                <a:pt x="319" y="420"/>
                              </a:cubicBezTo>
                              <a:cubicBezTo>
                                <a:pt x="329" y="405"/>
                                <a:pt x="353" y="393"/>
                                <a:pt x="349" y="375"/>
                              </a:cubicBezTo>
                              <a:cubicBezTo>
                                <a:pt x="345" y="357"/>
                                <a:pt x="320" y="352"/>
                                <a:pt x="304" y="345"/>
                              </a:cubicBezTo>
                              <a:cubicBezTo>
                                <a:pt x="275" y="332"/>
                                <a:pt x="244" y="325"/>
                                <a:pt x="214" y="315"/>
                              </a:cubicBezTo>
                              <a:cubicBezTo>
                                <a:pt x="199" y="310"/>
                                <a:pt x="169" y="300"/>
                                <a:pt x="169" y="300"/>
                              </a:cubicBezTo>
                              <a:cubicBezTo>
                                <a:pt x="159" y="285"/>
                                <a:pt x="130" y="271"/>
                                <a:pt x="139" y="255"/>
                              </a:cubicBezTo>
                              <a:cubicBezTo>
                                <a:pt x="157" y="224"/>
                                <a:pt x="229" y="195"/>
                                <a:pt x="229" y="195"/>
                              </a:cubicBezTo>
                              <a:cubicBezTo>
                                <a:pt x="244" y="210"/>
                                <a:pt x="263" y="222"/>
                                <a:pt x="274" y="240"/>
                              </a:cubicBezTo>
                              <a:cubicBezTo>
                                <a:pt x="323" y="325"/>
                                <a:pt x="246" y="286"/>
                                <a:pt x="334" y="315"/>
                              </a:cubicBezTo>
                              <a:cubicBezTo>
                                <a:pt x="319" y="223"/>
                                <a:pt x="333" y="199"/>
                                <a:pt x="259" y="150"/>
                              </a:cubicBezTo>
                              <a:cubicBezTo>
                                <a:pt x="204" y="164"/>
                                <a:pt x="165" y="158"/>
                                <a:pt x="139" y="21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825" path="m214,0c204,15,197,32,184,45c171,58,150,61,139,75c129,87,131,106,124,120c116,136,102,149,94,165c58,237,50,326,34,405c26,501,0,704,34,795c45,825,64,705,64,705c69,630,61,553,79,480c83,465,113,476,124,465c208,381,10,442,229,405c256,324,228,368,274,405c286,415,304,415,319,420c329,405,353,393,349,375c345,357,320,352,304,345c275,332,244,325,214,315c199,310,169,300,169,300c159,285,130,271,139,255c157,224,229,195,229,195c244,210,263,222,274,240c323,325,246,286,334,315c319,223,333,199,259,150c204,164,165,158,139,210e" fillcolor="white" stroked="t" o:allowincell="f" style="position:absolute;margin-left:162.7pt;margin-top:202.65pt;width:17.6pt;height:41.2pt;mso-wrap-style:none;v-text-anchor:middle;rotation:352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220" distR="113030" simplePos="0" locked="0" layoutInCell="0" allowOverlap="1" relativeHeight="17">
                <wp:simplePos x="0" y="0"/>
                <wp:positionH relativeFrom="column">
                  <wp:posOffset>2354580</wp:posOffset>
                </wp:positionH>
                <wp:positionV relativeFrom="paragraph">
                  <wp:posOffset>3329305</wp:posOffset>
                </wp:positionV>
                <wp:extent cx="668020" cy="6178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617760"/>
                          <a:chOff x="0" y="0"/>
                          <a:chExt cx="668160" cy="617760"/>
                        </a:xfrm>
                      </wpg:grpSpPr>
                      <wps:wsp>
                        <wps:cNvSpPr/>
                        <wps:spPr>
                          <a:xfrm rot="7504200">
                            <a:off x="441000" y="432000"/>
                            <a:ext cx="1008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205">
                                <a:moveTo>
                                  <a:pt x="67" y="578"/>
                                </a:moveTo>
                                <a:lnTo>
                                  <a:pt x="142" y="405"/>
                                </a:lnTo>
                                <a:lnTo>
                                  <a:pt x="300" y="225"/>
                                </a:lnTo>
                                <a:lnTo>
                                  <a:pt x="457" y="113"/>
                                </a:lnTo>
                                <a:lnTo>
                                  <a:pt x="630" y="23"/>
                                </a:lnTo>
                                <a:lnTo>
                                  <a:pt x="795" y="0"/>
                                </a:lnTo>
                                <a:lnTo>
                                  <a:pt x="907" y="38"/>
                                </a:lnTo>
                                <a:lnTo>
                                  <a:pt x="975" y="128"/>
                                </a:lnTo>
                                <a:lnTo>
                                  <a:pt x="997" y="240"/>
                                </a:lnTo>
                                <a:lnTo>
                                  <a:pt x="975" y="383"/>
                                </a:lnTo>
                                <a:lnTo>
                                  <a:pt x="922" y="540"/>
                                </a:lnTo>
                                <a:lnTo>
                                  <a:pt x="795" y="690"/>
                                </a:lnTo>
                                <a:lnTo>
                                  <a:pt x="652" y="855"/>
                                </a:lnTo>
                                <a:lnTo>
                                  <a:pt x="742" y="1148"/>
                                </a:lnTo>
                                <a:lnTo>
                                  <a:pt x="720" y="1205"/>
                                </a:lnTo>
                                <a:lnTo>
                                  <a:pt x="675" y="1193"/>
                                </a:lnTo>
                                <a:lnTo>
                                  <a:pt x="562" y="960"/>
                                </a:lnTo>
                                <a:lnTo>
                                  <a:pt x="405" y="1058"/>
                                </a:lnTo>
                                <a:lnTo>
                                  <a:pt x="210" y="1095"/>
                                </a:lnTo>
                                <a:lnTo>
                                  <a:pt x="90" y="1080"/>
                                </a:lnTo>
                                <a:lnTo>
                                  <a:pt x="7" y="990"/>
                                </a:lnTo>
                                <a:lnTo>
                                  <a:pt x="0" y="848"/>
                                </a:lnTo>
                                <a:lnTo>
                                  <a:pt x="0" y="720"/>
                                </a:lnTo>
                                <a:lnTo>
                                  <a:pt x="67" y="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4200">
                            <a:off x="495000" y="365400"/>
                            <a:ext cx="11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350">
                                <a:moveTo>
                                  <a:pt x="463" y="970"/>
                                </a:moveTo>
                                <a:lnTo>
                                  <a:pt x="508" y="1015"/>
                                </a:lnTo>
                                <a:lnTo>
                                  <a:pt x="538" y="1098"/>
                                </a:lnTo>
                                <a:lnTo>
                                  <a:pt x="553" y="1263"/>
                                </a:lnTo>
                                <a:lnTo>
                                  <a:pt x="448" y="1350"/>
                                </a:lnTo>
                                <a:lnTo>
                                  <a:pt x="305" y="1278"/>
                                </a:lnTo>
                                <a:lnTo>
                                  <a:pt x="248" y="1053"/>
                                </a:lnTo>
                                <a:lnTo>
                                  <a:pt x="105" y="695"/>
                                </a:lnTo>
                                <a:lnTo>
                                  <a:pt x="38" y="383"/>
                                </a:lnTo>
                                <a:lnTo>
                                  <a:pt x="0" y="90"/>
                                </a:lnTo>
                                <a:lnTo>
                                  <a:pt x="38" y="0"/>
                                </a:lnTo>
                                <a:lnTo>
                                  <a:pt x="90" y="0"/>
                                </a:lnTo>
                                <a:lnTo>
                                  <a:pt x="350" y="75"/>
                                </a:lnTo>
                                <a:lnTo>
                                  <a:pt x="688" y="203"/>
                                </a:lnTo>
                                <a:lnTo>
                                  <a:pt x="778" y="210"/>
                                </a:lnTo>
                                <a:lnTo>
                                  <a:pt x="850" y="188"/>
                                </a:lnTo>
                                <a:lnTo>
                                  <a:pt x="910" y="293"/>
                                </a:lnTo>
                                <a:lnTo>
                                  <a:pt x="1120" y="448"/>
                                </a:lnTo>
                                <a:lnTo>
                                  <a:pt x="1120" y="493"/>
                                </a:lnTo>
                                <a:lnTo>
                                  <a:pt x="1075" y="515"/>
                                </a:lnTo>
                                <a:lnTo>
                                  <a:pt x="918" y="383"/>
                                </a:lnTo>
                                <a:lnTo>
                                  <a:pt x="865" y="428"/>
                                </a:lnTo>
                                <a:lnTo>
                                  <a:pt x="673" y="478"/>
                                </a:lnTo>
                                <a:lnTo>
                                  <a:pt x="560" y="428"/>
                                </a:lnTo>
                                <a:lnTo>
                                  <a:pt x="575" y="323"/>
                                </a:lnTo>
                                <a:lnTo>
                                  <a:pt x="470" y="248"/>
                                </a:lnTo>
                                <a:lnTo>
                                  <a:pt x="283" y="180"/>
                                </a:lnTo>
                                <a:lnTo>
                                  <a:pt x="150" y="143"/>
                                </a:lnTo>
                                <a:lnTo>
                                  <a:pt x="150" y="248"/>
                                </a:lnTo>
                                <a:lnTo>
                                  <a:pt x="180" y="478"/>
                                </a:lnTo>
                                <a:lnTo>
                                  <a:pt x="240" y="650"/>
                                </a:lnTo>
                                <a:lnTo>
                                  <a:pt x="328" y="838"/>
                                </a:lnTo>
                                <a:lnTo>
                                  <a:pt x="463" y="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4200">
                            <a:off x="316440" y="398520"/>
                            <a:ext cx="158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142">
                                <a:moveTo>
                                  <a:pt x="238" y="690"/>
                                </a:moveTo>
                                <a:lnTo>
                                  <a:pt x="133" y="607"/>
                                </a:lnTo>
                                <a:lnTo>
                                  <a:pt x="35" y="607"/>
                                </a:lnTo>
                                <a:lnTo>
                                  <a:pt x="0" y="697"/>
                                </a:lnTo>
                                <a:lnTo>
                                  <a:pt x="35" y="870"/>
                                </a:lnTo>
                                <a:lnTo>
                                  <a:pt x="260" y="1005"/>
                                </a:lnTo>
                                <a:lnTo>
                                  <a:pt x="670" y="1125"/>
                                </a:lnTo>
                                <a:lnTo>
                                  <a:pt x="753" y="1142"/>
                                </a:lnTo>
                                <a:lnTo>
                                  <a:pt x="843" y="1142"/>
                                </a:lnTo>
                                <a:lnTo>
                                  <a:pt x="1008" y="1142"/>
                                </a:lnTo>
                                <a:lnTo>
                                  <a:pt x="1298" y="1050"/>
                                </a:lnTo>
                                <a:lnTo>
                                  <a:pt x="1560" y="967"/>
                                </a:lnTo>
                                <a:lnTo>
                                  <a:pt x="1568" y="915"/>
                                </a:lnTo>
                                <a:lnTo>
                                  <a:pt x="1433" y="607"/>
                                </a:lnTo>
                                <a:lnTo>
                                  <a:pt x="1275" y="375"/>
                                </a:lnTo>
                                <a:lnTo>
                                  <a:pt x="1185" y="262"/>
                                </a:lnTo>
                                <a:lnTo>
                                  <a:pt x="1185" y="180"/>
                                </a:lnTo>
                                <a:lnTo>
                                  <a:pt x="1050" y="180"/>
                                </a:lnTo>
                                <a:lnTo>
                                  <a:pt x="850" y="0"/>
                                </a:lnTo>
                                <a:lnTo>
                                  <a:pt x="798" y="0"/>
                                </a:lnTo>
                                <a:lnTo>
                                  <a:pt x="798" y="60"/>
                                </a:lnTo>
                                <a:lnTo>
                                  <a:pt x="985" y="195"/>
                                </a:lnTo>
                                <a:lnTo>
                                  <a:pt x="985" y="270"/>
                                </a:lnTo>
                                <a:lnTo>
                                  <a:pt x="1030" y="465"/>
                                </a:lnTo>
                                <a:lnTo>
                                  <a:pt x="1118" y="487"/>
                                </a:lnTo>
                                <a:lnTo>
                                  <a:pt x="1208" y="495"/>
                                </a:lnTo>
                                <a:lnTo>
                                  <a:pt x="1313" y="622"/>
                                </a:lnTo>
                                <a:lnTo>
                                  <a:pt x="1380" y="847"/>
                                </a:lnTo>
                                <a:lnTo>
                                  <a:pt x="1335" y="922"/>
                                </a:lnTo>
                                <a:lnTo>
                                  <a:pt x="1133" y="982"/>
                                </a:lnTo>
                                <a:lnTo>
                                  <a:pt x="940" y="990"/>
                                </a:lnTo>
                                <a:lnTo>
                                  <a:pt x="783" y="990"/>
                                </a:lnTo>
                                <a:lnTo>
                                  <a:pt x="580" y="937"/>
                                </a:lnTo>
                                <a:lnTo>
                                  <a:pt x="395" y="832"/>
                                </a:lnTo>
                                <a:lnTo>
                                  <a:pt x="238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4200">
                            <a:off x="332640" y="183240"/>
                            <a:ext cx="1249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1842">
                                <a:moveTo>
                                  <a:pt x="337" y="117"/>
                                </a:moveTo>
                                <a:lnTo>
                                  <a:pt x="502" y="42"/>
                                </a:lnTo>
                                <a:lnTo>
                                  <a:pt x="697" y="5"/>
                                </a:lnTo>
                                <a:lnTo>
                                  <a:pt x="930" y="0"/>
                                </a:lnTo>
                                <a:lnTo>
                                  <a:pt x="1065" y="27"/>
                                </a:lnTo>
                                <a:lnTo>
                                  <a:pt x="1215" y="117"/>
                                </a:lnTo>
                                <a:lnTo>
                                  <a:pt x="1237" y="207"/>
                                </a:lnTo>
                                <a:lnTo>
                                  <a:pt x="1222" y="320"/>
                                </a:lnTo>
                                <a:lnTo>
                                  <a:pt x="1155" y="425"/>
                                </a:lnTo>
                                <a:lnTo>
                                  <a:pt x="1080" y="477"/>
                                </a:lnTo>
                                <a:lnTo>
                                  <a:pt x="952" y="537"/>
                                </a:lnTo>
                                <a:lnTo>
                                  <a:pt x="832" y="627"/>
                                </a:lnTo>
                                <a:lnTo>
                                  <a:pt x="772" y="725"/>
                                </a:lnTo>
                                <a:lnTo>
                                  <a:pt x="742" y="905"/>
                                </a:lnTo>
                                <a:lnTo>
                                  <a:pt x="787" y="1040"/>
                                </a:lnTo>
                                <a:lnTo>
                                  <a:pt x="877" y="1175"/>
                                </a:lnTo>
                                <a:lnTo>
                                  <a:pt x="945" y="1370"/>
                                </a:lnTo>
                                <a:lnTo>
                                  <a:pt x="952" y="1595"/>
                                </a:lnTo>
                                <a:lnTo>
                                  <a:pt x="907" y="1730"/>
                                </a:lnTo>
                                <a:lnTo>
                                  <a:pt x="795" y="1820"/>
                                </a:lnTo>
                                <a:lnTo>
                                  <a:pt x="660" y="1842"/>
                                </a:lnTo>
                                <a:lnTo>
                                  <a:pt x="457" y="1782"/>
                                </a:lnTo>
                                <a:lnTo>
                                  <a:pt x="277" y="1647"/>
                                </a:lnTo>
                                <a:lnTo>
                                  <a:pt x="157" y="1482"/>
                                </a:lnTo>
                                <a:lnTo>
                                  <a:pt x="45" y="1220"/>
                                </a:lnTo>
                                <a:lnTo>
                                  <a:pt x="0" y="897"/>
                                </a:lnTo>
                                <a:lnTo>
                                  <a:pt x="30" y="612"/>
                                </a:lnTo>
                                <a:lnTo>
                                  <a:pt x="112" y="365"/>
                                </a:lnTo>
                                <a:lnTo>
                                  <a:pt x="225" y="222"/>
                                </a:lnTo>
                                <a:lnTo>
                                  <a:pt x="33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4200">
                            <a:off x="148680" y="-11520"/>
                            <a:ext cx="1389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2115">
                                <a:moveTo>
                                  <a:pt x="1200" y="458"/>
                                </a:moveTo>
                                <a:lnTo>
                                  <a:pt x="1058" y="278"/>
                                </a:lnTo>
                                <a:lnTo>
                                  <a:pt x="863" y="23"/>
                                </a:lnTo>
                                <a:lnTo>
                                  <a:pt x="705" y="0"/>
                                </a:lnTo>
                                <a:lnTo>
                                  <a:pt x="593" y="23"/>
                                </a:lnTo>
                                <a:lnTo>
                                  <a:pt x="563" y="135"/>
                                </a:lnTo>
                                <a:lnTo>
                                  <a:pt x="638" y="300"/>
                                </a:lnTo>
                                <a:lnTo>
                                  <a:pt x="878" y="503"/>
                                </a:lnTo>
                                <a:lnTo>
                                  <a:pt x="1088" y="703"/>
                                </a:lnTo>
                                <a:lnTo>
                                  <a:pt x="1178" y="808"/>
                                </a:lnTo>
                                <a:lnTo>
                                  <a:pt x="1178" y="860"/>
                                </a:lnTo>
                                <a:lnTo>
                                  <a:pt x="1110" y="988"/>
                                </a:lnTo>
                                <a:lnTo>
                                  <a:pt x="953" y="1130"/>
                                </a:lnTo>
                                <a:lnTo>
                                  <a:pt x="750" y="1220"/>
                                </a:lnTo>
                                <a:lnTo>
                                  <a:pt x="525" y="1265"/>
                                </a:lnTo>
                                <a:lnTo>
                                  <a:pt x="315" y="1303"/>
                                </a:lnTo>
                                <a:lnTo>
                                  <a:pt x="188" y="1325"/>
                                </a:lnTo>
                                <a:lnTo>
                                  <a:pt x="68" y="1310"/>
                                </a:lnTo>
                                <a:lnTo>
                                  <a:pt x="0" y="1355"/>
                                </a:lnTo>
                                <a:lnTo>
                                  <a:pt x="0" y="1443"/>
                                </a:lnTo>
                                <a:lnTo>
                                  <a:pt x="45" y="1480"/>
                                </a:lnTo>
                                <a:lnTo>
                                  <a:pt x="315" y="1570"/>
                                </a:lnTo>
                                <a:lnTo>
                                  <a:pt x="540" y="1705"/>
                                </a:lnTo>
                                <a:lnTo>
                                  <a:pt x="728" y="1915"/>
                                </a:lnTo>
                                <a:lnTo>
                                  <a:pt x="788" y="2028"/>
                                </a:lnTo>
                                <a:lnTo>
                                  <a:pt x="810" y="2110"/>
                                </a:lnTo>
                                <a:lnTo>
                                  <a:pt x="900" y="2115"/>
                                </a:lnTo>
                                <a:lnTo>
                                  <a:pt x="1043" y="2073"/>
                                </a:lnTo>
                                <a:lnTo>
                                  <a:pt x="1035" y="1960"/>
                                </a:lnTo>
                                <a:lnTo>
                                  <a:pt x="885" y="1795"/>
                                </a:lnTo>
                                <a:lnTo>
                                  <a:pt x="698" y="1645"/>
                                </a:lnTo>
                                <a:lnTo>
                                  <a:pt x="540" y="1555"/>
                                </a:lnTo>
                                <a:lnTo>
                                  <a:pt x="368" y="1488"/>
                                </a:lnTo>
                                <a:lnTo>
                                  <a:pt x="248" y="1443"/>
                                </a:lnTo>
                                <a:lnTo>
                                  <a:pt x="255" y="1420"/>
                                </a:lnTo>
                                <a:lnTo>
                                  <a:pt x="503" y="1393"/>
                                </a:lnTo>
                                <a:lnTo>
                                  <a:pt x="750" y="1348"/>
                                </a:lnTo>
                                <a:lnTo>
                                  <a:pt x="975" y="1280"/>
                                </a:lnTo>
                                <a:lnTo>
                                  <a:pt x="1110" y="1220"/>
                                </a:lnTo>
                                <a:lnTo>
                                  <a:pt x="1260" y="1078"/>
                                </a:lnTo>
                                <a:lnTo>
                                  <a:pt x="1335" y="920"/>
                                </a:lnTo>
                                <a:lnTo>
                                  <a:pt x="1375" y="770"/>
                                </a:lnTo>
                                <a:lnTo>
                                  <a:pt x="1350" y="653"/>
                                </a:lnTo>
                                <a:lnTo>
                                  <a:pt x="1268" y="563"/>
                                </a:lnTo>
                                <a:lnTo>
                                  <a:pt x="120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04200">
                            <a:off x="113760" y="74160"/>
                            <a:ext cx="1162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2227">
                                <a:moveTo>
                                  <a:pt x="143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110"/>
                                </a:lnTo>
                                <a:lnTo>
                                  <a:pt x="45" y="222"/>
                                </a:lnTo>
                                <a:lnTo>
                                  <a:pt x="158" y="357"/>
                                </a:lnTo>
                                <a:lnTo>
                                  <a:pt x="270" y="500"/>
                                </a:lnTo>
                                <a:lnTo>
                                  <a:pt x="388" y="812"/>
                                </a:lnTo>
                                <a:lnTo>
                                  <a:pt x="425" y="1030"/>
                                </a:lnTo>
                                <a:lnTo>
                                  <a:pt x="410" y="1232"/>
                                </a:lnTo>
                                <a:lnTo>
                                  <a:pt x="343" y="1500"/>
                                </a:lnTo>
                                <a:lnTo>
                                  <a:pt x="270" y="1732"/>
                                </a:lnTo>
                                <a:lnTo>
                                  <a:pt x="203" y="1972"/>
                                </a:lnTo>
                                <a:lnTo>
                                  <a:pt x="158" y="2085"/>
                                </a:lnTo>
                                <a:lnTo>
                                  <a:pt x="135" y="2197"/>
                                </a:lnTo>
                                <a:lnTo>
                                  <a:pt x="188" y="2227"/>
                                </a:lnTo>
                                <a:lnTo>
                                  <a:pt x="320" y="2182"/>
                                </a:lnTo>
                                <a:lnTo>
                                  <a:pt x="568" y="2137"/>
                                </a:lnTo>
                                <a:lnTo>
                                  <a:pt x="793" y="2160"/>
                                </a:lnTo>
                                <a:lnTo>
                                  <a:pt x="1015" y="2227"/>
                                </a:lnTo>
                                <a:lnTo>
                                  <a:pt x="1060" y="2220"/>
                                </a:lnTo>
                                <a:lnTo>
                                  <a:pt x="1150" y="2085"/>
                                </a:lnTo>
                                <a:lnTo>
                                  <a:pt x="1150" y="2025"/>
                                </a:lnTo>
                                <a:lnTo>
                                  <a:pt x="963" y="1995"/>
                                </a:lnTo>
                                <a:lnTo>
                                  <a:pt x="725" y="1995"/>
                                </a:lnTo>
                                <a:lnTo>
                                  <a:pt x="500" y="2040"/>
                                </a:lnTo>
                                <a:lnTo>
                                  <a:pt x="290" y="2107"/>
                                </a:lnTo>
                                <a:lnTo>
                                  <a:pt x="270" y="2070"/>
                                </a:lnTo>
                                <a:lnTo>
                                  <a:pt x="313" y="1972"/>
                                </a:lnTo>
                                <a:lnTo>
                                  <a:pt x="433" y="1687"/>
                                </a:lnTo>
                                <a:lnTo>
                                  <a:pt x="515" y="1397"/>
                                </a:lnTo>
                                <a:lnTo>
                                  <a:pt x="560" y="1142"/>
                                </a:lnTo>
                                <a:lnTo>
                                  <a:pt x="560" y="1007"/>
                                </a:lnTo>
                                <a:lnTo>
                                  <a:pt x="538" y="805"/>
                                </a:lnTo>
                                <a:lnTo>
                                  <a:pt x="478" y="612"/>
                                </a:lnTo>
                                <a:lnTo>
                                  <a:pt x="425" y="477"/>
                                </a:lnTo>
                                <a:lnTo>
                                  <a:pt x="343" y="297"/>
                                </a:lnTo>
                                <a:lnTo>
                                  <a:pt x="255" y="87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pt;margin-top:261.2pt;width:38.9pt;height:49.4pt" coordorigin="3886,5224" coordsize="778,988">
                <v:shape id="shape_0" coordsize="997,1205" path="m67,578l142,405l300,225l457,113l630,23l795,0l907,38l975,128l997,240l975,383l922,540l795,690l652,855l742,1148l720,1205l675,1193l562,960l405,1058l210,1095l90,1080l7,990l0,848l0,720l67,578xe" fillcolor="black" stroked="f" o:allowincell="f" style="position:absolute;left:4402;top:5923;width:158;height:288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0,1350" path="m463,970l508,1015l538,1098l553,1263l448,1350l305,1278l248,1053l105,695l38,383l0,90l38,0l90,0l350,75l688,203l778,210l850,188l910,293l1120,448l1120,493l1075,515l918,383l865,428l673,478l560,428l575,323l470,248l283,180l150,143l150,248l180,478l240,650l328,838l463,970xe" fillcolor="black" stroked="f" o:allowincell="f" style="position:absolute;left:4487;top:5818;width:177;height:323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8,1142" path="m238,690l133,607l35,607l0,697l35,870l260,1005l670,1125l753,1142l843,1142l1008,1142l1298,1050l1560,967l1568,915l1433,607l1275,375l1185,262l1185,180l1050,180l850,0l798,0l798,60l985,195l985,270l1030,465l1118,487l1208,495l1313,622l1380,847l1335,922l1133,982l940,990l783,990l580,937l395,832l238,690xe" fillcolor="black" stroked="f" o:allowincell="f" style="position:absolute;left:4206;top:5871;width:249;height:273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7,1842" path="m337,117l502,42l697,5l930,0l1065,27l1215,117l1237,207l1222,320l1155,425l1080,477l952,537l832,627l772,725l742,905l787,1040l877,1175l945,1370l952,1595l907,1730l795,1820l660,1842l457,1782l277,1647l157,1482l45,1220l0,897l30,612l112,365l225,222l337,117xe" fillcolor="black" stroked="f" o:allowincell="f" style="position:absolute;left:4231;top:5532;width:196;height:441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5,2115" path="m1200,458l1058,278l863,23l705,0l593,23l563,135l638,300l878,503l1088,703l1178,808l1178,860l1110,988l953,1130l750,1220l525,1265l315,1303l188,1325l68,1310l0,1355l0,1443l45,1480l315,1570l540,1705l728,1915l788,2028l810,2110l900,2115l1043,2073l1035,1960l885,1795l698,1645l540,1555l368,1488l248,1443l255,1420l503,1393l750,1348l975,1280l1110,1220l1260,1078l1335,920l1375,770l1350,653l1268,563l1200,458xe" fillcolor="black" stroked="f" o:allowincell="f" style="position:absolute;left:3942;top:5225;width:218;height:507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0,2227" path="m143,0l8,5l0,110l45,222l158,357l270,500l388,812l425,1030l410,1232l343,1500l270,1732l203,1972l158,2085l135,2197l188,2227l320,2182l568,2137l793,2160l1015,2227l1060,2220l1150,2085l1150,2025l963,1995l725,1995l500,2040l290,2107l270,2070l313,1972l433,1687l515,1397l560,1142l560,1007l538,805l478,612l425,477l343,297l255,87l143,0xe" fillcolor="black" stroked="f" o:allowincell="f" style="position:absolute;left:3887;top:5361;width:182;height:533;mso-wrap-style:none;v-text-anchor:middle;rotation:12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3030" simplePos="0" locked="0" layoutInCell="0" allowOverlap="1" relativeHeight="18">
                <wp:simplePos x="0" y="0"/>
                <wp:positionH relativeFrom="column">
                  <wp:posOffset>2830830</wp:posOffset>
                </wp:positionH>
                <wp:positionV relativeFrom="paragraph">
                  <wp:posOffset>3900170</wp:posOffset>
                </wp:positionV>
                <wp:extent cx="533400" cy="60134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601200"/>
                          <a:chOff x="0" y="0"/>
                          <a:chExt cx="533520" cy="601200"/>
                        </a:xfrm>
                      </wpg:grpSpPr>
                      <wps:wsp>
                        <wps:cNvSpPr/>
                        <wps:spPr>
                          <a:xfrm rot="8142600">
                            <a:off x="333000" y="430920"/>
                            <a:ext cx="86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205">
                                <a:moveTo>
                                  <a:pt x="67" y="578"/>
                                </a:moveTo>
                                <a:lnTo>
                                  <a:pt x="142" y="405"/>
                                </a:lnTo>
                                <a:lnTo>
                                  <a:pt x="300" y="225"/>
                                </a:lnTo>
                                <a:lnTo>
                                  <a:pt x="457" y="113"/>
                                </a:lnTo>
                                <a:lnTo>
                                  <a:pt x="630" y="23"/>
                                </a:lnTo>
                                <a:lnTo>
                                  <a:pt x="795" y="0"/>
                                </a:lnTo>
                                <a:lnTo>
                                  <a:pt x="907" y="38"/>
                                </a:lnTo>
                                <a:lnTo>
                                  <a:pt x="975" y="128"/>
                                </a:lnTo>
                                <a:lnTo>
                                  <a:pt x="997" y="240"/>
                                </a:lnTo>
                                <a:lnTo>
                                  <a:pt x="975" y="383"/>
                                </a:lnTo>
                                <a:lnTo>
                                  <a:pt x="922" y="540"/>
                                </a:lnTo>
                                <a:lnTo>
                                  <a:pt x="795" y="690"/>
                                </a:lnTo>
                                <a:lnTo>
                                  <a:pt x="652" y="855"/>
                                </a:lnTo>
                                <a:lnTo>
                                  <a:pt x="742" y="1148"/>
                                </a:lnTo>
                                <a:lnTo>
                                  <a:pt x="720" y="1205"/>
                                </a:lnTo>
                                <a:lnTo>
                                  <a:pt x="675" y="1193"/>
                                </a:lnTo>
                                <a:lnTo>
                                  <a:pt x="562" y="960"/>
                                </a:lnTo>
                                <a:lnTo>
                                  <a:pt x="405" y="1058"/>
                                </a:lnTo>
                                <a:lnTo>
                                  <a:pt x="210" y="1095"/>
                                </a:lnTo>
                                <a:lnTo>
                                  <a:pt x="90" y="1080"/>
                                </a:lnTo>
                                <a:lnTo>
                                  <a:pt x="7" y="990"/>
                                </a:lnTo>
                                <a:lnTo>
                                  <a:pt x="0" y="848"/>
                                </a:lnTo>
                                <a:lnTo>
                                  <a:pt x="0" y="720"/>
                                </a:lnTo>
                                <a:lnTo>
                                  <a:pt x="67" y="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386640" y="384120"/>
                            <a:ext cx="964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350">
                                <a:moveTo>
                                  <a:pt x="463" y="970"/>
                                </a:moveTo>
                                <a:lnTo>
                                  <a:pt x="508" y="1015"/>
                                </a:lnTo>
                                <a:lnTo>
                                  <a:pt x="538" y="1098"/>
                                </a:lnTo>
                                <a:lnTo>
                                  <a:pt x="553" y="1263"/>
                                </a:lnTo>
                                <a:lnTo>
                                  <a:pt x="448" y="1350"/>
                                </a:lnTo>
                                <a:lnTo>
                                  <a:pt x="305" y="1278"/>
                                </a:lnTo>
                                <a:lnTo>
                                  <a:pt x="248" y="1053"/>
                                </a:lnTo>
                                <a:lnTo>
                                  <a:pt x="105" y="695"/>
                                </a:lnTo>
                                <a:lnTo>
                                  <a:pt x="38" y="383"/>
                                </a:lnTo>
                                <a:lnTo>
                                  <a:pt x="0" y="90"/>
                                </a:lnTo>
                                <a:lnTo>
                                  <a:pt x="38" y="0"/>
                                </a:lnTo>
                                <a:lnTo>
                                  <a:pt x="90" y="0"/>
                                </a:lnTo>
                                <a:lnTo>
                                  <a:pt x="350" y="75"/>
                                </a:lnTo>
                                <a:lnTo>
                                  <a:pt x="688" y="203"/>
                                </a:lnTo>
                                <a:lnTo>
                                  <a:pt x="778" y="210"/>
                                </a:lnTo>
                                <a:lnTo>
                                  <a:pt x="850" y="188"/>
                                </a:lnTo>
                                <a:lnTo>
                                  <a:pt x="910" y="293"/>
                                </a:lnTo>
                                <a:lnTo>
                                  <a:pt x="1120" y="448"/>
                                </a:lnTo>
                                <a:lnTo>
                                  <a:pt x="1120" y="493"/>
                                </a:lnTo>
                                <a:lnTo>
                                  <a:pt x="1075" y="515"/>
                                </a:lnTo>
                                <a:lnTo>
                                  <a:pt x="918" y="383"/>
                                </a:lnTo>
                                <a:lnTo>
                                  <a:pt x="865" y="428"/>
                                </a:lnTo>
                                <a:lnTo>
                                  <a:pt x="673" y="478"/>
                                </a:lnTo>
                                <a:lnTo>
                                  <a:pt x="560" y="428"/>
                                </a:lnTo>
                                <a:lnTo>
                                  <a:pt x="575" y="323"/>
                                </a:lnTo>
                                <a:lnTo>
                                  <a:pt x="470" y="248"/>
                                </a:lnTo>
                                <a:lnTo>
                                  <a:pt x="283" y="180"/>
                                </a:lnTo>
                                <a:lnTo>
                                  <a:pt x="150" y="143"/>
                                </a:lnTo>
                                <a:lnTo>
                                  <a:pt x="150" y="248"/>
                                </a:lnTo>
                                <a:lnTo>
                                  <a:pt x="180" y="478"/>
                                </a:lnTo>
                                <a:lnTo>
                                  <a:pt x="240" y="650"/>
                                </a:lnTo>
                                <a:lnTo>
                                  <a:pt x="328" y="838"/>
                                </a:lnTo>
                                <a:lnTo>
                                  <a:pt x="463" y="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232200" y="384480"/>
                            <a:ext cx="1353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142">
                                <a:moveTo>
                                  <a:pt x="238" y="690"/>
                                </a:moveTo>
                                <a:lnTo>
                                  <a:pt x="133" y="607"/>
                                </a:lnTo>
                                <a:lnTo>
                                  <a:pt x="35" y="607"/>
                                </a:lnTo>
                                <a:lnTo>
                                  <a:pt x="0" y="697"/>
                                </a:lnTo>
                                <a:lnTo>
                                  <a:pt x="35" y="870"/>
                                </a:lnTo>
                                <a:lnTo>
                                  <a:pt x="260" y="1005"/>
                                </a:lnTo>
                                <a:lnTo>
                                  <a:pt x="670" y="1125"/>
                                </a:lnTo>
                                <a:lnTo>
                                  <a:pt x="753" y="1142"/>
                                </a:lnTo>
                                <a:lnTo>
                                  <a:pt x="843" y="1142"/>
                                </a:lnTo>
                                <a:lnTo>
                                  <a:pt x="1008" y="1142"/>
                                </a:lnTo>
                                <a:lnTo>
                                  <a:pt x="1298" y="1050"/>
                                </a:lnTo>
                                <a:lnTo>
                                  <a:pt x="1560" y="967"/>
                                </a:lnTo>
                                <a:lnTo>
                                  <a:pt x="1568" y="915"/>
                                </a:lnTo>
                                <a:lnTo>
                                  <a:pt x="1433" y="607"/>
                                </a:lnTo>
                                <a:lnTo>
                                  <a:pt x="1275" y="375"/>
                                </a:lnTo>
                                <a:lnTo>
                                  <a:pt x="1185" y="262"/>
                                </a:lnTo>
                                <a:lnTo>
                                  <a:pt x="1185" y="180"/>
                                </a:lnTo>
                                <a:lnTo>
                                  <a:pt x="1050" y="180"/>
                                </a:lnTo>
                                <a:lnTo>
                                  <a:pt x="850" y="0"/>
                                </a:lnTo>
                                <a:lnTo>
                                  <a:pt x="798" y="0"/>
                                </a:lnTo>
                                <a:lnTo>
                                  <a:pt x="798" y="60"/>
                                </a:lnTo>
                                <a:lnTo>
                                  <a:pt x="985" y="195"/>
                                </a:lnTo>
                                <a:lnTo>
                                  <a:pt x="985" y="270"/>
                                </a:lnTo>
                                <a:lnTo>
                                  <a:pt x="1030" y="465"/>
                                </a:lnTo>
                                <a:lnTo>
                                  <a:pt x="1118" y="487"/>
                                </a:lnTo>
                                <a:lnTo>
                                  <a:pt x="1208" y="495"/>
                                </a:lnTo>
                                <a:lnTo>
                                  <a:pt x="1313" y="622"/>
                                </a:lnTo>
                                <a:lnTo>
                                  <a:pt x="1380" y="847"/>
                                </a:lnTo>
                                <a:lnTo>
                                  <a:pt x="1335" y="922"/>
                                </a:lnTo>
                                <a:lnTo>
                                  <a:pt x="1133" y="982"/>
                                </a:lnTo>
                                <a:lnTo>
                                  <a:pt x="940" y="990"/>
                                </a:lnTo>
                                <a:lnTo>
                                  <a:pt x="783" y="990"/>
                                </a:lnTo>
                                <a:lnTo>
                                  <a:pt x="580" y="937"/>
                                </a:lnTo>
                                <a:lnTo>
                                  <a:pt x="395" y="832"/>
                                </a:lnTo>
                                <a:lnTo>
                                  <a:pt x="238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267840" y="199440"/>
                            <a:ext cx="1065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1842">
                                <a:moveTo>
                                  <a:pt x="337" y="117"/>
                                </a:moveTo>
                                <a:lnTo>
                                  <a:pt x="502" y="42"/>
                                </a:lnTo>
                                <a:lnTo>
                                  <a:pt x="697" y="5"/>
                                </a:lnTo>
                                <a:lnTo>
                                  <a:pt x="930" y="0"/>
                                </a:lnTo>
                                <a:lnTo>
                                  <a:pt x="1065" y="27"/>
                                </a:lnTo>
                                <a:lnTo>
                                  <a:pt x="1215" y="117"/>
                                </a:lnTo>
                                <a:lnTo>
                                  <a:pt x="1237" y="207"/>
                                </a:lnTo>
                                <a:lnTo>
                                  <a:pt x="1222" y="320"/>
                                </a:lnTo>
                                <a:lnTo>
                                  <a:pt x="1155" y="425"/>
                                </a:lnTo>
                                <a:lnTo>
                                  <a:pt x="1080" y="477"/>
                                </a:lnTo>
                                <a:lnTo>
                                  <a:pt x="952" y="537"/>
                                </a:lnTo>
                                <a:lnTo>
                                  <a:pt x="832" y="627"/>
                                </a:lnTo>
                                <a:lnTo>
                                  <a:pt x="772" y="725"/>
                                </a:lnTo>
                                <a:lnTo>
                                  <a:pt x="742" y="905"/>
                                </a:lnTo>
                                <a:lnTo>
                                  <a:pt x="787" y="1040"/>
                                </a:lnTo>
                                <a:lnTo>
                                  <a:pt x="877" y="1175"/>
                                </a:lnTo>
                                <a:lnTo>
                                  <a:pt x="945" y="1370"/>
                                </a:lnTo>
                                <a:lnTo>
                                  <a:pt x="952" y="1595"/>
                                </a:lnTo>
                                <a:lnTo>
                                  <a:pt x="907" y="1730"/>
                                </a:lnTo>
                                <a:lnTo>
                                  <a:pt x="795" y="1820"/>
                                </a:lnTo>
                                <a:lnTo>
                                  <a:pt x="660" y="1842"/>
                                </a:lnTo>
                                <a:lnTo>
                                  <a:pt x="457" y="1782"/>
                                </a:lnTo>
                                <a:lnTo>
                                  <a:pt x="277" y="1647"/>
                                </a:lnTo>
                                <a:lnTo>
                                  <a:pt x="157" y="1482"/>
                                </a:lnTo>
                                <a:lnTo>
                                  <a:pt x="45" y="1220"/>
                                </a:lnTo>
                                <a:lnTo>
                                  <a:pt x="0" y="897"/>
                                </a:lnTo>
                                <a:lnTo>
                                  <a:pt x="30" y="612"/>
                                </a:lnTo>
                                <a:lnTo>
                                  <a:pt x="112" y="365"/>
                                </a:lnTo>
                                <a:lnTo>
                                  <a:pt x="225" y="222"/>
                                </a:lnTo>
                                <a:lnTo>
                                  <a:pt x="33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135360" y="360"/>
                            <a:ext cx="1188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2115">
                                <a:moveTo>
                                  <a:pt x="1200" y="458"/>
                                </a:moveTo>
                                <a:lnTo>
                                  <a:pt x="1058" y="278"/>
                                </a:lnTo>
                                <a:lnTo>
                                  <a:pt x="863" y="23"/>
                                </a:lnTo>
                                <a:lnTo>
                                  <a:pt x="705" y="0"/>
                                </a:lnTo>
                                <a:lnTo>
                                  <a:pt x="593" y="23"/>
                                </a:lnTo>
                                <a:lnTo>
                                  <a:pt x="563" y="135"/>
                                </a:lnTo>
                                <a:lnTo>
                                  <a:pt x="638" y="300"/>
                                </a:lnTo>
                                <a:lnTo>
                                  <a:pt x="878" y="503"/>
                                </a:lnTo>
                                <a:lnTo>
                                  <a:pt x="1088" y="703"/>
                                </a:lnTo>
                                <a:lnTo>
                                  <a:pt x="1178" y="808"/>
                                </a:lnTo>
                                <a:lnTo>
                                  <a:pt x="1178" y="860"/>
                                </a:lnTo>
                                <a:lnTo>
                                  <a:pt x="1110" y="988"/>
                                </a:lnTo>
                                <a:lnTo>
                                  <a:pt x="953" y="1130"/>
                                </a:lnTo>
                                <a:lnTo>
                                  <a:pt x="750" y="1220"/>
                                </a:lnTo>
                                <a:lnTo>
                                  <a:pt x="525" y="1265"/>
                                </a:lnTo>
                                <a:lnTo>
                                  <a:pt x="315" y="1303"/>
                                </a:lnTo>
                                <a:lnTo>
                                  <a:pt x="188" y="1325"/>
                                </a:lnTo>
                                <a:lnTo>
                                  <a:pt x="68" y="1310"/>
                                </a:lnTo>
                                <a:lnTo>
                                  <a:pt x="0" y="1355"/>
                                </a:lnTo>
                                <a:lnTo>
                                  <a:pt x="0" y="1443"/>
                                </a:lnTo>
                                <a:lnTo>
                                  <a:pt x="45" y="1480"/>
                                </a:lnTo>
                                <a:lnTo>
                                  <a:pt x="315" y="1570"/>
                                </a:lnTo>
                                <a:lnTo>
                                  <a:pt x="540" y="1705"/>
                                </a:lnTo>
                                <a:lnTo>
                                  <a:pt x="728" y="1915"/>
                                </a:lnTo>
                                <a:lnTo>
                                  <a:pt x="788" y="2028"/>
                                </a:lnTo>
                                <a:lnTo>
                                  <a:pt x="810" y="2110"/>
                                </a:lnTo>
                                <a:lnTo>
                                  <a:pt x="900" y="2115"/>
                                </a:lnTo>
                                <a:lnTo>
                                  <a:pt x="1043" y="2073"/>
                                </a:lnTo>
                                <a:lnTo>
                                  <a:pt x="1035" y="1960"/>
                                </a:lnTo>
                                <a:lnTo>
                                  <a:pt x="885" y="1795"/>
                                </a:lnTo>
                                <a:lnTo>
                                  <a:pt x="698" y="1645"/>
                                </a:lnTo>
                                <a:lnTo>
                                  <a:pt x="540" y="1555"/>
                                </a:lnTo>
                                <a:lnTo>
                                  <a:pt x="368" y="1488"/>
                                </a:lnTo>
                                <a:lnTo>
                                  <a:pt x="248" y="1443"/>
                                </a:lnTo>
                                <a:lnTo>
                                  <a:pt x="255" y="1420"/>
                                </a:lnTo>
                                <a:lnTo>
                                  <a:pt x="503" y="1393"/>
                                </a:lnTo>
                                <a:lnTo>
                                  <a:pt x="750" y="1348"/>
                                </a:lnTo>
                                <a:lnTo>
                                  <a:pt x="975" y="1280"/>
                                </a:lnTo>
                                <a:lnTo>
                                  <a:pt x="1110" y="1220"/>
                                </a:lnTo>
                                <a:lnTo>
                                  <a:pt x="1260" y="1078"/>
                                </a:lnTo>
                                <a:lnTo>
                                  <a:pt x="1335" y="920"/>
                                </a:lnTo>
                                <a:lnTo>
                                  <a:pt x="1375" y="770"/>
                                </a:lnTo>
                                <a:lnTo>
                                  <a:pt x="1350" y="653"/>
                                </a:lnTo>
                                <a:lnTo>
                                  <a:pt x="1268" y="563"/>
                                </a:lnTo>
                                <a:lnTo>
                                  <a:pt x="120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91080" y="65520"/>
                            <a:ext cx="990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2227">
                                <a:moveTo>
                                  <a:pt x="143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110"/>
                                </a:lnTo>
                                <a:lnTo>
                                  <a:pt x="45" y="222"/>
                                </a:lnTo>
                                <a:lnTo>
                                  <a:pt x="158" y="357"/>
                                </a:lnTo>
                                <a:lnTo>
                                  <a:pt x="270" y="500"/>
                                </a:lnTo>
                                <a:lnTo>
                                  <a:pt x="388" y="812"/>
                                </a:lnTo>
                                <a:lnTo>
                                  <a:pt x="425" y="1030"/>
                                </a:lnTo>
                                <a:lnTo>
                                  <a:pt x="410" y="1232"/>
                                </a:lnTo>
                                <a:lnTo>
                                  <a:pt x="343" y="1500"/>
                                </a:lnTo>
                                <a:lnTo>
                                  <a:pt x="270" y="1732"/>
                                </a:lnTo>
                                <a:lnTo>
                                  <a:pt x="203" y="1972"/>
                                </a:lnTo>
                                <a:lnTo>
                                  <a:pt x="158" y="2085"/>
                                </a:lnTo>
                                <a:lnTo>
                                  <a:pt x="135" y="2197"/>
                                </a:lnTo>
                                <a:lnTo>
                                  <a:pt x="188" y="2227"/>
                                </a:lnTo>
                                <a:lnTo>
                                  <a:pt x="320" y="2182"/>
                                </a:lnTo>
                                <a:lnTo>
                                  <a:pt x="568" y="2137"/>
                                </a:lnTo>
                                <a:lnTo>
                                  <a:pt x="793" y="2160"/>
                                </a:lnTo>
                                <a:lnTo>
                                  <a:pt x="1015" y="2227"/>
                                </a:lnTo>
                                <a:lnTo>
                                  <a:pt x="1060" y="2220"/>
                                </a:lnTo>
                                <a:lnTo>
                                  <a:pt x="1150" y="2085"/>
                                </a:lnTo>
                                <a:lnTo>
                                  <a:pt x="1150" y="2025"/>
                                </a:lnTo>
                                <a:lnTo>
                                  <a:pt x="963" y="1995"/>
                                </a:lnTo>
                                <a:lnTo>
                                  <a:pt x="725" y="1995"/>
                                </a:lnTo>
                                <a:lnTo>
                                  <a:pt x="500" y="2040"/>
                                </a:lnTo>
                                <a:lnTo>
                                  <a:pt x="290" y="2107"/>
                                </a:lnTo>
                                <a:lnTo>
                                  <a:pt x="270" y="2070"/>
                                </a:lnTo>
                                <a:lnTo>
                                  <a:pt x="313" y="1972"/>
                                </a:lnTo>
                                <a:lnTo>
                                  <a:pt x="433" y="1687"/>
                                </a:lnTo>
                                <a:lnTo>
                                  <a:pt x="515" y="1397"/>
                                </a:lnTo>
                                <a:lnTo>
                                  <a:pt x="560" y="1142"/>
                                </a:lnTo>
                                <a:lnTo>
                                  <a:pt x="560" y="1007"/>
                                </a:lnTo>
                                <a:lnTo>
                                  <a:pt x="538" y="805"/>
                                </a:lnTo>
                                <a:lnTo>
                                  <a:pt x="478" y="612"/>
                                </a:lnTo>
                                <a:lnTo>
                                  <a:pt x="425" y="477"/>
                                </a:lnTo>
                                <a:lnTo>
                                  <a:pt x="343" y="297"/>
                                </a:lnTo>
                                <a:lnTo>
                                  <a:pt x="255" y="87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307.15pt;width:30.9pt;height:46.7pt" coordorigin="4600,6143" coordsize="618,934">
                <v:shape id="shape_0" coordsize="997,1205" path="m67,578l142,405l300,225l457,113l630,23l795,0l907,38l975,128l997,240l975,383l922,540l795,690l652,855l742,1148l720,1205l675,1193l562,960l405,1058l210,1095l90,1080l7,990l0,848l0,720l67,578xe" fillcolor="black" stroked="f" o:allowincell="f" style="position:absolute;left:4982;top:6820;width:135;height:256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0,1350" path="m463,970l508,1015l538,1098l553,1263l448,1350l305,1278l248,1053l105,695l38,383l0,90l38,0l90,0l350,75l688,203l778,210l850,188l910,293l1120,448l1120,493l1075,515l918,383l865,428l673,478l560,428l575,323l470,248l283,180l150,143l150,248l180,478l240,650l328,838l463,970xe" fillcolor="black" stroked="f" o:allowincell="f" style="position:absolute;left:5066;top:6747;width:151;height:287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8,1142" path="m238,690l133,607l35,607l0,697l35,870l260,1005l670,1125l753,1142l843,1142l1008,1142l1298,1050l1560,967l1568,915l1433,607l1275,375l1185,262l1185,180l1050,180l850,0l798,0l798,60l985,195l985,270l1030,465l1118,487l1208,495l1313,622l1380,847l1335,922l1133,982l940,990l783,990l580,937l395,832l238,690xe" fillcolor="black" stroked="f" o:allowincell="f" style="position:absolute;left:4823;top:6747;width:212;height:243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7,1842" path="m337,117l502,42l697,5l930,0l1065,27l1215,117l1237,207l1222,320l1155,425l1080,477l952,537l832,627l772,725l742,905l787,1040l877,1175l945,1370l952,1595l907,1730l795,1820l660,1842l457,1782l277,1647l157,1482l45,1220l0,897l30,612l112,365l225,222l337,117xe" fillcolor="black" stroked="f" o:allowincell="f" style="position:absolute;left:4880;top:6456;width:167;height:392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5,2115" path="m1200,458l1058,278l863,23l705,0l593,23l563,135l638,300l878,503l1088,703l1178,808l1178,860l1110,988l953,1130l750,1220l525,1265l315,1303l188,1325l68,1310l0,1355l0,1443l45,1480l315,1570l540,1705l728,1915l788,2028l810,2110l900,2115l1043,2073l1035,1960l885,1795l698,1645l540,1555l368,1488l248,1443l255,1420l503,1393l750,1348l975,1280l1110,1220l1260,1078l1335,920l1375,770l1350,653l1268,563l1200,458xe" fillcolor="black" stroked="f" o:allowincell="f" style="position:absolute;left:4671;top:6143;width:186;height:451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0,2227" path="m143,0l8,5l0,110l45,222l158,357l270,500l388,812l425,1030l410,1232l343,1500l270,1732l203,1972l158,2085l135,2197l188,2227l320,2182l568,2137l793,2160l1015,2227l1060,2220l1150,2085l1150,2025l963,1995l725,1995l500,2040l290,2107l270,2070l313,1972l433,1687l515,1397l560,1142l560,1007l538,805l478,612l425,477l343,297l255,87l143,0xe" fillcolor="black" stroked="f" o:allowincell="f" style="position:absolute;left:4601;top:6246;width:155;height:474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315" distR="112395" simplePos="0" locked="0" layoutInCell="0" allowOverlap="1" relativeHeight="19">
                <wp:simplePos x="0" y="0"/>
                <wp:positionH relativeFrom="column">
                  <wp:posOffset>3214370</wp:posOffset>
                </wp:positionH>
                <wp:positionV relativeFrom="paragraph">
                  <wp:posOffset>4385310</wp:posOffset>
                </wp:positionV>
                <wp:extent cx="627380" cy="7169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716760"/>
                          <a:chOff x="0" y="0"/>
                          <a:chExt cx="627480" cy="716760"/>
                        </a:xfrm>
                      </wpg:grpSpPr>
                      <wps:wsp>
                        <wps:cNvSpPr/>
                        <wps:spPr>
                          <a:xfrm rot="8142600">
                            <a:off x="373680" y="516960"/>
                            <a:ext cx="1148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205">
                                <a:moveTo>
                                  <a:pt x="67" y="578"/>
                                </a:moveTo>
                                <a:lnTo>
                                  <a:pt x="142" y="405"/>
                                </a:lnTo>
                                <a:lnTo>
                                  <a:pt x="300" y="225"/>
                                </a:lnTo>
                                <a:lnTo>
                                  <a:pt x="457" y="113"/>
                                </a:lnTo>
                                <a:lnTo>
                                  <a:pt x="630" y="23"/>
                                </a:lnTo>
                                <a:lnTo>
                                  <a:pt x="795" y="0"/>
                                </a:lnTo>
                                <a:lnTo>
                                  <a:pt x="907" y="38"/>
                                </a:lnTo>
                                <a:lnTo>
                                  <a:pt x="975" y="128"/>
                                </a:lnTo>
                                <a:lnTo>
                                  <a:pt x="997" y="240"/>
                                </a:lnTo>
                                <a:lnTo>
                                  <a:pt x="975" y="383"/>
                                </a:lnTo>
                                <a:lnTo>
                                  <a:pt x="922" y="540"/>
                                </a:lnTo>
                                <a:lnTo>
                                  <a:pt x="795" y="690"/>
                                </a:lnTo>
                                <a:lnTo>
                                  <a:pt x="652" y="855"/>
                                </a:lnTo>
                                <a:lnTo>
                                  <a:pt x="742" y="1148"/>
                                </a:lnTo>
                                <a:lnTo>
                                  <a:pt x="720" y="1205"/>
                                </a:lnTo>
                                <a:lnTo>
                                  <a:pt x="675" y="1193"/>
                                </a:lnTo>
                                <a:lnTo>
                                  <a:pt x="562" y="960"/>
                                </a:lnTo>
                                <a:lnTo>
                                  <a:pt x="405" y="1058"/>
                                </a:lnTo>
                                <a:lnTo>
                                  <a:pt x="210" y="1095"/>
                                </a:lnTo>
                                <a:lnTo>
                                  <a:pt x="90" y="1080"/>
                                </a:lnTo>
                                <a:lnTo>
                                  <a:pt x="7" y="990"/>
                                </a:lnTo>
                                <a:lnTo>
                                  <a:pt x="0" y="848"/>
                                </a:lnTo>
                                <a:lnTo>
                                  <a:pt x="0" y="720"/>
                                </a:lnTo>
                                <a:lnTo>
                                  <a:pt x="67" y="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443520" y="454680"/>
                            <a:ext cx="1288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350">
                                <a:moveTo>
                                  <a:pt x="463" y="970"/>
                                </a:moveTo>
                                <a:lnTo>
                                  <a:pt x="508" y="1015"/>
                                </a:lnTo>
                                <a:lnTo>
                                  <a:pt x="538" y="1098"/>
                                </a:lnTo>
                                <a:lnTo>
                                  <a:pt x="553" y="1263"/>
                                </a:lnTo>
                                <a:lnTo>
                                  <a:pt x="448" y="1350"/>
                                </a:lnTo>
                                <a:lnTo>
                                  <a:pt x="305" y="1278"/>
                                </a:lnTo>
                                <a:lnTo>
                                  <a:pt x="248" y="1053"/>
                                </a:lnTo>
                                <a:lnTo>
                                  <a:pt x="105" y="695"/>
                                </a:lnTo>
                                <a:lnTo>
                                  <a:pt x="38" y="383"/>
                                </a:lnTo>
                                <a:lnTo>
                                  <a:pt x="0" y="90"/>
                                </a:lnTo>
                                <a:lnTo>
                                  <a:pt x="38" y="0"/>
                                </a:lnTo>
                                <a:lnTo>
                                  <a:pt x="90" y="0"/>
                                </a:lnTo>
                                <a:lnTo>
                                  <a:pt x="350" y="75"/>
                                </a:lnTo>
                                <a:lnTo>
                                  <a:pt x="688" y="203"/>
                                </a:lnTo>
                                <a:lnTo>
                                  <a:pt x="778" y="210"/>
                                </a:lnTo>
                                <a:lnTo>
                                  <a:pt x="850" y="188"/>
                                </a:lnTo>
                                <a:lnTo>
                                  <a:pt x="910" y="293"/>
                                </a:lnTo>
                                <a:lnTo>
                                  <a:pt x="1120" y="448"/>
                                </a:lnTo>
                                <a:lnTo>
                                  <a:pt x="1120" y="493"/>
                                </a:lnTo>
                                <a:lnTo>
                                  <a:pt x="1075" y="515"/>
                                </a:lnTo>
                                <a:lnTo>
                                  <a:pt x="918" y="383"/>
                                </a:lnTo>
                                <a:lnTo>
                                  <a:pt x="865" y="428"/>
                                </a:lnTo>
                                <a:lnTo>
                                  <a:pt x="673" y="478"/>
                                </a:lnTo>
                                <a:lnTo>
                                  <a:pt x="560" y="428"/>
                                </a:lnTo>
                                <a:lnTo>
                                  <a:pt x="575" y="323"/>
                                </a:lnTo>
                                <a:lnTo>
                                  <a:pt x="470" y="248"/>
                                </a:lnTo>
                                <a:lnTo>
                                  <a:pt x="283" y="180"/>
                                </a:lnTo>
                                <a:lnTo>
                                  <a:pt x="150" y="143"/>
                                </a:lnTo>
                                <a:lnTo>
                                  <a:pt x="150" y="248"/>
                                </a:lnTo>
                                <a:lnTo>
                                  <a:pt x="180" y="478"/>
                                </a:lnTo>
                                <a:lnTo>
                                  <a:pt x="240" y="650"/>
                                </a:lnTo>
                                <a:lnTo>
                                  <a:pt x="328" y="838"/>
                                </a:lnTo>
                                <a:lnTo>
                                  <a:pt x="463" y="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250920" y="466920"/>
                            <a:ext cx="181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142">
                                <a:moveTo>
                                  <a:pt x="238" y="690"/>
                                </a:moveTo>
                                <a:lnTo>
                                  <a:pt x="133" y="607"/>
                                </a:lnTo>
                                <a:lnTo>
                                  <a:pt x="35" y="607"/>
                                </a:lnTo>
                                <a:lnTo>
                                  <a:pt x="0" y="697"/>
                                </a:lnTo>
                                <a:lnTo>
                                  <a:pt x="35" y="870"/>
                                </a:lnTo>
                                <a:lnTo>
                                  <a:pt x="260" y="1005"/>
                                </a:lnTo>
                                <a:lnTo>
                                  <a:pt x="670" y="1125"/>
                                </a:lnTo>
                                <a:lnTo>
                                  <a:pt x="753" y="1142"/>
                                </a:lnTo>
                                <a:lnTo>
                                  <a:pt x="843" y="1142"/>
                                </a:lnTo>
                                <a:lnTo>
                                  <a:pt x="1008" y="1142"/>
                                </a:lnTo>
                                <a:lnTo>
                                  <a:pt x="1298" y="1050"/>
                                </a:lnTo>
                                <a:lnTo>
                                  <a:pt x="1560" y="967"/>
                                </a:lnTo>
                                <a:lnTo>
                                  <a:pt x="1568" y="915"/>
                                </a:lnTo>
                                <a:lnTo>
                                  <a:pt x="1433" y="607"/>
                                </a:lnTo>
                                <a:lnTo>
                                  <a:pt x="1275" y="375"/>
                                </a:lnTo>
                                <a:lnTo>
                                  <a:pt x="1185" y="262"/>
                                </a:lnTo>
                                <a:lnTo>
                                  <a:pt x="1185" y="180"/>
                                </a:lnTo>
                                <a:lnTo>
                                  <a:pt x="1050" y="180"/>
                                </a:lnTo>
                                <a:lnTo>
                                  <a:pt x="850" y="0"/>
                                </a:lnTo>
                                <a:lnTo>
                                  <a:pt x="798" y="0"/>
                                </a:lnTo>
                                <a:lnTo>
                                  <a:pt x="798" y="60"/>
                                </a:lnTo>
                                <a:lnTo>
                                  <a:pt x="985" y="195"/>
                                </a:lnTo>
                                <a:lnTo>
                                  <a:pt x="985" y="270"/>
                                </a:lnTo>
                                <a:lnTo>
                                  <a:pt x="1030" y="465"/>
                                </a:lnTo>
                                <a:lnTo>
                                  <a:pt x="1118" y="487"/>
                                </a:lnTo>
                                <a:lnTo>
                                  <a:pt x="1208" y="495"/>
                                </a:lnTo>
                                <a:lnTo>
                                  <a:pt x="1313" y="622"/>
                                </a:lnTo>
                                <a:lnTo>
                                  <a:pt x="1380" y="847"/>
                                </a:lnTo>
                                <a:lnTo>
                                  <a:pt x="1335" y="922"/>
                                </a:lnTo>
                                <a:lnTo>
                                  <a:pt x="1133" y="982"/>
                                </a:lnTo>
                                <a:lnTo>
                                  <a:pt x="940" y="990"/>
                                </a:lnTo>
                                <a:lnTo>
                                  <a:pt x="783" y="990"/>
                                </a:lnTo>
                                <a:lnTo>
                                  <a:pt x="580" y="937"/>
                                </a:lnTo>
                                <a:lnTo>
                                  <a:pt x="395" y="832"/>
                                </a:lnTo>
                                <a:lnTo>
                                  <a:pt x="238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311760" y="240120"/>
                            <a:ext cx="14220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1842">
                                <a:moveTo>
                                  <a:pt x="337" y="117"/>
                                </a:moveTo>
                                <a:lnTo>
                                  <a:pt x="502" y="42"/>
                                </a:lnTo>
                                <a:lnTo>
                                  <a:pt x="697" y="5"/>
                                </a:lnTo>
                                <a:lnTo>
                                  <a:pt x="930" y="0"/>
                                </a:lnTo>
                                <a:lnTo>
                                  <a:pt x="1065" y="27"/>
                                </a:lnTo>
                                <a:lnTo>
                                  <a:pt x="1215" y="117"/>
                                </a:lnTo>
                                <a:lnTo>
                                  <a:pt x="1237" y="207"/>
                                </a:lnTo>
                                <a:lnTo>
                                  <a:pt x="1222" y="320"/>
                                </a:lnTo>
                                <a:lnTo>
                                  <a:pt x="1155" y="425"/>
                                </a:lnTo>
                                <a:lnTo>
                                  <a:pt x="1080" y="477"/>
                                </a:lnTo>
                                <a:lnTo>
                                  <a:pt x="952" y="537"/>
                                </a:lnTo>
                                <a:lnTo>
                                  <a:pt x="832" y="627"/>
                                </a:lnTo>
                                <a:lnTo>
                                  <a:pt x="772" y="725"/>
                                </a:lnTo>
                                <a:lnTo>
                                  <a:pt x="742" y="905"/>
                                </a:lnTo>
                                <a:lnTo>
                                  <a:pt x="787" y="1040"/>
                                </a:lnTo>
                                <a:lnTo>
                                  <a:pt x="877" y="1175"/>
                                </a:lnTo>
                                <a:lnTo>
                                  <a:pt x="945" y="1370"/>
                                </a:lnTo>
                                <a:lnTo>
                                  <a:pt x="952" y="1595"/>
                                </a:lnTo>
                                <a:lnTo>
                                  <a:pt x="907" y="1730"/>
                                </a:lnTo>
                                <a:lnTo>
                                  <a:pt x="795" y="1820"/>
                                </a:lnTo>
                                <a:lnTo>
                                  <a:pt x="660" y="1842"/>
                                </a:lnTo>
                                <a:lnTo>
                                  <a:pt x="457" y="1782"/>
                                </a:lnTo>
                                <a:lnTo>
                                  <a:pt x="277" y="1647"/>
                                </a:lnTo>
                                <a:lnTo>
                                  <a:pt x="157" y="1482"/>
                                </a:lnTo>
                                <a:lnTo>
                                  <a:pt x="45" y="1220"/>
                                </a:lnTo>
                                <a:lnTo>
                                  <a:pt x="0" y="897"/>
                                </a:lnTo>
                                <a:lnTo>
                                  <a:pt x="30" y="612"/>
                                </a:lnTo>
                                <a:lnTo>
                                  <a:pt x="112" y="365"/>
                                </a:lnTo>
                                <a:lnTo>
                                  <a:pt x="225" y="222"/>
                                </a:lnTo>
                                <a:lnTo>
                                  <a:pt x="33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162360" y="8280"/>
                            <a:ext cx="1580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2115">
                                <a:moveTo>
                                  <a:pt x="1200" y="458"/>
                                </a:moveTo>
                                <a:lnTo>
                                  <a:pt x="1058" y="278"/>
                                </a:lnTo>
                                <a:lnTo>
                                  <a:pt x="863" y="23"/>
                                </a:lnTo>
                                <a:lnTo>
                                  <a:pt x="705" y="0"/>
                                </a:lnTo>
                                <a:lnTo>
                                  <a:pt x="593" y="23"/>
                                </a:lnTo>
                                <a:lnTo>
                                  <a:pt x="563" y="135"/>
                                </a:lnTo>
                                <a:lnTo>
                                  <a:pt x="638" y="300"/>
                                </a:lnTo>
                                <a:lnTo>
                                  <a:pt x="878" y="503"/>
                                </a:lnTo>
                                <a:lnTo>
                                  <a:pt x="1088" y="703"/>
                                </a:lnTo>
                                <a:lnTo>
                                  <a:pt x="1178" y="808"/>
                                </a:lnTo>
                                <a:lnTo>
                                  <a:pt x="1178" y="860"/>
                                </a:lnTo>
                                <a:lnTo>
                                  <a:pt x="1110" y="988"/>
                                </a:lnTo>
                                <a:lnTo>
                                  <a:pt x="953" y="1130"/>
                                </a:lnTo>
                                <a:lnTo>
                                  <a:pt x="750" y="1220"/>
                                </a:lnTo>
                                <a:lnTo>
                                  <a:pt x="525" y="1265"/>
                                </a:lnTo>
                                <a:lnTo>
                                  <a:pt x="315" y="1303"/>
                                </a:lnTo>
                                <a:lnTo>
                                  <a:pt x="188" y="1325"/>
                                </a:lnTo>
                                <a:lnTo>
                                  <a:pt x="68" y="1310"/>
                                </a:lnTo>
                                <a:lnTo>
                                  <a:pt x="0" y="1355"/>
                                </a:lnTo>
                                <a:lnTo>
                                  <a:pt x="0" y="1443"/>
                                </a:lnTo>
                                <a:lnTo>
                                  <a:pt x="45" y="1480"/>
                                </a:lnTo>
                                <a:lnTo>
                                  <a:pt x="315" y="1570"/>
                                </a:lnTo>
                                <a:lnTo>
                                  <a:pt x="540" y="1705"/>
                                </a:lnTo>
                                <a:lnTo>
                                  <a:pt x="728" y="1915"/>
                                </a:lnTo>
                                <a:lnTo>
                                  <a:pt x="788" y="2028"/>
                                </a:lnTo>
                                <a:lnTo>
                                  <a:pt x="810" y="2110"/>
                                </a:lnTo>
                                <a:lnTo>
                                  <a:pt x="900" y="2115"/>
                                </a:lnTo>
                                <a:lnTo>
                                  <a:pt x="1043" y="2073"/>
                                </a:lnTo>
                                <a:lnTo>
                                  <a:pt x="1035" y="1960"/>
                                </a:lnTo>
                                <a:lnTo>
                                  <a:pt x="885" y="1795"/>
                                </a:lnTo>
                                <a:lnTo>
                                  <a:pt x="698" y="1645"/>
                                </a:lnTo>
                                <a:lnTo>
                                  <a:pt x="540" y="1555"/>
                                </a:lnTo>
                                <a:lnTo>
                                  <a:pt x="368" y="1488"/>
                                </a:lnTo>
                                <a:lnTo>
                                  <a:pt x="248" y="1443"/>
                                </a:lnTo>
                                <a:lnTo>
                                  <a:pt x="255" y="1420"/>
                                </a:lnTo>
                                <a:lnTo>
                                  <a:pt x="503" y="1393"/>
                                </a:lnTo>
                                <a:lnTo>
                                  <a:pt x="750" y="1348"/>
                                </a:lnTo>
                                <a:lnTo>
                                  <a:pt x="975" y="1280"/>
                                </a:lnTo>
                                <a:lnTo>
                                  <a:pt x="1110" y="1220"/>
                                </a:lnTo>
                                <a:lnTo>
                                  <a:pt x="1260" y="1078"/>
                                </a:lnTo>
                                <a:lnTo>
                                  <a:pt x="1335" y="920"/>
                                </a:lnTo>
                                <a:lnTo>
                                  <a:pt x="1375" y="770"/>
                                </a:lnTo>
                                <a:lnTo>
                                  <a:pt x="1350" y="653"/>
                                </a:lnTo>
                                <a:lnTo>
                                  <a:pt x="1268" y="563"/>
                                </a:lnTo>
                                <a:lnTo>
                                  <a:pt x="120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2600">
                            <a:off x="101520" y="95040"/>
                            <a:ext cx="132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2227">
                                <a:moveTo>
                                  <a:pt x="143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110"/>
                                </a:lnTo>
                                <a:lnTo>
                                  <a:pt x="45" y="222"/>
                                </a:lnTo>
                                <a:lnTo>
                                  <a:pt x="158" y="357"/>
                                </a:lnTo>
                                <a:lnTo>
                                  <a:pt x="270" y="500"/>
                                </a:lnTo>
                                <a:lnTo>
                                  <a:pt x="388" y="812"/>
                                </a:lnTo>
                                <a:lnTo>
                                  <a:pt x="425" y="1030"/>
                                </a:lnTo>
                                <a:lnTo>
                                  <a:pt x="410" y="1232"/>
                                </a:lnTo>
                                <a:lnTo>
                                  <a:pt x="343" y="1500"/>
                                </a:lnTo>
                                <a:lnTo>
                                  <a:pt x="270" y="1732"/>
                                </a:lnTo>
                                <a:lnTo>
                                  <a:pt x="203" y="1972"/>
                                </a:lnTo>
                                <a:lnTo>
                                  <a:pt x="158" y="2085"/>
                                </a:lnTo>
                                <a:lnTo>
                                  <a:pt x="135" y="2197"/>
                                </a:lnTo>
                                <a:lnTo>
                                  <a:pt x="188" y="2227"/>
                                </a:lnTo>
                                <a:lnTo>
                                  <a:pt x="320" y="2182"/>
                                </a:lnTo>
                                <a:lnTo>
                                  <a:pt x="568" y="2137"/>
                                </a:lnTo>
                                <a:lnTo>
                                  <a:pt x="793" y="2160"/>
                                </a:lnTo>
                                <a:lnTo>
                                  <a:pt x="1015" y="2227"/>
                                </a:lnTo>
                                <a:lnTo>
                                  <a:pt x="1060" y="2220"/>
                                </a:lnTo>
                                <a:lnTo>
                                  <a:pt x="1150" y="2085"/>
                                </a:lnTo>
                                <a:lnTo>
                                  <a:pt x="1150" y="2025"/>
                                </a:lnTo>
                                <a:lnTo>
                                  <a:pt x="963" y="1995"/>
                                </a:lnTo>
                                <a:lnTo>
                                  <a:pt x="725" y="1995"/>
                                </a:lnTo>
                                <a:lnTo>
                                  <a:pt x="500" y="2040"/>
                                </a:lnTo>
                                <a:lnTo>
                                  <a:pt x="290" y="2107"/>
                                </a:lnTo>
                                <a:lnTo>
                                  <a:pt x="270" y="2070"/>
                                </a:lnTo>
                                <a:lnTo>
                                  <a:pt x="313" y="1972"/>
                                </a:lnTo>
                                <a:lnTo>
                                  <a:pt x="433" y="1687"/>
                                </a:lnTo>
                                <a:lnTo>
                                  <a:pt x="515" y="1397"/>
                                </a:lnTo>
                                <a:lnTo>
                                  <a:pt x="560" y="1142"/>
                                </a:lnTo>
                                <a:lnTo>
                                  <a:pt x="560" y="1007"/>
                                </a:lnTo>
                                <a:lnTo>
                                  <a:pt x="538" y="805"/>
                                </a:lnTo>
                                <a:lnTo>
                                  <a:pt x="478" y="612"/>
                                </a:lnTo>
                                <a:lnTo>
                                  <a:pt x="425" y="477"/>
                                </a:lnTo>
                                <a:lnTo>
                                  <a:pt x="343" y="297"/>
                                </a:lnTo>
                                <a:lnTo>
                                  <a:pt x="255" y="87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345.9pt;width:37.1pt;height:54.75pt" coordorigin="5221,6918" coordsize="742,1095">
                <v:shape id="shape_0" coordsize="997,1205" path="m67,578l142,405l300,225l457,113l630,23l795,0l907,38l975,128l997,240l975,383l922,540l795,690l652,855l742,1148l720,1205l675,1193l562,960l405,1058l210,1095l90,1080l7,990l0,848l0,720l67,578xe" fillcolor="black" stroked="f" o:allowincell="f" style="position:absolute;left:5650;top:7720;width:180;height:293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0,1350" path="m463,970l508,1015l538,1098l553,1263l448,1350l305,1278l248,1053l105,695l38,383l0,90l38,0l90,0l350,75l688,203l778,210l850,188l910,293l1120,448l1120,493l1075,515l918,383l865,428l673,478l560,428l575,323l470,248l283,180l150,143l150,248l180,478l240,650l328,838l463,970xe" fillcolor="black" stroked="f" o:allowincell="f" style="position:absolute;left:5761;top:7622;width:202;height:328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8,1142" path="m238,690l133,607l35,607l0,697l35,870l260,1005l670,1125l753,1142l843,1142l1008,1142l1298,1050l1560,967l1568,915l1433,607l1275,375l1185,262l1185,180l1050,180l850,0l798,0l798,60l985,195l985,270l1030,465l1118,487l1208,495l1313,622l1380,847l1335,922l1133,982l940,990l783,990l580,937l395,832l238,690xe" fillcolor="black" stroked="f" o:allowincell="f" style="position:absolute;left:5457;top:7642;width:284;height:277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7,1842" path="m337,117l502,42l697,5l930,0l1065,27l1215,117l1237,207l1222,320l1155,425l1080,477l952,537l832,627l772,725l742,905l787,1040l877,1175l945,1370l952,1595l907,1730l795,1820l660,1842l457,1782l277,1647l157,1482l45,1220l0,897l30,612l112,365l225,222l337,117xe" fillcolor="black" stroked="f" o:allowincell="f" style="position:absolute;left:5552;top:7284;width:223;height:448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5,2115" path="m1200,458l1058,278l863,23l705,0l593,23l563,135l638,300l878,503l1088,703l1178,808l1178,860l1110,988l953,1130l750,1220l525,1265l315,1303l188,1325l68,1310l0,1355l0,1443l45,1480l315,1570l540,1705l728,1915l788,2028l810,2110l900,2115l1043,2073l1035,1960l885,1795l698,1645l540,1555l368,1488l248,1443l255,1420l503,1393l750,1348l975,1280l1110,1220l1260,1078l1335,920l1375,770l1350,653l1268,563l1200,458xe" fillcolor="black" stroked="f" o:allowincell="f" style="position:absolute;left:5317;top:6919;width:248;height:515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0,2227" path="m143,0l8,5l0,110l45,222l158,357l270,500l388,812l425,1030l410,1232l343,1500l270,1732l203,1972l158,2085l135,2197l188,2227l320,2182l568,2137l793,2160l1015,2227l1060,2220l1150,2085l1150,2025l963,1995l725,1995l500,2040l290,2107l270,2070l313,1972l433,1687l515,1397l560,1142l560,1007l538,805l478,612l425,477l343,297l255,87l143,0xe" fillcolor="black" stroked="f" o:allowincell="f" style="position:absolute;left:5221;top:7056;width:208;height:542;mso-wrap-style:none;v-text-anchor:middle;rotation:13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5766435</wp:posOffset>
                </wp:positionV>
                <wp:extent cx="274320" cy="365760"/>
                <wp:effectExtent l="11430" t="635" r="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454.05pt" to="36.4pt,482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3110</wp:posOffset>
                </wp:positionH>
                <wp:positionV relativeFrom="paragraph">
                  <wp:posOffset>4932680</wp:posOffset>
                </wp:positionV>
                <wp:extent cx="242570" cy="387350"/>
                <wp:effectExtent l="12700" t="0" r="63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38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388.4pt" to="78.35pt,418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6035</wp:posOffset>
                </wp:positionH>
                <wp:positionV relativeFrom="paragraph">
                  <wp:posOffset>3937635</wp:posOffset>
                </wp:positionV>
                <wp:extent cx="274320" cy="457200"/>
                <wp:effectExtent l="12700" t="762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10.05pt" to="223.6pt,34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7405</wp:posOffset>
                </wp:positionH>
                <wp:positionV relativeFrom="paragraph">
                  <wp:posOffset>2592705</wp:posOffset>
                </wp:positionV>
                <wp:extent cx="28575" cy="29527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65">
                              <a:moveTo>
                                <a:pt x="45" y="0"/>
                              </a:moveTo>
                              <a:cubicBezTo>
                                <a:pt x="13" y="162"/>
                                <a:pt x="0" y="294"/>
                                <a:pt x="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65" path="m45,0c13,162,0,294,0,465e" stroked="t" o:allowincell="f" style="position:absolute;margin-left:165.15pt;margin-top:204.15pt;width:2.2pt;height:23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93345" simplePos="0" locked="0" layoutInCell="0" allowOverlap="1" relativeHeight="130">
                <wp:simplePos x="0" y="0"/>
                <wp:positionH relativeFrom="column">
                  <wp:posOffset>697865</wp:posOffset>
                </wp:positionH>
                <wp:positionV relativeFrom="paragraph">
                  <wp:posOffset>8612505</wp:posOffset>
                </wp:positionV>
                <wp:extent cx="5254625" cy="507365"/>
                <wp:effectExtent l="0" t="1524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45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5" h="799">
                              <a:moveTo>
                                <a:pt x="839" y="0"/>
                              </a:moveTo>
                              <a:cubicBezTo>
                                <a:pt x="839" y="1"/>
                                <a:pt x="784" y="267"/>
                                <a:pt x="824" y="270"/>
                              </a:cubicBezTo>
                              <a:cubicBezTo>
                                <a:pt x="1357" y="314"/>
                                <a:pt x="2429" y="300"/>
                                <a:pt x="2429" y="300"/>
                              </a:cubicBezTo>
                              <a:cubicBezTo>
                                <a:pt x="2484" y="318"/>
                                <a:pt x="2530" y="327"/>
                                <a:pt x="2579" y="360"/>
                              </a:cubicBezTo>
                              <a:cubicBezTo>
                                <a:pt x="2609" y="355"/>
                                <a:pt x="2641" y="357"/>
                                <a:pt x="2669" y="345"/>
                              </a:cubicBezTo>
                              <a:cubicBezTo>
                                <a:pt x="2771" y="300"/>
                                <a:pt x="2652" y="291"/>
                                <a:pt x="2774" y="285"/>
                              </a:cubicBezTo>
                              <a:cubicBezTo>
                                <a:pt x="3079" y="269"/>
                                <a:pt x="3384" y="266"/>
                                <a:pt x="3689" y="255"/>
                              </a:cubicBezTo>
                              <a:cubicBezTo>
                                <a:pt x="3855" y="213"/>
                                <a:pt x="3823" y="232"/>
                                <a:pt x="4079" y="240"/>
                              </a:cubicBezTo>
                              <a:cubicBezTo>
                                <a:pt x="4319" y="247"/>
                                <a:pt x="4559" y="250"/>
                                <a:pt x="4799" y="255"/>
                              </a:cubicBezTo>
                              <a:cubicBezTo>
                                <a:pt x="5028" y="331"/>
                                <a:pt x="5279" y="236"/>
                                <a:pt x="5519" y="270"/>
                              </a:cubicBezTo>
                              <a:cubicBezTo>
                                <a:pt x="5823" y="371"/>
                                <a:pt x="5502" y="269"/>
                                <a:pt x="6374" y="300"/>
                              </a:cubicBezTo>
                              <a:cubicBezTo>
                                <a:pt x="6480" y="304"/>
                                <a:pt x="6613" y="336"/>
                                <a:pt x="6719" y="345"/>
                              </a:cubicBezTo>
                              <a:cubicBezTo>
                                <a:pt x="6774" y="340"/>
                                <a:pt x="6830" y="342"/>
                                <a:pt x="6884" y="330"/>
                              </a:cubicBezTo>
                              <a:cubicBezTo>
                                <a:pt x="6957" y="314"/>
                                <a:pt x="6921" y="243"/>
                                <a:pt x="6974" y="210"/>
                              </a:cubicBezTo>
                              <a:cubicBezTo>
                                <a:pt x="6998" y="195"/>
                                <a:pt x="7089" y="174"/>
                                <a:pt x="7124" y="165"/>
                              </a:cubicBezTo>
                              <a:cubicBezTo>
                                <a:pt x="7347" y="239"/>
                                <a:pt x="7182" y="196"/>
                                <a:pt x="7634" y="180"/>
                              </a:cubicBezTo>
                              <a:cubicBezTo>
                                <a:pt x="7881" y="98"/>
                                <a:pt x="7692" y="149"/>
                                <a:pt x="8219" y="165"/>
                              </a:cubicBezTo>
                              <a:cubicBezTo>
                                <a:pt x="8111" y="237"/>
                                <a:pt x="8154" y="200"/>
                                <a:pt x="8084" y="270"/>
                              </a:cubicBezTo>
                              <a:cubicBezTo>
                                <a:pt x="8099" y="275"/>
                                <a:pt x="8113" y="285"/>
                                <a:pt x="8129" y="285"/>
                              </a:cubicBezTo>
                              <a:cubicBezTo>
                                <a:pt x="8182" y="285"/>
                                <a:pt x="8275" y="251"/>
                                <a:pt x="8174" y="285"/>
                              </a:cubicBezTo>
                              <a:cubicBezTo>
                                <a:pt x="8145" y="371"/>
                                <a:pt x="8183" y="299"/>
                                <a:pt x="8114" y="345"/>
                              </a:cubicBezTo>
                              <a:cubicBezTo>
                                <a:pt x="8001" y="420"/>
                                <a:pt x="8128" y="358"/>
                                <a:pt x="8039" y="435"/>
                              </a:cubicBezTo>
                              <a:cubicBezTo>
                                <a:pt x="7874" y="579"/>
                                <a:pt x="7752" y="501"/>
                                <a:pt x="7484" y="510"/>
                              </a:cubicBezTo>
                              <a:cubicBezTo>
                                <a:pt x="7405" y="526"/>
                                <a:pt x="7351" y="559"/>
                                <a:pt x="7274" y="585"/>
                              </a:cubicBezTo>
                              <a:cubicBezTo>
                                <a:pt x="7257" y="591"/>
                                <a:pt x="7245" y="608"/>
                                <a:pt x="7229" y="615"/>
                              </a:cubicBezTo>
                              <a:cubicBezTo>
                                <a:pt x="7138" y="656"/>
                                <a:pt x="7042" y="664"/>
                                <a:pt x="6944" y="675"/>
                              </a:cubicBezTo>
                              <a:cubicBezTo>
                                <a:pt x="6627" y="658"/>
                                <a:pt x="6749" y="690"/>
                                <a:pt x="6569" y="630"/>
                              </a:cubicBezTo>
                              <a:cubicBezTo>
                                <a:pt x="6552" y="624"/>
                                <a:pt x="6540" y="607"/>
                                <a:pt x="6524" y="600"/>
                              </a:cubicBezTo>
                              <a:cubicBezTo>
                                <a:pt x="6495" y="587"/>
                                <a:pt x="6464" y="580"/>
                                <a:pt x="6434" y="570"/>
                              </a:cubicBezTo>
                              <a:cubicBezTo>
                                <a:pt x="6419" y="565"/>
                                <a:pt x="6389" y="555"/>
                                <a:pt x="6389" y="555"/>
                              </a:cubicBezTo>
                              <a:cubicBezTo>
                                <a:pt x="6329" y="560"/>
                                <a:pt x="6268" y="559"/>
                                <a:pt x="6209" y="570"/>
                              </a:cubicBezTo>
                              <a:cubicBezTo>
                                <a:pt x="6142" y="583"/>
                                <a:pt x="6052" y="670"/>
                                <a:pt x="5999" y="705"/>
                              </a:cubicBezTo>
                              <a:cubicBezTo>
                                <a:pt x="5959" y="731"/>
                                <a:pt x="5864" y="743"/>
                                <a:pt x="5819" y="750"/>
                              </a:cubicBezTo>
                              <a:cubicBezTo>
                                <a:pt x="5752" y="746"/>
                                <a:pt x="5562" y="707"/>
                                <a:pt x="5474" y="705"/>
                              </a:cubicBezTo>
                              <a:cubicBezTo>
                                <a:pt x="5084" y="696"/>
                                <a:pt x="4694" y="695"/>
                                <a:pt x="4304" y="690"/>
                              </a:cubicBezTo>
                              <a:cubicBezTo>
                                <a:pt x="3802" y="640"/>
                                <a:pt x="4362" y="690"/>
                                <a:pt x="3164" y="690"/>
                              </a:cubicBezTo>
                              <a:cubicBezTo>
                                <a:pt x="2769" y="690"/>
                                <a:pt x="2374" y="680"/>
                                <a:pt x="1979" y="675"/>
                              </a:cubicBezTo>
                              <a:cubicBezTo>
                                <a:pt x="1893" y="646"/>
                                <a:pt x="1812" y="618"/>
                                <a:pt x="1724" y="600"/>
                              </a:cubicBezTo>
                              <a:cubicBezTo>
                                <a:pt x="1298" y="671"/>
                                <a:pt x="784" y="799"/>
                                <a:pt x="419" y="555"/>
                              </a:cubicBezTo>
                              <a:cubicBezTo>
                                <a:pt x="379" y="495"/>
                                <a:pt x="339" y="435"/>
                                <a:pt x="299" y="375"/>
                              </a:cubicBezTo>
                              <a:cubicBezTo>
                                <a:pt x="289" y="360"/>
                                <a:pt x="279" y="345"/>
                                <a:pt x="269" y="330"/>
                              </a:cubicBezTo>
                              <a:cubicBezTo>
                                <a:pt x="259" y="315"/>
                                <a:pt x="239" y="285"/>
                                <a:pt x="239" y="285"/>
                              </a:cubicBezTo>
                              <a:cubicBezTo>
                                <a:pt x="244" y="230"/>
                                <a:pt x="237" y="172"/>
                                <a:pt x="254" y="120"/>
                              </a:cubicBezTo>
                              <a:cubicBezTo>
                                <a:pt x="259" y="105"/>
                                <a:pt x="283" y="105"/>
                                <a:pt x="299" y="105"/>
                              </a:cubicBezTo>
                              <a:cubicBezTo>
                                <a:pt x="449" y="105"/>
                                <a:pt x="599" y="115"/>
                                <a:pt x="749" y="120"/>
                              </a:cubicBezTo>
                              <a:cubicBezTo>
                                <a:pt x="744" y="155"/>
                                <a:pt x="766" y="210"/>
                                <a:pt x="734" y="225"/>
                              </a:cubicBezTo>
                              <a:cubicBezTo>
                                <a:pt x="648" y="266"/>
                                <a:pt x="540" y="225"/>
                                <a:pt x="449" y="255"/>
                              </a:cubicBezTo>
                              <a:cubicBezTo>
                                <a:pt x="425" y="326"/>
                                <a:pt x="395" y="372"/>
                                <a:pt x="434" y="450"/>
                              </a:cubicBezTo>
                              <a:cubicBezTo>
                                <a:pt x="441" y="464"/>
                                <a:pt x="464" y="460"/>
                                <a:pt x="479" y="465"/>
                              </a:cubicBezTo>
                              <a:cubicBezTo>
                                <a:pt x="549" y="460"/>
                                <a:pt x="619" y="458"/>
                                <a:pt x="689" y="450"/>
                              </a:cubicBezTo>
                              <a:cubicBezTo>
                                <a:pt x="709" y="448"/>
                                <a:pt x="732" y="446"/>
                                <a:pt x="749" y="435"/>
                              </a:cubicBezTo>
                              <a:cubicBezTo>
                                <a:pt x="764" y="425"/>
                                <a:pt x="765" y="402"/>
                                <a:pt x="779" y="390"/>
                              </a:cubicBezTo>
                              <a:cubicBezTo>
                                <a:pt x="806" y="366"/>
                                <a:pt x="839" y="350"/>
                                <a:pt x="869" y="330"/>
                              </a:cubicBezTo>
                              <a:cubicBezTo>
                                <a:pt x="884" y="320"/>
                                <a:pt x="914" y="300"/>
                                <a:pt x="914" y="300"/>
                              </a:cubicBezTo>
                              <a:cubicBezTo>
                                <a:pt x="964" y="308"/>
                                <a:pt x="1013" y="304"/>
                                <a:pt x="1049" y="345"/>
                              </a:cubicBezTo>
                              <a:cubicBezTo>
                                <a:pt x="1073" y="372"/>
                                <a:pt x="1098" y="401"/>
                                <a:pt x="1109" y="435"/>
                              </a:cubicBezTo>
                              <a:cubicBezTo>
                                <a:pt x="1114" y="450"/>
                                <a:pt x="1113" y="469"/>
                                <a:pt x="1124" y="480"/>
                              </a:cubicBezTo>
                              <a:cubicBezTo>
                                <a:pt x="1131" y="487"/>
                                <a:pt x="1228" y="510"/>
                                <a:pt x="1229" y="510"/>
                              </a:cubicBezTo>
                              <a:cubicBezTo>
                                <a:pt x="1369" y="505"/>
                                <a:pt x="1510" y="514"/>
                                <a:pt x="1649" y="495"/>
                              </a:cubicBezTo>
                              <a:cubicBezTo>
                                <a:pt x="1673" y="492"/>
                                <a:pt x="1686" y="419"/>
                                <a:pt x="1694" y="405"/>
                              </a:cubicBezTo>
                              <a:cubicBezTo>
                                <a:pt x="1712" y="373"/>
                                <a:pt x="1754" y="315"/>
                                <a:pt x="1754" y="315"/>
                              </a:cubicBezTo>
                              <a:cubicBezTo>
                                <a:pt x="1840" y="329"/>
                                <a:pt x="1877" y="310"/>
                                <a:pt x="1904" y="390"/>
                              </a:cubicBezTo>
                              <a:cubicBezTo>
                                <a:pt x="1911" y="453"/>
                                <a:pt x="1904" y="531"/>
                                <a:pt x="1949" y="585"/>
                              </a:cubicBezTo>
                              <a:cubicBezTo>
                                <a:pt x="1981" y="623"/>
                                <a:pt x="2084" y="645"/>
                                <a:pt x="2084" y="645"/>
                              </a:cubicBezTo>
                              <a:cubicBezTo>
                                <a:pt x="2204" y="632"/>
                                <a:pt x="2313" y="614"/>
                                <a:pt x="2429" y="585"/>
                              </a:cubicBezTo>
                              <a:cubicBezTo>
                                <a:pt x="2449" y="555"/>
                                <a:pt x="2469" y="525"/>
                                <a:pt x="2489" y="495"/>
                              </a:cubicBezTo>
                              <a:cubicBezTo>
                                <a:pt x="2569" y="375"/>
                                <a:pt x="2467" y="422"/>
                                <a:pt x="2564" y="390"/>
                              </a:cubicBezTo>
                              <a:cubicBezTo>
                                <a:pt x="2643" y="416"/>
                                <a:pt x="2600" y="392"/>
                                <a:pt x="2669" y="495"/>
                              </a:cubicBezTo>
                              <a:cubicBezTo>
                                <a:pt x="2678" y="509"/>
                                <a:pt x="2688" y="582"/>
                                <a:pt x="2714" y="585"/>
                              </a:cubicBezTo>
                              <a:cubicBezTo>
                                <a:pt x="2878" y="604"/>
                                <a:pt x="3044" y="595"/>
                                <a:pt x="3209" y="600"/>
                              </a:cubicBezTo>
                              <a:cubicBezTo>
                                <a:pt x="3274" y="595"/>
                                <a:pt x="3345" y="613"/>
                                <a:pt x="3404" y="585"/>
                              </a:cubicBezTo>
                              <a:cubicBezTo>
                                <a:pt x="3433" y="572"/>
                                <a:pt x="3424" y="525"/>
                                <a:pt x="3434" y="495"/>
                              </a:cubicBezTo>
                              <a:cubicBezTo>
                                <a:pt x="3441" y="475"/>
                                <a:pt x="3465" y="466"/>
                                <a:pt x="3479" y="450"/>
                              </a:cubicBezTo>
                              <a:cubicBezTo>
                                <a:pt x="3520" y="401"/>
                                <a:pt x="3535" y="366"/>
                                <a:pt x="3599" y="345"/>
                              </a:cubicBezTo>
                              <a:cubicBezTo>
                                <a:pt x="3704" y="415"/>
                                <a:pt x="3669" y="375"/>
                                <a:pt x="3719" y="450"/>
                              </a:cubicBezTo>
                              <a:cubicBezTo>
                                <a:pt x="3724" y="505"/>
                                <a:pt x="3742" y="560"/>
                                <a:pt x="3734" y="615"/>
                              </a:cubicBezTo>
                              <a:cubicBezTo>
                                <a:pt x="3731" y="633"/>
                                <a:pt x="3707" y="644"/>
                                <a:pt x="3689" y="645"/>
                              </a:cubicBezTo>
                              <a:cubicBezTo>
                                <a:pt x="3589" y="649"/>
                                <a:pt x="3489" y="635"/>
                                <a:pt x="3389" y="630"/>
                              </a:cubicBezTo>
                              <a:cubicBezTo>
                                <a:pt x="3299" y="600"/>
                                <a:pt x="3283" y="562"/>
                                <a:pt x="3224" y="495"/>
                              </a:cubicBezTo>
                              <a:cubicBezTo>
                                <a:pt x="3057" y="307"/>
                                <a:pt x="3196" y="465"/>
                                <a:pt x="3089" y="375"/>
                              </a:cubicBezTo>
                              <a:cubicBezTo>
                                <a:pt x="3014" y="313"/>
                                <a:pt x="3078" y="341"/>
                                <a:pt x="2999" y="315"/>
                              </a:cubicBezTo>
                              <a:cubicBezTo>
                                <a:pt x="2874" y="357"/>
                                <a:pt x="2909" y="358"/>
                                <a:pt x="2744" y="375"/>
                              </a:cubicBezTo>
                              <a:cubicBezTo>
                                <a:pt x="2729" y="390"/>
                                <a:pt x="2715" y="406"/>
                                <a:pt x="2699" y="420"/>
                              </a:cubicBezTo>
                              <a:cubicBezTo>
                                <a:pt x="2685" y="432"/>
                                <a:pt x="2666" y="436"/>
                                <a:pt x="2654" y="450"/>
                              </a:cubicBezTo>
                              <a:cubicBezTo>
                                <a:pt x="2591" y="522"/>
                                <a:pt x="2569" y="606"/>
                                <a:pt x="2489" y="660"/>
                              </a:cubicBezTo>
                              <a:cubicBezTo>
                                <a:pt x="2454" y="655"/>
                                <a:pt x="2418" y="655"/>
                                <a:pt x="2384" y="645"/>
                              </a:cubicBezTo>
                              <a:cubicBezTo>
                                <a:pt x="2322" y="626"/>
                                <a:pt x="2277" y="534"/>
                                <a:pt x="2219" y="495"/>
                              </a:cubicBezTo>
                              <a:cubicBezTo>
                                <a:pt x="2149" y="390"/>
                                <a:pt x="2189" y="425"/>
                                <a:pt x="2114" y="375"/>
                              </a:cubicBezTo>
                              <a:cubicBezTo>
                                <a:pt x="2104" y="360"/>
                                <a:pt x="2102" y="334"/>
                                <a:pt x="2084" y="330"/>
                              </a:cubicBezTo>
                              <a:cubicBezTo>
                                <a:pt x="2066" y="326"/>
                                <a:pt x="2049" y="345"/>
                                <a:pt x="2039" y="360"/>
                              </a:cubicBezTo>
                              <a:cubicBezTo>
                                <a:pt x="2019" y="390"/>
                                <a:pt x="2027" y="433"/>
                                <a:pt x="2009" y="465"/>
                              </a:cubicBezTo>
                              <a:cubicBezTo>
                                <a:pt x="1958" y="558"/>
                                <a:pt x="1970" y="541"/>
                                <a:pt x="1904" y="585"/>
                              </a:cubicBezTo>
                              <a:cubicBezTo>
                                <a:pt x="1750" y="546"/>
                                <a:pt x="1825" y="549"/>
                                <a:pt x="1679" y="570"/>
                              </a:cubicBezTo>
                              <a:cubicBezTo>
                                <a:pt x="1604" y="564"/>
                                <a:pt x="1513" y="587"/>
                                <a:pt x="1454" y="540"/>
                              </a:cubicBezTo>
                              <a:cubicBezTo>
                                <a:pt x="1440" y="529"/>
                                <a:pt x="1437" y="508"/>
                                <a:pt x="1424" y="495"/>
                              </a:cubicBezTo>
                              <a:cubicBezTo>
                                <a:pt x="1411" y="482"/>
                                <a:pt x="1394" y="475"/>
                                <a:pt x="1379" y="465"/>
                              </a:cubicBezTo>
                              <a:cubicBezTo>
                                <a:pt x="1328" y="388"/>
                                <a:pt x="1324" y="342"/>
                                <a:pt x="1244" y="315"/>
                              </a:cubicBezTo>
                              <a:cubicBezTo>
                                <a:pt x="1209" y="368"/>
                                <a:pt x="1185" y="400"/>
                                <a:pt x="1124" y="420"/>
                              </a:cubicBezTo>
                              <a:cubicBezTo>
                                <a:pt x="985" y="559"/>
                                <a:pt x="739" y="504"/>
                                <a:pt x="569" y="510"/>
                              </a:cubicBezTo>
                              <a:cubicBezTo>
                                <a:pt x="539" y="505"/>
                                <a:pt x="491" y="523"/>
                                <a:pt x="479" y="495"/>
                              </a:cubicBezTo>
                              <a:cubicBezTo>
                                <a:pt x="419" y="351"/>
                                <a:pt x="526" y="322"/>
                                <a:pt x="569" y="225"/>
                              </a:cubicBezTo>
                              <a:cubicBezTo>
                                <a:pt x="582" y="196"/>
                                <a:pt x="589" y="165"/>
                                <a:pt x="599" y="135"/>
                              </a:cubicBezTo>
                              <a:cubicBezTo>
                                <a:pt x="604" y="120"/>
                                <a:pt x="614" y="90"/>
                                <a:pt x="614" y="90"/>
                              </a:cubicBezTo>
                              <a:cubicBezTo>
                                <a:pt x="998" y="666"/>
                                <a:pt x="0" y="233"/>
                                <a:pt x="2249" y="255"/>
                              </a:cubicBezTo>
                              <a:cubicBezTo>
                                <a:pt x="2652" y="267"/>
                                <a:pt x="3014" y="304"/>
                                <a:pt x="3419" y="315"/>
                              </a:cubicBezTo>
                              <a:cubicBezTo>
                                <a:pt x="3498" y="341"/>
                                <a:pt x="3451" y="321"/>
                                <a:pt x="3554" y="390"/>
                              </a:cubicBezTo>
                              <a:cubicBezTo>
                                <a:pt x="3569" y="400"/>
                                <a:pt x="3599" y="420"/>
                                <a:pt x="3599" y="420"/>
                              </a:cubicBezTo>
                              <a:cubicBezTo>
                                <a:pt x="3608" y="448"/>
                                <a:pt x="3627" y="529"/>
                                <a:pt x="3659" y="555"/>
                              </a:cubicBezTo>
                              <a:cubicBezTo>
                                <a:pt x="3671" y="565"/>
                                <a:pt x="3690" y="563"/>
                                <a:pt x="3704" y="570"/>
                              </a:cubicBezTo>
                              <a:cubicBezTo>
                                <a:pt x="3720" y="578"/>
                                <a:pt x="3734" y="590"/>
                                <a:pt x="3749" y="600"/>
                              </a:cubicBezTo>
                              <a:cubicBezTo>
                                <a:pt x="3769" y="595"/>
                                <a:pt x="3792" y="596"/>
                                <a:pt x="3809" y="585"/>
                              </a:cubicBezTo>
                              <a:cubicBezTo>
                                <a:pt x="3852" y="556"/>
                                <a:pt x="3872" y="408"/>
                                <a:pt x="3884" y="360"/>
                              </a:cubicBezTo>
                              <a:cubicBezTo>
                                <a:pt x="3888" y="345"/>
                                <a:pt x="3888" y="326"/>
                                <a:pt x="3899" y="315"/>
                              </a:cubicBezTo>
                              <a:cubicBezTo>
                                <a:pt x="3910" y="304"/>
                                <a:pt x="3929" y="305"/>
                                <a:pt x="3944" y="300"/>
                              </a:cubicBezTo>
                              <a:cubicBezTo>
                                <a:pt x="4019" y="325"/>
                                <a:pt x="3984" y="300"/>
                                <a:pt x="4019" y="405"/>
                              </a:cubicBezTo>
                              <a:cubicBezTo>
                                <a:pt x="4041" y="472"/>
                                <a:pt x="4105" y="534"/>
                                <a:pt x="4169" y="555"/>
                              </a:cubicBezTo>
                              <a:cubicBezTo>
                                <a:pt x="4208" y="613"/>
                                <a:pt x="4214" y="650"/>
                                <a:pt x="4274" y="690"/>
                              </a:cubicBezTo>
                              <a:cubicBezTo>
                                <a:pt x="4304" y="645"/>
                                <a:pt x="4334" y="600"/>
                                <a:pt x="4364" y="555"/>
                              </a:cubicBezTo>
                              <a:cubicBezTo>
                                <a:pt x="4374" y="540"/>
                                <a:pt x="4394" y="510"/>
                                <a:pt x="4394" y="510"/>
                              </a:cubicBezTo>
                              <a:cubicBezTo>
                                <a:pt x="4395" y="502"/>
                                <a:pt x="4420" y="322"/>
                                <a:pt x="4424" y="315"/>
                              </a:cubicBezTo>
                              <a:cubicBezTo>
                                <a:pt x="4432" y="301"/>
                                <a:pt x="4454" y="305"/>
                                <a:pt x="4469" y="300"/>
                              </a:cubicBezTo>
                              <a:cubicBezTo>
                                <a:pt x="4598" y="386"/>
                                <a:pt x="4446" y="271"/>
                                <a:pt x="4529" y="375"/>
                              </a:cubicBezTo>
                              <a:cubicBezTo>
                                <a:pt x="4540" y="389"/>
                                <a:pt x="4559" y="395"/>
                                <a:pt x="4574" y="405"/>
                              </a:cubicBezTo>
                              <a:cubicBezTo>
                                <a:pt x="4595" y="469"/>
                                <a:pt x="4630" y="484"/>
                                <a:pt x="4679" y="525"/>
                              </a:cubicBezTo>
                              <a:cubicBezTo>
                                <a:pt x="4754" y="587"/>
                                <a:pt x="4690" y="559"/>
                                <a:pt x="4769" y="585"/>
                              </a:cubicBezTo>
                              <a:cubicBezTo>
                                <a:pt x="4823" y="639"/>
                                <a:pt x="4843" y="634"/>
                                <a:pt x="4904" y="675"/>
                              </a:cubicBezTo>
                              <a:cubicBezTo>
                                <a:pt x="4924" y="670"/>
                                <a:pt x="4951" y="676"/>
                                <a:pt x="4964" y="660"/>
                              </a:cubicBezTo>
                              <a:cubicBezTo>
                                <a:pt x="4985" y="635"/>
                                <a:pt x="5016" y="484"/>
                                <a:pt x="5024" y="450"/>
                              </a:cubicBezTo>
                              <a:cubicBezTo>
                                <a:pt x="5031" y="420"/>
                                <a:pt x="5025" y="387"/>
                                <a:pt x="5039" y="360"/>
                              </a:cubicBezTo>
                              <a:cubicBezTo>
                                <a:pt x="5047" y="344"/>
                                <a:pt x="5069" y="340"/>
                                <a:pt x="5084" y="330"/>
                              </a:cubicBezTo>
                              <a:cubicBezTo>
                                <a:pt x="5115" y="340"/>
                                <a:pt x="5152" y="348"/>
                                <a:pt x="5174" y="375"/>
                              </a:cubicBezTo>
                              <a:cubicBezTo>
                                <a:pt x="5231" y="443"/>
                                <a:pt x="5247" y="576"/>
                                <a:pt x="5264" y="660"/>
                              </a:cubicBezTo>
                              <a:cubicBezTo>
                                <a:pt x="5365" y="626"/>
                                <a:pt x="5255" y="673"/>
                                <a:pt x="5339" y="600"/>
                              </a:cubicBezTo>
                              <a:cubicBezTo>
                                <a:pt x="5366" y="576"/>
                                <a:pt x="5429" y="540"/>
                                <a:pt x="5429" y="540"/>
                              </a:cubicBezTo>
                              <a:cubicBezTo>
                                <a:pt x="5446" y="454"/>
                                <a:pt x="5472" y="371"/>
                                <a:pt x="5489" y="285"/>
                              </a:cubicBezTo>
                              <a:cubicBezTo>
                                <a:pt x="5579" y="420"/>
                                <a:pt x="5437" y="194"/>
                                <a:pt x="5534" y="435"/>
                              </a:cubicBezTo>
                              <a:cubicBezTo>
                                <a:pt x="5542" y="455"/>
                                <a:pt x="5560" y="470"/>
                                <a:pt x="5579" y="480"/>
                              </a:cubicBezTo>
                              <a:cubicBezTo>
                                <a:pt x="5607" y="495"/>
                                <a:pt x="5669" y="510"/>
                                <a:pt x="5669" y="510"/>
                              </a:cubicBezTo>
                              <a:cubicBezTo>
                                <a:pt x="5679" y="525"/>
                                <a:pt x="5686" y="542"/>
                                <a:pt x="5699" y="555"/>
                              </a:cubicBezTo>
                              <a:cubicBezTo>
                                <a:pt x="5712" y="568"/>
                                <a:pt x="5736" y="569"/>
                                <a:pt x="5744" y="585"/>
                              </a:cubicBezTo>
                              <a:cubicBezTo>
                                <a:pt x="5758" y="612"/>
                                <a:pt x="5754" y="645"/>
                                <a:pt x="5759" y="675"/>
                              </a:cubicBezTo>
                              <a:cubicBezTo>
                                <a:pt x="5799" y="670"/>
                                <a:pt x="5841" y="674"/>
                                <a:pt x="5879" y="660"/>
                              </a:cubicBezTo>
                              <a:cubicBezTo>
                                <a:pt x="5955" y="632"/>
                                <a:pt x="5915" y="542"/>
                                <a:pt x="5969" y="495"/>
                              </a:cubicBezTo>
                              <a:cubicBezTo>
                                <a:pt x="6020" y="450"/>
                                <a:pt x="6084" y="412"/>
                                <a:pt x="6149" y="390"/>
                              </a:cubicBezTo>
                              <a:cubicBezTo>
                                <a:pt x="6159" y="375"/>
                                <a:pt x="6161" y="345"/>
                                <a:pt x="6179" y="345"/>
                              </a:cubicBezTo>
                              <a:cubicBezTo>
                                <a:pt x="6197" y="345"/>
                                <a:pt x="6202" y="373"/>
                                <a:pt x="6209" y="390"/>
                              </a:cubicBezTo>
                              <a:cubicBezTo>
                                <a:pt x="6235" y="450"/>
                                <a:pt x="6207" y="448"/>
                                <a:pt x="6254" y="495"/>
                              </a:cubicBezTo>
                              <a:cubicBezTo>
                                <a:pt x="6267" y="508"/>
                                <a:pt x="6285" y="513"/>
                                <a:pt x="6299" y="525"/>
                              </a:cubicBezTo>
                              <a:cubicBezTo>
                                <a:pt x="6365" y="580"/>
                                <a:pt x="6411" y="624"/>
                                <a:pt x="6494" y="645"/>
                              </a:cubicBezTo>
                              <a:cubicBezTo>
                                <a:pt x="6499" y="580"/>
                                <a:pt x="6501" y="515"/>
                                <a:pt x="6509" y="450"/>
                              </a:cubicBezTo>
                              <a:cubicBezTo>
                                <a:pt x="6511" y="434"/>
                                <a:pt x="6510" y="412"/>
                                <a:pt x="6524" y="405"/>
                              </a:cubicBezTo>
                              <a:cubicBezTo>
                                <a:pt x="6538" y="398"/>
                                <a:pt x="6554" y="415"/>
                                <a:pt x="6569" y="420"/>
                              </a:cubicBezTo>
                              <a:cubicBezTo>
                                <a:pt x="6589" y="450"/>
                                <a:pt x="6609" y="480"/>
                                <a:pt x="6629" y="510"/>
                              </a:cubicBezTo>
                              <a:cubicBezTo>
                                <a:pt x="6638" y="523"/>
                                <a:pt x="6660" y="518"/>
                                <a:pt x="6674" y="525"/>
                              </a:cubicBezTo>
                              <a:cubicBezTo>
                                <a:pt x="6690" y="533"/>
                                <a:pt x="6704" y="545"/>
                                <a:pt x="6719" y="555"/>
                              </a:cubicBezTo>
                              <a:cubicBezTo>
                                <a:pt x="6724" y="570"/>
                                <a:pt x="6723" y="589"/>
                                <a:pt x="6734" y="600"/>
                              </a:cubicBezTo>
                              <a:cubicBezTo>
                                <a:pt x="6751" y="617"/>
                                <a:pt x="6854" y="635"/>
                                <a:pt x="6884" y="645"/>
                              </a:cubicBezTo>
                              <a:cubicBezTo>
                                <a:pt x="6994" y="627"/>
                                <a:pt x="6990" y="628"/>
                                <a:pt x="7049" y="540"/>
                              </a:cubicBezTo>
                              <a:cubicBezTo>
                                <a:pt x="7054" y="485"/>
                                <a:pt x="7056" y="430"/>
                                <a:pt x="7064" y="375"/>
                              </a:cubicBezTo>
                              <a:cubicBezTo>
                                <a:pt x="7066" y="359"/>
                                <a:pt x="7068" y="341"/>
                                <a:pt x="7079" y="330"/>
                              </a:cubicBezTo>
                              <a:cubicBezTo>
                                <a:pt x="7090" y="319"/>
                                <a:pt x="7109" y="320"/>
                                <a:pt x="7124" y="315"/>
                              </a:cubicBezTo>
                              <a:cubicBezTo>
                                <a:pt x="7134" y="330"/>
                                <a:pt x="7140" y="349"/>
                                <a:pt x="7154" y="360"/>
                              </a:cubicBezTo>
                              <a:cubicBezTo>
                                <a:pt x="7192" y="390"/>
                                <a:pt x="7304" y="400"/>
                                <a:pt x="7364" y="420"/>
                              </a:cubicBezTo>
                              <a:cubicBezTo>
                                <a:pt x="7506" y="408"/>
                                <a:pt x="7627" y="387"/>
                                <a:pt x="7769" y="375"/>
                              </a:cubicBezTo>
                              <a:cubicBezTo>
                                <a:pt x="7819" y="300"/>
                                <a:pt x="7784" y="340"/>
                                <a:pt x="7889" y="270"/>
                              </a:cubicBezTo>
                              <a:cubicBezTo>
                                <a:pt x="7904" y="260"/>
                                <a:pt x="7934" y="240"/>
                                <a:pt x="7934" y="240"/>
                              </a:cubicBezTo>
                              <a:cubicBezTo>
                                <a:pt x="7929" y="300"/>
                                <a:pt x="7946" y="366"/>
                                <a:pt x="7919" y="420"/>
                              </a:cubicBezTo>
                              <a:cubicBezTo>
                                <a:pt x="7905" y="448"/>
                                <a:pt x="7899" y="360"/>
                                <a:pt x="7889" y="330"/>
                              </a:cubicBezTo>
                              <a:cubicBezTo>
                                <a:pt x="7884" y="315"/>
                                <a:pt x="7879" y="300"/>
                                <a:pt x="7874" y="285"/>
                              </a:cubicBezTo>
                              <a:cubicBezTo>
                                <a:pt x="7869" y="270"/>
                                <a:pt x="7859" y="240"/>
                                <a:pt x="7859" y="240"/>
                              </a:cubicBezTo>
                              <a:cubicBezTo>
                                <a:pt x="7849" y="255"/>
                                <a:pt x="7833" y="268"/>
                                <a:pt x="7829" y="285"/>
                              </a:cubicBezTo>
                              <a:cubicBezTo>
                                <a:pt x="7802" y="392"/>
                                <a:pt x="7854" y="487"/>
                                <a:pt x="7739" y="525"/>
                              </a:cubicBezTo>
                              <a:cubicBezTo>
                                <a:pt x="7595" y="429"/>
                                <a:pt x="7763" y="559"/>
                                <a:pt x="7679" y="180"/>
                              </a:cubicBezTo>
                              <a:cubicBezTo>
                                <a:pt x="7674" y="159"/>
                                <a:pt x="7650" y="211"/>
                                <a:pt x="7634" y="225"/>
                              </a:cubicBezTo>
                              <a:cubicBezTo>
                                <a:pt x="7620" y="237"/>
                                <a:pt x="7604" y="245"/>
                                <a:pt x="7589" y="255"/>
                              </a:cubicBezTo>
                              <a:cubicBezTo>
                                <a:pt x="7579" y="270"/>
                                <a:pt x="7575" y="291"/>
                                <a:pt x="7559" y="300"/>
                              </a:cubicBezTo>
                              <a:cubicBezTo>
                                <a:pt x="7394" y="394"/>
                                <a:pt x="7556" y="247"/>
                                <a:pt x="7439" y="345"/>
                              </a:cubicBezTo>
                              <a:cubicBezTo>
                                <a:pt x="7362" y="409"/>
                                <a:pt x="7341" y="503"/>
                                <a:pt x="7274" y="570"/>
                              </a:cubicBezTo>
                              <a:cubicBezTo>
                                <a:pt x="7269" y="590"/>
                                <a:pt x="7276" y="641"/>
                                <a:pt x="7259" y="630"/>
                              </a:cubicBezTo>
                              <a:cubicBezTo>
                                <a:pt x="7233" y="612"/>
                                <a:pt x="7251" y="562"/>
                                <a:pt x="7229" y="540"/>
                              </a:cubicBezTo>
                              <a:cubicBezTo>
                                <a:pt x="7158" y="469"/>
                                <a:pt x="7124" y="381"/>
                                <a:pt x="7064" y="300"/>
                              </a:cubicBezTo>
                              <a:cubicBezTo>
                                <a:pt x="7029" y="195"/>
                                <a:pt x="7064" y="220"/>
                                <a:pt x="6989" y="195"/>
                              </a:cubicBezTo>
                              <a:cubicBezTo>
                                <a:pt x="6979" y="210"/>
                                <a:pt x="6972" y="227"/>
                                <a:pt x="6959" y="240"/>
                              </a:cubicBezTo>
                              <a:cubicBezTo>
                                <a:pt x="6946" y="253"/>
                                <a:pt x="6926" y="256"/>
                                <a:pt x="6914" y="270"/>
                              </a:cubicBezTo>
                              <a:cubicBezTo>
                                <a:pt x="6890" y="297"/>
                                <a:pt x="6874" y="330"/>
                                <a:pt x="6854" y="360"/>
                              </a:cubicBezTo>
                              <a:cubicBezTo>
                                <a:pt x="6844" y="375"/>
                                <a:pt x="6830" y="388"/>
                                <a:pt x="6824" y="405"/>
                              </a:cubicBezTo>
                              <a:cubicBezTo>
                                <a:pt x="6819" y="420"/>
                                <a:pt x="6820" y="439"/>
                                <a:pt x="6809" y="450"/>
                              </a:cubicBezTo>
                              <a:cubicBezTo>
                                <a:pt x="6798" y="461"/>
                                <a:pt x="6779" y="460"/>
                                <a:pt x="6764" y="465"/>
                              </a:cubicBezTo>
                              <a:cubicBezTo>
                                <a:pt x="6715" y="538"/>
                                <a:pt x="6637" y="587"/>
                                <a:pt x="6554" y="615"/>
                              </a:cubicBezTo>
                              <a:cubicBezTo>
                                <a:pt x="6525" y="529"/>
                                <a:pt x="6561" y="607"/>
                                <a:pt x="6479" y="525"/>
                              </a:cubicBezTo>
                              <a:cubicBezTo>
                                <a:pt x="6411" y="457"/>
                                <a:pt x="6492" y="494"/>
                                <a:pt x="6404" y="465"/>
                              </a:cubicBezTo>
                              <a:cubicBezTo>
                                <a:pt x="6368" y="357"/>
                                <a:pt x="6404" y="492"/>
                                <a:pt x="6404" y="360"/>
                              </a:cubicBezTo>
                              <a:cubicBezTo>
                                <a:pt x="6404" y="344"/>
                                <a:pt x="6396" y="391"/>
                                <a:pt x="6389" y="405"/>
                              </a:cubicBezTo>
                              <a:cubicBezTo>
                                <a:pt x="6381" y="421"/>
                                <a:pt x="6375" y="442"/>
                                <a:pt x="6359" y="450"/>
                              </a:cubicBezTo>
                              <a:cubicBezTo>
                                <a:pt x="6322" y="468"/>
                                <a:pt x="6279" y="470"/>
                                <a:pt x="6239" y="480"/>
                              </a:cubicBezTo>
                              <a:cubicBezTo>
                                <a:pt x="6219" y="485"/>
                                <a:pt x="6179" y="495"/>
                                <a:pt x="6179" y="495"/>
                              </a:cubicBezTo>
                              <a:cubicBezTo>
                                <a:pt x="6151" y="523"/>
                                <a:pt x="6121" y="547"/>
                                <a:pt x="6104" y="585"/>
                              </a:cubicBezTo>
                              <a:cubicBezTo>
                                <a:pt x="6091" y="614"/>
                                <a:pt x="6074" y="675"/>
                                <a:pt x="6074" y="675"/>
                              </a:cubicBezTo>
                              <a:cubicBezTo>
                                <a:pt x="6054" y="645"/>
                                <a:pt x="6034" y="615"/>
                                <a:pt x="6014" y="585"/>
                              </a:cubicBezTo>
                              <a:cubicBezTo>
                                <a:pt x="5967" y="514"/>
                                <a:pt x="5972" y="569"/>
                                <a:pt x="5939" y="495"/>
                              </a:cubicBezTo>
                              <a:cubicBezTo>
                                <a:pt x="5895" y="396"/>
                                <a:pt x="5930" y="384"/>
                                <a:pt x="5849" y="330"/>
                              </a:cubicBezTo>
                              <a:cubicBezTo>
                                <a:pt x="5763" y="459"/>
                                <a:pt x="5878" y="307"/>
                                <a:pt x="5774" y="390"/>
                              </a:cubicBezTo>
                              <a:cubicBezTo>
                                <a:pt x="5760" y="401"/>
                                <a:pt x="5757" y="422"/>
                                <a:pt x="5744" y="435"/>
                              </a:cubicBezTo>
                              <a:cubicBezTo>
                                <a:pt x="5731" y="448"/>
                                <a:pt x="5713" y="453"/>
                                <a:pt x="5699" y="465"/>
                              </a:cubicBezTo>
                              <a:cubicBezTo>
                                <a:pt x="5683" y="479"/>
                                <a:pt x="5671" y="497"/>
                                <a:pt x="5654" y="510"/>
                              </a:cubicBezTo>
                              <a:cubicBezTo>
                                <a:pt x="5626" y="532"/>
                                <a:pt x="5594" y="550"/>
                                <a:pt x="5564" y="570"/>
                              </a:cubicBezTo>
                              <a:cubicBezTo>
                                <a:pt x="5549" y="580"/>
                                <a:pt x="5519" y="600"/>
                                <a:pt x="5519" y="600"/>
                              </a:cubicBezTo>
                              <a:cubicBezTo>
                                <a:pt x="5514" y="630"/>
                                <a:pt x="5526" y="668"/>
                                <a:pt x="5504" y="690"/>
                              </a:cubicBezTo>
                              <a:cubicBezTo>
                                <a:pt x="5491" y="703"/>
                                <a:pt x="5486" y="659"/>
                                <a:pt x="5474" y="645"/>
                              </a:cubicBezTo>
                              <a:cubicBezTo>
                                <a:pt x="5460" y="629"/>
                                <a:pt x="5442" y="617"/>
                                <a:pt x="5429" y="600"/>
                              </a:cubicBezTo>
                              <a:cubicBezTo>
                                <a:pt x="5335" y="479"/>
                                <a:pt x="5411" y="538"/>
                                <a:pt x="5324" y="480"/>
                              </a:cubicBezTo>
                              <a:cubicBezTo>
                                <a:pt x="5314" y="450"/>
                                <a:pt x="5304" y="420"/>
                                <a:pt x="5294" y="390"/>
                              </a:cubicBezTo>
                              <a:cubicBezTo>
                                <a:pt x="5288" y="373"/>
                                <a:pt x="5272" y="361"/>
                                <a:pt x="5264" y="345"/>
                              </a:cubicBezTo>
                              <a:cubicBezTo>
                                <a:pt x="5257" y="331"/>
                                <a:pt x="5254" y="315"/>
                                <a:pt x="5249" y="300"/>
                              </a:cubicBezTo>
                              <a:cubicBezTo>
                                <a:pt x="5239" y="320"/>
                                <a:pt x="5232" y="342"/>
                                <a:pt x="5219" y="360"/>
                              </a:cubicBezTo>
                              <a:cubicBezTo>
                                <a:pt x="5207" y="377"/>
                                <a:pt x="5183" y="386"/>
                                <a:pt x="5174" y="405"/>
                              </a:cubicBezTo>
                              <a:cubicBezTo>
                                <a:pt x="5149" y="455"/>
                                <a:pt x="5169" y="520"/>
                                <a:pt x="5144" y="570"/>
                              </a:cubicBezTo>
                              <a:cubicBezTo>
                                <a:pt x="5136" y="586"/>
                                <a:pt x="5114" y="590"/>
                                <a:pt x="5099" y="600"/>
                              </a:cubicBezTo>
                              <a:cubicBezTo>
                                <a:pt x="5094" y="615"/>
                                <a:pt x="5098" y="638"/>
                                <a:pt x="5084" y="645"/>
                              </a:cubicBezTo>
                              <a:cubicBezTo>
                                <a:pt x="5065" y="654"/>
                                <a:pt x="5003" y="604"/>
                                <a:pt x="4994" y="600"/>
                              </a:cubicBezTo>
                              <a:cubicBezTo>
                                <a:pt x="4926" y="566"/>
                                <a:pt x="4968" y="609"/>
                                <a:pt x="4904" y="555"/>
                              </a:cubicBezTo>
                              <a:cubicBezTo>
                                <a:pt x="4840" y="501"/>
                                <a:pt x="4813" y="439"/>
                                <a:pt x="4739" y="390"/>
                              </a:cubicBezTo>
                              <a:cubicBezTo>
                                <a:pt x="4729" y="375"/>
                                <a:pt x="4718" y="361"/>
                                <a:pt x="4709" y="345"/>
                              </a:cubicBezTo>
                              <a:cubicBezTo>
                                <a:pt x="4698" y="326"/>
                                <a:pt x="4700" y="292"/>
                                <a:pt x="4679" y="285"/>
                              </a:cubicBezTo>
                              <a:cubicBezTo>
                                <a:pt x="4664" y="280"/>
                                <a:pt x="4669" y="315"/>
                                <a:pt x="4664" y="330"/>
                              </a:cubicBezTo>
                              <a:cubicBezTo>
                                <a:pt x="4645" y="481"/>
                                <a:pt x="4662" y="412"/>
                                <a:pt x="4619" y="540"/>
                              </a:cubicBezTo>
                              <a:cubicBezTo>
                                <a:pt x="4608" y="574"/>
                                <a:pt x="4529" y="600"/>
                                <a:pt x="4529" y="600"/>
                              </a:cubicBezTo>
                              <a:cubicBezTo>
                                <a:pt x="4562" y="501"/>
                                <a:pt x="4632" y="534"/>
                                <a:pt x="4709" y="495"/>
                              </a:cubicBezTo>
                              <a:cubicBezTo>
                                <a:pt x="4759" y="470"/>
                                <a:pt x="4765" y="453"/>
                                <a:pt x="4799" y="405"/>
                              </a:cubicBezTo>
                              <a:cubicBezTo>
                                <a:pt x="4820" y="375"/>
                                <a:pt x="4839" y="345"/>
                                <a:pt x="4859" y="315"/>
                              </a:cubicBezTo>
                              <a:cubicBezTo>
                                <a:pt x="4869" y="300"/>
                                <a:pt x="4903" y="259"/>
                                <a:pt x="4889" y="270"/>
                              </a:cubicBezTo>
                              <a:cubicBezTo>
                                <a:pt x="4818" y="323"/>
                                <a:pt x="4849" y="312"/>
                                <a:pt x="4769" y="330"/>
                              </a:cubicBezTo>
                              <a:cubicBezTo>
                                <a:pt x="4660" y="354"/>
                                <a:pt x="4729" y="333"/>
                                <a:pt x="4649" y="360"/>
                              </a:cubicBezTo>
                              <a:cubicBezTo>
                                <a:pt x="4494" y="355"/>
                                <a:pt x="4339" y="358"/>
                                <a:pt x="4184" y="345"/>
                              </a:cubicBezTo>
                              <a:cubicBezTo>
                                <a:pt x="4152" y="342"/>
                                <a:pt x="4094" y="315"/>
                                <a:pt x="4094" y="315"/>
                              </a:cubicBezTo>
                              <a:cubicBezTo>
                                <a:pt x="4079" y="325"/>
                                <a:pt x="4063" y="356"/>
                                <a:pt x="4049" y="345"/>
                              </a:cubicBezTo>
                              <a:cubicBezTo>
                                <a:pt x="4029" y="330"/>
                                <a:pt x="4023" y="293"/>
                                <a:pt x="4034" y="270"/>
                              </a:cubicBezTo>
                              <a:cubicBezTo>
                                <a:pt x="4042" y="254"/>
                                <a:pt x="4054" y="300"/>
                                <a:pt x="4064" y="315"/>
                              </a:cubicBezTo>
                              <a:cubicBezTo>
                                <a:pt x="4074" y="439"/>
                                <a:pt x="4122" y="516"/>
                                <a:pt x="4004" y="555"/>
                              </a:cubicBezTo>
                              <a:cubicBezTo>
                                <a:pt x="3934" y="660"/>
                                <a:pt x="3974" y="625"/>
                                <a:pt x="3899" y="675"/>
                              </a:cubicBezTo>
                              <a:cubicBezTo>
                                <a:pt x="3822" y="598"/>
                                <a:pt x="3796" y="500"/>
                                <a:pt x="3749" y="405"/>
                              </a:cubicBezTo>
                              <a:cubicBezTo>
                                <a:pt x="3729" y="365"/>
                                <a:pt x="3746" y="343"/>
                                <a:pt x="3689" y="330"/>
                              </a:cubicBezTo>
                              <a:cubicBezTo>
                                <a:pt x="3640" y="319"/>
                                <a:pt x="3589" y="318"/>
                                <a:pt x="3539" y="315"/>
                              </a:cubicBezTo>
                              <a:cubicBezTo>
                                <a:pt x="3394" y="308"/>
                                <a:pt x="3249" y="305"/>
                                <a:pt x="3104" y="300"/>
                              </a:cubicBezTo>
                              <a:cubicBezTo>
                                <a:pt x="3084" y="295"/>
                                <a:pt x="3063" y="293"/>
                                <a:pt x="3044" y="285"/>
                              </a:cubicBezTo>
                              <a:cubicBezTo>
                                <a:pt x="3027" y="278"/>
                                <a:pt x="3017" y="255"/>
                                <a:pt x="2999" y="255"/>
                              </a:cubicBezTo>
                              <a:cubicBezTo>
                                <a:pt x="2829" y="250"/>
                                <a:pt x="2659" y="265"/>
                                <a:pt x="2489" y="270"/>
                              </a:cubicBezTo>
                              <a:cubicBezTo>
                                <a:pt x="2474" y="285"/>
                                <a:pt x="2454" y="296"/>
                                <a:pt x="2444" y="315"/>
                              </a:cubicBezTo>
                              <a:cubicBezTo>
                                <a:pt x="2429" y="343"/>
                                <a:pt x="2424" y="375"/>
                                <a:pt x="2414" y="405"/>
                              </a:cubicBezTo>
                              <a:cubicBezTo>
                                <a:pt x="2389" y="480"/>
                                <a:pt x="2343" y="542"/>
                                <a:pt x="2279" y="585"/>
                              </a:cubicBezTo>
                              <a:cubicBezTo>
                                <a:pt x="2274" y="605"/>
                                <a:pt x="2280" y="632"/>
                                <a:pt x="2264" y="645"/>
                              </a:cubicBezTo>
                              <a:cubicBezTo>
                                <a:pt x="2240" y="666"/>
                                <a:pt x="2174" y="675"/>
                                <a:pt x="2174" y="675"/>
                              </a:cubicBezTo>
                              <a:cubicBezTo>
                                <a:pt x="2139" y="670"/>
                                <a:pt x="2103" y="670"/>
                                <a:pt x="2069" y="660"/>
                              </a:cubicBezTo>
                              <a:cubicBezTo>
                                <a:pt x="2052" y="655"/>
                                <a:pt x="2040" y="637"/>
                                <a:pt x="2024" y="630"/>
                              </a:cubicBezTo>
                              <a:cubicBezTo>
                                <a:pt x="1995" y="617"/>
                                <a:pt x="1964" y="610"/>
                                <a:pt x="1934" y="600"/>
                              </a:cubicBezTo>
                              <a:cubicBezTo>
                                <a:pt x="1905" y="590"/>
                                <a:pt x="1874" y="592"/>
                                <a:pt x="1844" y="585"/>
                              </a:cubicBezTo>
                              <a:cubicBezTo>
                                <a:pt x="1813" y="577"/>
                                <a:pt x="1784" y="565"/>
                                <a:pt x="1754" y="555"/>
                              </a:cubicBezTo>
                              <a:cubicBezTo>
                                <a:pt x="1737" y="549"/>
                                <a:pt x="1725" y="532"/>
                                <a:pt x="1709" y="525"/>
                              </a:cubicBezTo>
                              <a:cubicBezTo>
                                <a:pt x="1680" y="512"/>
                                <a:pt x="1649" y="505"/>
                                <a:pt x="1619" y="495"/>
                              </a:cubicBezTo>
                              <a:cubicBezTo>
                                <a:pt x="1604" y="490"/>
                                <a:pt x="1574" y="480"/>
                                <a:pt x="1574" y="480"/>
                              </a:cubicBezTo>
                              <a:cubicBezTo>
                                <a:pt x="1444" y="492"/>
                                <a:pt x="1349" y="515"/>
                                <a:pt x="1229" y="555"/>
                              </a:cubicBezTo>
                              <a:cubicBezTo>
                                <a:pt x="1072" y="607"/>
                                <a:pt x="899" y="565"/>
                                <a:pt x="734" y="570"/>
                              </a:cubicBezTo>
                              <a:cubicBezTo>
                                <a:pt x="793" y="550"/>
                                <a:pt x="819" y="532"/>
                                <a:pt x="854" y="480"/>
                              </a:cubicBezTo>
                              <a:cubicBezTo>
                                <a:pt x="839" y="470"/>
                                <a:pt x="819" y="435"/>
                                <a:pt x="809" y="450"/>
                              </a:cubicBezTo>
                              <a:cubicBezTo>
                                <a:pt x="795" y="471"/>
                                <a:pt x="804" y="510"/>
                                <a:pt x="824" y="525"/>
                              </a:cubicBezTo>
                              <a:cubicBezTo>
                                <a:pt x="838" y="536"/>
                                <a:pt x="854" y="505"/>
                                <a:pt x="869" y="495"/>
                              </a:cubicBezTo>
                              <a:cubicBezTo>
                                <a:pt x="819" y="490"/>
                                <a:pt x="766" y="498"/>
                                <a:pt x="719" y="480"/>
                              </a:cubicBezTo>
                              <a:cubicBezTo>
                                <a:pt x="696" y="471"/>
                                <a:pt x="688" y="440"/>
                                <a:pt x="674" y="420"/>
                              </a:cubicBezTo>
                              <a:cubicBezTo>
                                <a:pt x="621" y="344"/>
                                <a:pt x="586" y="261"/>
                                <a:pt x="509" y="210"/>
                              </a:cubicBezTo>
                              <a:cubicBezTo>
                                <a:pt x="480" y="166"/>
                                <a:pt x="477" y="156"/>
                                <a:pt x="434" y="120"/>
                              </a:cubicBezTo>
                              <a:cubicBezTo>
                                <a:pt x="372" y="68"/>
                                <a:pt x="402" y="116"/>
                                <a:pt x="374" y="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5,799" path="m839,0c839,1,784,267,824,270c1357,314,2429,300,2429,300c2484,318,2530,327,2579,360c2609,355,2641,357,2669,345c2771,300,2652,291,2774,285c3079,269,3384,266,3689,255c3855,213,3823,232,4079,240c4319,247,4559,250,4799,255c5028,331,5279,236,5519,270c5823,371,5502,269,6374,300c6480,304,6613,336,6719,345c6774,340,6830,342,6884,330c6957,314,6921,243,6974,210c6998,195,7089,174,7124,165c7347,239,7182,196,7634,180c7881,98,7692,149,8219,165c8111,237,8154,200,8084,270c8099,275,8113,285,8129,285c8182,285,8275,251,8174,285c8145,371,8183,299,8114,345c8001,420,8128,358,8039,435c7874,579,7752,501,7484,510c7405,526,7351,559,7274,585c7257,591,7245,608,7229,615c7138,656,7042,664,6944,675c6627,658,6749,690,6569,630c6552,624,6540,607,6524,600c6495,587,6464,580,6434,570c6419,565,6389,555,6389,555c6329,560,6268,559,6209,570c6142,583,6052,670,5999,705c5959,731,5864,743,5819,750c5752,746,5562,707,5474,705c5084,696,4694,695,4304,690c3802,640,4362,690,3164,690c2769,690,2374,680,1979,675c1893,646,1812,618,1724,600c1298,671,784,799,419,555c379,495,339,435,299,375c289,360,279,345,269,330c259,315,239,285,239,285c244,230,237,172,254,120c259,105,283,105,299,105c449,105,599,115,749,120c744,155,766,210,734,225c648,266,540,225,449,255c425,326,395,372,434,450c441,464,464,460,479,465c549,460,619,458,689,450c709,448,732,446,749,435c764,425,765,402,779,390c806,366,839,350,869,330c884,320,914,300,914,300c964,308,1013,304,1049,345c1073,372,1098,401,1109,435c1114,450,1113,469,1124,480c1131,487,1228,510,1229,510c1369,505,1510,514,1649,495c1673,492,1686,419,1694,405c1712,373,1754,315,1754,315c1840,329,1877,310,1904,390c1911,453,1904,531,1949,585c1981,623,2084,645,2084,645c2204,632,2313,614,2429,585c2449,555,2469,525,2489,495c2569,375,2467,422,2564,390c2643,416,2600,392,2669,495c2678,509,2688,582,2714,585c2878,604,3044,595,3209,600c3274,595,3345,613,3404,585c3433,572,3424,525,3434,495c3441,475,3465,466,3479,450c3520,401,3535,366,3599,345c3704,415,3669,375,3719,450c3724,505,3742,560,3734,615c3731,633,3707,644,3689,645c3589,649,3489,635,3389,630c3299,600,3283,562,3224,495c3057,307,3196,465,3089,375c3014,313,3078,341,2999,315c2874,357,2909,358,2744,375c2729,390,2715,406,2699,420c2685,432,2666,436,2654,450c2591,522,2569,606,2489,660c2454,655,2418,655,2384,645c2322,626,2277,534,2219,495c2149,390,2189,425,2114,375c2104,360,2102,334,2084,330c2066,326,2049,345,2039,360c2019,390,2027,433,2009,465c1958,558,1970,541,1904,585c1750,546,1825,549,1679,570c1604,564,1513,587,1454,540c1440,529,1437,508,1424,495c1411,482,1394,475,1379,465c1328,388,1324,342,1244,315c1209,368,1185,400,1124,420c985,559,739,504,569,510c539,505,491,523,479,495c419,351,526,322,569,225c582,196,589,165,599,135c604,120,614,90,614,90c998,666,0,233,2249,255c2652,267,3014,304,3419,315c3498,341,3451,321,3554,390c3569,400,3599,420,3599,420c3608,448,3627,529,3659,555c3671,565,3690,563,3704,570c3720,578,3734,590,3749,600c3769,595,3792,596,3809,585c3852,556,3872,408,3884,360c3888,345,3888,326,3899,315c3910,304,3929,305,3944,300c4019,325,3984,300,4019,405c4041,472,4105,534,4169,555c4208,613,4214,650,4274,690c4304,645,4334,600,4364,555c4374,540,4394,510,4394,510c4395,502,4420,322,4424,315c4432,301,4454,305,4469,300c4598,386,4446,271,4529,375c4540,389,4559,395,4574,405c4595,469,4630,484,4679,525c4754,587,4690,559,4769,585c4823,639,4843,634,4904,675c4924,670,4951,676,4964,660c4985,635,5016,484,5024,450c5031,420,5025,387,5039,360c5047,344,5069,340,5084,330c5115,340,5152,348,5174,375c5231,443,5247,576,5264,660c5365,626,5255,673,5339,600c5366,576,5429,540,5429,540c5446,454,5472,371,5489,285c5579,420,5437,194,5534,435c5542,455,5560,470,5579,480c5607,495,5669,510,5669,510c5679,525,5686,542,5699,555c5712,568,5736,569,5744,585c5758,612,5754,645,5759,675c5799,670,5841,674,5879,660c5955,632,5915,542,5969,495c6020,450,6084,412,6149,390c6159,375,6161,345,6179,345c6197,345,6202,373,6209,390c6235,450,6207,448,6254,495c6267,508,6285,513,6299,525c6365,580,6411,624,6494,645c6499,580,6501,515,6509,450c6511,434,6510,412,6524,405c6538,398,6554,415,6569,420c6589,450,6609,480,6629,510c6638,523,6660,518,6674,525c6690,533,6704,545,6719,555c6724,570,6723,589,6734,600c6751,617,6854,635,6884,645c6994,627,6990,628,7049,540c7054,485,7056,430,7064,375c7066,359,7068,341,7079,330c7090,319,7109,320,7124,315c7134,330,7140,349,7154,360c7192,390,7304,400,7364,420c7506,408,7627,387,7769,375c7819,300,7784,340,7889,270c7904,260,7934,240,7934,240c7929,300,7946,366,7919,420c7905,448,7899,360,7889,330c7884,315,7879,300,7874,285c7869,270,7859,240,7859,240c7849,255,7833,268,7829,285c7802,392,7854,487,7739,525c7595,429,7763,559,7679,180c7674,159,7650,211,7634,225c7620,237,7604,245,7589,255c7579,270,7575,291,7559,300c7394,394,7556,247,7439,345c7362,409,7341,503,7274,570c7269,590,7276,641,7259,630c7233,612,7251,562,7229,540c7158,469,7124,381,7064,300c7029,195,7064,220,6989,195c6979,210,6972,227,6959,240c6946,253,6926,256,6914,270c6890,297,6874,330,6854,360c6844,375,6830,388,6824,405c6819,420,6820,439,6809,450c6798,461,6779,460,6764,465c6715,538,6637,587,6554,615c6525,529,6561,607,6479,525c6411,457,6492,494,6404,465c6368,357,6404,492,6404,360c6404,344,6396,391,6389,405c6381,421,6375,442,6359,450c6322,468,6279,470,6239,480c6219,485,6179,495,6179,495c6151,523,6121,547,6104,585c6091,614,6074,675,6074,675c6054,645,6034,615,6014,585c5967,514,5972,569,5939,495c5895,396,5930,384,5849,330c5763,459,5878,307,5774,390c5760,401,5757,422,5744,435c5731,448,5713,453,5699,465c5683,479,5671,497,5654,510c5626,532,5594,550,5564,570c5549,580,5519,600,5519,600c5514,630,5526,668,5504,690c5491,703,5486,659,5474,645c5460,629,5442,617,5429,600c5335,479,5411,538,5324,480c5314,450,5304,420,5294,390c5288,373,5272,361,5264,345c5257,331,5254,315,5249,300c5239,320,5232,342,5219,360c5207,377,5183,386,5174,405c5149,455,5169,520,5144,570c5136,586,5114,590,5099,600c5094,615,5098,638,5084,645c5065,654,5003,604,4994,600c4926,566,4968,609,4904,555c4840,501,4813,439,4739,390c4729,375,4718,361,4709,345c4698,326,4700,292,4679,285c4664,280,4669,315,4664,330c4645,481,4662,412,4619,540c4608,574,4529,600,4529,600c4562,501,4632,534,4709,495c4759,470,4765,453,4799,405c4820,375,4839,345,4859,315c4869,300,4903,259,4889,270c4818,323,4849,312,4769,330c4660,354,4729,333,4649,360c4494,355,4339,358,4184,345c4152,342,4094,315,4094,315c4079,325,4063,356,4049,345c4029,330,4023,293,4034,270c4042,254,4054,300,4064,315c4074,439,4122,516,4004,555c3934,660,3974,625,3899,675c3822,598,3796,500,3749,405c3729,365,3746,343,3689,330c3640,319,3589,318,3539,315c3394,308,3249,305,3104,300c3084,295,3063,293,3044,285c3027,278,3017,255,2999,255c2829,250,2659,265,2489,270c2474,285,2454,296,2444,315c2429,343,2424,375,2414,405c2389,480,2343,542,2279,585c2274,605,2280,632,2264,645c2240,666,2174,675,2174,675c2139,670,2103,670,2069,660c2052,655,2040,637,2024,630c1995,617,1964,610,1934,600c1905,590,1874,592,1844,585c1813,577,1784,565,1754,555c1737,549,1725,532,1709,525c1680,512,1649,505,1619,495c1604,490,1574,480,1574,480c1444,492,1349,515,1229,555c1072,607,899,565,734,570c793,550,819,532,854,480c839,470,819,435,809,450c795,471,804,510,824,525c838,536,854,505,869,495c819,490,766,498,719,480c696,471,688,440,674,420c621,344,586,261,509,210c480,166,477,156,434,120c372,68,402,116,374,60e" stroked="t" o:allowincell="f" style="position:absolute;margin-left:54.95pt;margin-top:678.15pt;width:413.7pt;height:39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11680</wp:posOffset>
                </wp:positionH>
                <wp:positionV relativeFrom="paragraph">
                  <wp:posOffset>8519795</wp:posOffset>
                </wp:positionV>
                <wp:extent cx="3971925" cy="597535"/>
                <wp:effectExtent l="15240" t="952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5" h="941">
                              <a:moveTo>
                                <a:pt x="6255" y="191"/>
                              </a:moveTo>
                              <a:cubicBezTo>
                                <a:pt x="6180" y="216"/>
                                <a:pt x="6215" y="191"/>
                                <a:pt x="6180" y="296"/>
                              </a:cubicBezTo>
                              <a:cubicBezTo>
                                <a:pt x="6175" y="311"/>
                                <a:pt x="6165" y="341"/>
                                <a:pt x="6165" y="341"/>
                              </a:cubicBezTo>
                              <a:cubicBezTo>
                                <a:pt x="6160" y="381"/>
                                <a:pt x="6173" y="428"/>
                                <a:pt x="6150" y="461"/>
                              </a:cubicBezTo>
                              <a:cubicBezTo>
                                <a:pt x="6138" y="478"/>
                                <a:pt x="6106" y="459"/>
                                <a:pt x="6090" y="446"/>
                              </a:cubicBezTo>
                              <a:cubicBezTo>
                                <a:pt x="6078" y="436"/>
                                <a:pt x="6082" y="415"/>
                                <a:pt x="6075" y="401"/>
                              </a:cubicBezTo>
                              <a:cubicBezTo>
                                <a:pt x="6067" y="385"/>
                                <a:pt x="6052" y="372"/>
                                <a:pt x="6045" y="356"/>
                              </a:cubicBezTo>
                              <a:cubicBezTo>
                                <a:pt x="5994" y="241"/>
                                <a:pt x="5994" y="132"/>
                                <a:pt x="5880" y="56"/>
                              </a:cubicBezTo>
                              <a:cubicBezTo>
                                <a:pt x="5875" y="41"/>
                                <a:pt x="5876" y="0"/>
                                <a:pt x="5865" y="11"/>
                              </a:cubicBezTo>
                              <a:cubicBezTo>
                                <a:pt x="5843" y="33"/>
                                <a:pt x="5845" y="71"/>
                                <a:pt x="5835" y="101"/>
                              </a:cubicBezTo>
                              <a:cubicBezTo>
                                <a:pt x="5828" y="122"/>
                                <a:pt x="5817" y="142"/>
                                <a:pt x="5805" y="161"/>
                              </a:cubicBezTo>
                              <a:cubicBezTo>
                                <a:pt x="5786" y="192"/>
                                <a:pt x="5779" y="240"/>
                                <a:pt x="5745" y="251"/>
                              </a:cubicBezTo>
                              <a:cubicBezTo>
                                <a:pt x="5631" y="289"/>
                                <a:pt x="5686" y="275"/>
                                <a:pt x="5580" y="296"/>
                              </a:cubicBezTo>
                              <a:cubicBezTo>
                                <a:pt x="5445" y="386"/>
                                <a:pt x="5360" y="347"/>
                                <a:pt x="5160" y="356"/>
                              </a:cubicBezTo>
                              <a:cubicBezTo>
                                <a:pt x="5115" y="371"/>
                                <a:pt x="5072" y="393"/>
                                <a:pt x="5025" y="401"/>
                              </a:cubicBezTo>
                              <a:cubicBezTo>
                                <a:pt x="5001" y="405"/>
                                <a:pt x="4922" y="413"/>
                                <a:pt x="4890" y="431"/>
                              </a:cubicBezTo>
                              <a:cubicBezTo>
                                <a:pt x="4809" y="476"/>
                                <a:pt x="4810" y="481"/>
                                <a:pt x="4755" y="536"/>
                              </a:cubicBezTo>
                              <a:cubicBezTo>
                                <a:pt x="4637" y="524"/>
                                <a:pt x="4625" y="528"/>
                                <a:pt x="4530" y="506"/>
                              </a:cubicBezTo>
                              <a:cubicBezTo>
                                <a:pt x="4490" y="497"/>
                                <a:pt x="4410" y="476"/>
                                <a:pt x="4410" y="476"/>
                              </a:cubicBezTo>
                              <a:cubicBezTo>
                                <a:pt x="4380" y="481"/>
                                <a:pt x="4349" y="481"/>
                                <a:pt x="4320" y="491"/>
                              </a:cubicBezTo>
                              <a:cubicBezTo>
                                <a:pt x="4243" y="517"/>
                                <a:pt x="4302" y="520"/>
                                <a:pt x="4245" y="566"/>
                              </a:cubicBezTo>
                              <a:cubicBezTo>
                                <a:pt x="4233" y="576"/>
                                <a:pt x="4215" y="576"/>
                                <a:pt x="4200" y="581"/>
                              </a:cubicBezTo>
                              <a:cubicBezTo>
                                <a:pt x="4060" y="721"/>
                                <a:pt x="4107" y="683"/>
                                <a:pt x="3870" y="701"/>
                              </a:cubicBezTo>
                              <a:cubicBezTo>
                                <a:pt x="3636" y="857"/>
                                <a:pt x="3294" y="756"/>
                                <a:pt x="3045" y="761"/>
                              </a:cubicBezTo>
                              <a:cubicBezTo>
                                <a:pt x="2416" y="806"/>
                                <a:pt x="2747" y="788"/>
                                <a:pt x="1500" y="761"/>
                              </a:cubicBezTo>
                              <a:cubicBezTo>
                                <a:pt x="1450" y="760"/>
                                <a:pt x="1387" y="711"/>
                                <a:pt x="1335" y="701"/>
                              </a:cubicBezTo>
                              <a:cubicBezTo>
                                <a:pt x="1320" y="691"/>
                                <a:pt x="1306" y="679"/>
                                <a:pt x="1290" y="671"/>
                              </a:cubicBezTo>
                              <a:cubicBezTo>
                                <a:pt x="1276" y="664"/>
                                <a:pt x="1257" y="666"/>
                                <a:pt x="1245" y="656"/>
                              </a:cubicBezTo>
                              <a:cubicBezTo>
                                <a:pt x="1195" y="616"/>
                                <a:pt x="1216" y="552"/>
                                <a:pt x="1185" y="506"/>
                              </a:cubicBezTo>
                              <a:cubicBezTo>
                                <a:pt x="1175" y="491"/>
                                <a:pt x="1155" y="486"/>
                                <a:pt x="1140" y="476"/>
                              </a:cubicBezTo>
                              <a:cubicBezTo>
                                <a:pt x="1110" y="486"/>
                                <a:pt x="1068" y="480"/>
                                <a:pt x="1050" y="506"/>
                              </a:cubicBezTo>
                              <a:cubicBezTo>
                                <a:pt x="1040" y="521"/>
                                <a:pt x="1036" y="543"/>
                                <a:pt x="1020" y="551"/>
                              </a:cubicBezTo>
                              <a:cubicBezTo>
                                <a:pt x="993" y="565"/>
                                <a:pt x="960" y="559"/>
                                <a:pt x="930" y="566"/>
                              </a:cubicBezTo>
                              <a:cubicBezTo>
                                <a:pt x="880" y="577"/>
                                <a:pt x="795" y="641"/>
                                <a:pt x="795" y="641"/>
                              </a:cubicBezTo>
                              <a:cubicBezTo>
                                <a:pt x="771" y="677"/>
                                <a:pt x="739" y="708"/>
                                <a:pt x="720" y="746"/>
                              </a:cubicBezTo>
                              <a:cubicBezTo>
                                <a:pt x="692" y="803"/>
                                <a:pt x="676" y="878"/>
                                <a:pt x="660" y="941"/>
                              </a:cubicBezTo>
                              <a:cubicBezTo>
                                <a:pt x="584" y="922"/>
                                <a:pt x="570" y="897"/>
                                <a:pt x="510" y="851"/>
                              </a:cubicBezTo>
                              <a:cubicBezTo>
                                <a:pt x="322" y="705"/>
                                <a:pt x="519" y="890"/>
                                <a:pt x="330" y="701"/>
                              </a:cubicBezTo>
                              <a:cubicBezTo>
                                <a:pt x="308" y="679"/>
                                <a:pt x="270" y="691"/>
                                <a:pt x="240" y="686"/>
                              </a:cubicBezTo>
                              <a:cubicBezTo>
                                <a:pt x="171" y="673"/>
                                <a:pt x="111" y="648"/>
                                <a:pt x="45" y="626"/>
                              </a:cubicBezTo>
                              <a:cubicBezTo>
                                <a:pt x="35" y="596"/>
                                <a:pt x="25" y="566"/>
                                <a:pt x="15" y="536"/>
                              </a:cubicBezTo>
                              <a:cubicBezTo>
                                <a:pt x="10" y="521"/>
                                <a:pt x="0" y="491"/>
                                <a:pt x="0" y="4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5,941" path="m6255,191c6180,216,6215,191,6180,296c6175,311,6165,341,6165,341c6160,381,6173,428,6150,461c6138,478,6106,459,6090,446c6078,436,6082,415,6075,401c6067,385,6052,372,6045,356c5994,241,5994,132,5880,56c5875,41,5876,0,5865,11c5843,33,5845,71,5835,101c5828,122,5817,142,5805,161c5786,192,5779,240,5745,251c5631,289,5686,275,5580,296c5445,386,5360,347,5160,356c5115,371,5072,393,5025,401c5001,405,4922,413,4890,431c4809,476,4810,481,4755,536c4637,524,4625,528,4530,506c4490,497,4410,476,4410,476c4380,481,4349,481,4320,491c4243,517,4302,520,4245,566c4233,576,4215,576,4200,581c4060,721,4107,683,3870,701c3636,857,3294,756,3045,761c2416,806,2747,788,1500,761c1450,760,1387,711,1335,701c1320,691,1306,679,1290,671c1276,664,1257,666,1245,656c1195,616,1216,552,1185,506c1175,491,1155,486,1140,476c1110,486,1068,480,1050,506c1040,521,1036,543,1020,551c993,565,960,559,930,566c880,577,795,641,795,641c771,677,739,708,720,746c692,803,676,878,660,941c584,922,570,897,510,851c322,705,519,890,330,701c308,679,270,691,240,686c171,673,111,648,45,626c35,596,25,566,15,536c10,521,0,491,0,491e" stroked="t" o:allowincell="f" style="position:absolute;margin-left:158.4pt;margin-top:670.85pt;width:312.7pt;height:4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2">
                <wp:simplePos x="0" y="0"/>
                <wp:positionH relativeFrom="column">
                  <wp:posOffset>2289175</wp:posOffset>
                </wp:positionH>
                <wp:positionV relativeFrom="paragraph">
                  <wp:posOffset>9039225</wp:posOffset>
                </wp:positionV>
                <wp:extent cx="398780" cy="169545"/>
                <wp:effectExtent l="0" t="0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267">
                              <a:moveTo>
                                <a:pt x="628" y="123"/>
                              </a:moveTo>
                              <a:cubicBezTo>
                                <a:pt x="543" y="102"/>
                                <a:pt x="458" y="99"/>
                                <a:pt x="373" y="78"/>
                              </a:cubicBezTo>
                              <a:cubicBezTo>
                                <a:pt x="256" y="0"/>
                                <a:pt x="223" y="37"/>
                                <a:pt x="43" y="48"/>
                              </a:cubicBezTo>
                              <a:cubicBezTo>
                                <a:pt x="33" y="63"/>
                                <a:pt x="16" y="75"/>
                                <a:pt x="13" y="93"/>
                              </a:cubicBezTo>
                              <a:cubicBezTo>
                                <a:pt x="0" y="172"/>
                                <a:pt x="131" y="204"/>
                                <a:pt x="178" y="228"/>
                              </a:cubicBezTo>
                              <a:cubicBezTo>
                                <a:pt x="233" y="223"/>
                                <a:pt x="288" y="217"/>
                                <a:pt x="343" y="213"/>
                              </a:cubicBezTo>
                              <a:cubicBezTo>
                                <a:pt x="446" y="206"/>
                                <a:pt x="628" y="267"/>
                                <a:pt x="628" y="1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267" path="m628,123c543,102,458,99,373,78c256,0,223,37,43,48c33,63,16,75,13,93c0,172,131,204,178,228c233,223,288,217,343,213c446,206,628,267,628,123xe" fillcolor="white" stroked="t" o:allowincell="f" style="position:absolute;margin-left:180.25pt;margin-top:711.75pt;width:31.35pt;height:13.3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object w:dxaOrig="9781" w:dyaOrig="1370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6.15pt;height:685.8pt" filled="f" o:ole="">
            <v:imagedata r:id="rId28" o:title=""/>
          </v:shape>
          <o:OLEObject Type="Embed" ProgID="" ShapeID="ole_rId27" DrawAspect="Content" ObjectID="_265725633" r:id="rId2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1189990</wp:posOffset>
                </wp:positionV>
                <wp:extent cx="2386330" cy="138049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35.1pt;height:44.25pt" filled="f" o:ole="">
                                  <v:imagedata r:id="rId30" o:title=""/>
                                </v:shape>
                                <o:OLEObject Type="Embed" ProgID="" ShapeID="ole_rId29" DrawAspect="Content" ObjectID="_570193545" r:id="rId29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8pt;height:32.3pt" filled="f" o:ole="">
                                  <v:imagedata r:id="rId32" o:title=""/>
                                </v:shape>
                                <o:OLEObject Type="Embed" ProgID="" ShapeID="ole_rId31" DrawAspect="Content" ObjectID="_1455642" r:id="rId31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8pt;height:32.3pt" filled="f" o:ole="">
                                  <v:imagedata r:id="rId34" o:title=""/>
                                </v:shape>
                                <o:OLEObject Type="Embed" ProgID="" ShapeID="ole_rId33" DrawAspect="Content" ObjectID="_1483354596" r:id="rId33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4.55pt;height:32.2pt" filled="f" o:ole="">
                                  <v:imagedata r:id="rId36" o:title=""/>
                                </v:shape>
                                <o:OLEObject Type="Embed" ProgID="" ShapeID="ole_rId35" DrawAspect="Content" ObjectID="_551505801" r:id="rId35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pt;height:32.3pt" filled="f" o:ole="">
                                  <v:imagedata r:id="rId38" o:title=""/>
                                </v:shape>
                                <o:OLEObject Type="Embed" ProgID="" ShapeID="ole_rId37" DrawAspect="Content" ObjectID="_2048800546" r:id="rId37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8pt;height:32.3pt" filled="f" o:ole="">
                                  <v:imagedata r:id="rId40" o:title=""/>
                                </v:shape>
                                <o:OLEObject Type="Embed" ProgID="" ShapeID="ole_rId39" DrawAspect="Content" ObjectID="_90229534" r:id="rId3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08.7pt;mso-wrap-distance-left:9.05pt;mso-wrap-distance-right:9.05pt;mso-wrap-distance-top:0pt;mso-wrap-distance-bottom:0pt;margin-top:93.7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35.1pt;height:44.25pt" filled="f" o:ole="">
                            <v:imagedata r:id="rId42" o:title=""/>
                          </v:shape>
                          <o:OLEObject Type="Embed" ProgID="" ShapeID="ole_rId41" DrawAspect="Content" ObjectID="_2129358849" r:id="rId41"/>
                        </w:object>
                      </w:r>
                      <w:r>
                        <w:rPr/>
                        <w:object w:dxaOrig="1018" w:dyaOrig="1174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28pt;height:32.3pt" filled="f" o:ole="">
                            <v:imagedata r:id="rId44" o:title=""/>
                          </v:shape>
                          <o:OLEObject Type="Embed" ProgID="" ShapeID="ole_rId43" DrawAspect="Content" ObjectID="_1895836999" r:id="rId43"/>
                        </w:object>
                      </w:r>
                      <w:r>
                        <w:rPr/>
                        <w:object w:dxaOrig="1018" w:dyaOrig="1174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28pt;height:32.3pt" filled="f" o:ole="">
                            <v:imagedata r:id="rId46" o:title=""/>
                          </v:shape>
                          <o:OLEObject Type="Embed" ProgID="" ShapeID="ole_rId45" DrawAspect="Content" ObjectID="_1363338790" r:id="rId45"/>
                        </w:object>
                      </w:r>
                      <w:r>
                        <w:rPr/>
                        <w:object w:dxaOrig="1018" w:dyaOrig="1174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4.55pt;height:32.2pt" filled="f" o:ole="">
                            <v:imagedata r:id="rId48" o:title=""/>
                          </v:shape>
                          <o:OLEObject Type="Embed" ProgID="" ShapeID="ole_rId47" DrawAspect="Content" ObjectID="_1578161245" r:id="rId47"/>
                        </w:object>
                      </w:r>
                      <w:r>
                        <w:rPr/>
                        <w:object w:dxaOrig="1018" w:dyaOrig="1174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28pt;height:32.3pt" filled="f" o:ole="">
                            <v:imagedata r:id="rId50" o:title=""/>
                          </v:shape>
                          <o:OLEObject Type="Embed" ProgID="" ShapeID="ole_rId49" DrawAspect="Content" ObjectID="_1489058562" r:id="rId49"/>
                        </w:object>
                      </w:r>
                      <w:r>
                        <w:rPr/>
                        <w:object w:dxaOrig="1018" w:dyaOrig="1174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8pt;height:32.3pt" filled="f" o:ole="">
                            <v:imagedata r:id="rId52" o:title=""/>
                          </v:shape>
                          <o:OLEObject Type="Embed" ProgID="" ShapeID="ole_rId51" DrawAspect="Content" ObjectID="_1537389055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870</wp:posOffset>
                </wp:positionH>
                <wp:positionV relativeFrom="paragraph">
                  <wp:posOffset>1830070</wp:posOffset>
                </wp:positionV>
                <wp:extent cx="465455" cy="4146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20.8pt;height:24pt" filled="f" o:ole="">
                                  <v:imagedata r:id="rId54" o:title=""/>
                                </v:shape>
                                <o:OLEObject Type="Embed" ProgID="" ShapeID="ole_rId53" DrawAspect="Content" ObjectID="_592171106" r:id="rId5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32.65pt;mso-wrap-distance-left:9.05pt;mso-wrap-distance-right:9.05pt;mso-wrap-distance-top:0pt;mso-wrap-distance-bottom:0pt;margin-top:144.1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20.8pt;height:24pt" filled="f" o:ole="">
                            <v:imagedata r:id="rId56" o:title=""/>
                          </v:shape>
                          <o:OLEObject Type="Embed" ProgID="" ShapeID="ole_rId55" DrawAspect="Content" ObjectID="_496581429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4310</wp:posOffset>
                </wp:positionH>
                <wp:positionV relativeFrom="paragraph">
                  <wp:posOffset>1921510</wp:posOffset>
                </wp:positionV>
                <wp:extent cx="556895" cy="52006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2.1pt;height:32.2pt" filled="f" o:ole="">
                                  <v:imagedata r:id="rId58" o:title=""/>
                                </v:shape>
                                <o:OLEObject Type="Embed" ProgID="" ShapeID="ole_rId57" DrawAspect="Content" ObjectID="_98086216" r:id="rId57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8pt;height:32.3pt" filled="f" o:ole="">
                                  <v:imagedata r:id="rId60" o:title=""/>
                                </v:shape>
                                <o:OLEObject Type="Embed" ProgID="" ShapeID="ole_rId59" DrawAspect="Content" ObjectID="_171545463" r:id="rId5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0.95pt;mso-wrap-distance-left:9.05pt;mso-wrap-distance-right:9.05pt;mso-wrap-distance-top:0pt;mso-wrap-distance-bottom:0pt;margin-top:151.3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42.1pt;height:32.2pt" filled="f" o:ole="">
                            <v:imagedata r:id="rId62" o:title=""/>
                          </v:shape>
                          <o:OLEObject Type="Embed" ProgID="" ShapeID="ole_rId61" DrawAspect="Content" ObjectID="_1045008252" r:id="rId61"/>
                        </w:object>
                      </w:r>
                      <w:r>
                        <w:rPr/>
                        <w:object w:dxaOrig="1018" w:dyaOrig="117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28pt;height:32.3pt" filled="f" o:ole="">
                            <v:imagedata r:id="rId64" o:title=""/>
                          </v:shape>
                          <o:OLEObject Type="Embed" ProgID="" ShapeID="ole_rId63" DrawAspect="Content" ObjectID="_1783332327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4310</wp:posOffset>
                </wp:positionH>
                <wp:positionV relativeFrom="paragraph">
                  <wp:posOffset>1555750</wp:posOffset>
                </wp:positionV>
                <wp:extent cx="477520" cy="41465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1.7pt;height:24pt" filled="f" o:ole="">
                                  <v:imagedata r:id="rId66" o:title=""/>
                                </v:shape>
                                <o:OLEObject Type="Embed" ProgID="" ShapeID="ole_rId65" DrawAspect="Content" ObjectID="_2099319277" r:id="rId6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2.65pt;mso-wrap-distance-left:9.05pt;mso-wrap-distance-right:9.05pt;mso-wrap-distance-top:0pt;mso-wrap-distance-bottom:0pt;margin-top:122.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  <w:object w:dxaOrig="1018" w:dyaOrig="117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21.7pt;height:24pt" filled="f" o:ole="">
                            <v:imagedata r:id="rId68" o:title=""/>
                          </v:shape>
                          <o:OLEObject Type="Embed" ProgID="" ShapeID="ole_rId67" DrawAspect="Content" ObjectID="_538012259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0070</wp:posOffset>
                </wp:positionH>
                <wp:positionV relativeFrom="paragraph">
                  <wp:posOffset>1647190</wp:posOffset>
                </wp:positionV>
                <wp:extent cx="283210" cy="42418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20.4pt;height:24.75pt" filled="f" o:ole="">
                                  <v:imagedata r:id="rId70" o:title=""/>
                                </v:shape>
                                <o:OLEObject Type="Embed" ProgID="" ShapeID="ole_rId69" DrawAspect="Content" ObjectID="_1187361599" r:id="rId6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33.4pt;mso-wrap-distance-left:9.05pt;mso-wrap-distance-right:9.05pt;mso-wrap-distance-top:0pt;mso-wrap-distance-bottom:0pt;margin-top:129.7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  <w:object w:dxaOrig="1018" w:dyaOrig="1174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20.4pt;height:24.75pt" filled="f" o:ole="">
                            <v:imagedata r:id="rId72" o:title=""/>
                          </v:shape>
                          <o:OLEObject Type="Embed" ProgID="" ShapeID="ole_rId71" DrawAspect="Content" ObjectID="_631741551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7350</wp:posOffset>
                </wp:positionH>
                <wp:positionV relativeFrom="paragraph">
                  <wp:posOffset>1921510</wp:posOffset>
                </wp:positionV>
                <wp:extent cx="648335" cy="520065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28pt;height:32.3pt" filled="f" o:ole="">
                                  <v:imagedata r:id="rId74" o:title=""/>
                                </v:shape>
                                <o:OLEObject Type="Embed" ProgID="" ShapeID="ole_rId73" DrawAspect="Content" ObjectID="_1411019345" r:id="rId7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0.95pt;mso-wrap-distance-left:9.05pt;mso-wrap-distance-right:9.05pt;mso-wrap-distance-top:0pt;mso-wrap-distance-bottom:0pt;margin-top:151.3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28pt;height:32.3pt" filled="f" o:ole="">
                            <v:imagedata r:id="rId76" o:title=""/>
                          </v:shape>
                          <o:OLEObject Type="Embed" ProgID="" ShapeID="ole_rId75" DrawAspect="Content" ObjectID="_2050241741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9990</wp:posOffset>
                </wp:positionH>
                <wp:positionV relativeFrom="paragraph">
                  <wp:posOffset>1921510</wp:posOffset>
                </wp:positionV>
                <wp:extent cx="466090" cy="59182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32.9pt;height:37.95pt" filled="f" o:ole="">
                                  <v:imagedata r:id="rId78" o:title=""/>
                                </v:shape>
                                <o:OLEObject Type="Embed" ProgID="" ShapeID="ole_rId77" DrawAspect="Content" ObjectID="_635180729" r:id="rId7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6.6pt;mso-wrap-distance-left:9.05pt;mso-wrap-distance-right:9.05pt;mso-wrap-distance-top:0pt;mso-wrap-distance-bottom:0pt;margin-top:151.3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32.9pt;height:37.95pt" filled="f" o:ole="">
                            <v:imagedata r:id="rId80" o:title=""/>
                          </v:shape>
                          <o:OLEObject Type="Embed" ProgID="" ShapeID="ole_rId79" DrawAspect="Content" ObjectID="_257733025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0</wp:posOffset>
                </wp:positionH>
                <wp:positionV relativeFrom="paragraph">
                  <wp:posOffset>1281430</wp:posOffset>
                </wp:positionV>
                <wp:extent cx="465455" cy="41465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20.8pt;height:24pt" filled="f" o:ole="">
                                  <v:imagedata r:id="rId82" o:title=""/>
                                </v:shape>
                                <o:OLEObject Type="Embed" ProgID="" ShapeID="ole_rId81" DrawAspect="Content" ObjectID="_307752980" r:id="rId8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32.65pt;mso-wrap-distance-left:9.05pt;mso-wrap-distance-right:9.05pt;mso-wrap-distance-top:0pt;mso-wrap-distance-bottom:0pt;margin-top:100.9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20.8pt;height:24pt" filled="f" o:ole="">
                            <v:imagedata r:id="rId84" o:title=""/>
                          </v:shape>
                          <o:OLEObject Type="Embed" ProgID="" ShapeID="ole_rId83" DrawAspect="Content" ObjectID="_589538939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5750</wp:posOffset>
                </wp:positionH>
                <wp:positionV relativeFrom="paragraph">
                  <wp:posOffset>1007110</wp:posOffset>
                </wp:positionV>
                <wp:extent cx="550545" cy="46609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27.45pt;height:31.8pt" filled="f" o:ole="">
                                  <v:imagedata r:id="rId86" o:title=""/>
                                </v:shape>
                                <o:OLEObject Type="Embed" ProgID="" ShapeID="ole_rId85" DrawAspect="Content" ObjectID="_1549967048" r:id="rId8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5pt;height:36.7pt;mso-wrap-distance-left:9.05pt;mso-wrap-distance-right:9.05pt;mso-wrap-distance-top:0pt;mso-wrap-distance-bottom:0pt;margin-top:79.3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87" coordsize="21600,21600" o:spt="ole_rId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" type="_x0000_tole_rId87" style="width:27.45pt;height:31.8pt" filled="f" o:ole="">
                            <v:imagedata r:id="rId88" o:title=""/>
                          </v:shape>
                          <o:OLEObject Type="Embed" ProgID="" ShapeID="ole_rId87" DrawAspect="Content" ObjectID="_1634115016" r:id="rId8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4390</wp:posOffset>
                </wp:positionH>
                <wp:positionV relativeFrom="paragraph">
                  <wp:posOffset>915670</wp:posOffset>
                </wp:positionV>
                <wp:extent cx="1837690" cy="52324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0.5pt;height:32.55pt" filled="f" o:ole="">
                                  <v:imagedata r:id="rId90" o:title=""/>
                                </v:shape>
                                <o:OLEObject Type="Embed" ProgID="" ShapeID="ole_rId89" DrawAspect="Content" ObjectID="_529931209" r:id="rId89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0.5pt;height:32.55pt" filled="f" o:ole="">
                                  <v:imagedata r:id="rId92" o:title=""/>
                                </v:shape>
                                <o:OLEObject Type="Embed" ProgID="" ShapeID="ole_rId91" DrawAspect="Content" ObjectID="_1195324257" r:id="rId91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0.5pt;height:32.55pt" filled="f" o:ole="">
                                  <v:imagedata r:id="rId94" o:title=""/>
                                </v:shape>
                                <o:OLEObject Type="Embed" ProgID="" ShapeID="ole_rId93" DrawAspect="Content" ObjectID="_63448957" r:id="rId93"/>
                              </w:object>
                            </w:r>
                            <w:r>
                              <w:rPr/>
                              <w:object w:dxaOrig="1018" w:dyaOrig="1174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0.5pt;height:32.55pt" filled="f" o:ole="">
                                  <v:imagedata r:id="rId96" o:title=""/>
                                </v:shape>
                                <o:OLEObject Type="Embed" ProgID="" ShapeID="ole_rId95" DrawAspect="Content" ObjectID="_1674924090" r:id="rId9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1.2pt;mso-wrap-distance-left:9.05pt;mso-wrap-distance-right:9.05pt;mso-wrap-distance-top:0pt;mso-wrap-distance-bottom:0pt;margin-top:72.1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40.5pt;height:32.55pt" filled="f" o:ole="">
                            <v:imagedata r:id="rId98" o:title=""/>
                          </v:shape>
                          <o:OLEObject Type="Embed" ProgID="" ShapeID="ole_rId97" DrawAspect="Content" ObjectID="_509265311" r:id="rId97"/>
                        </w:object>
                      </w:r>
                      <w:r>
                        <w:rPr/>
                        <w:object w:dxaOrig="1018" w:dyaOrig="1174">
                          <v:shapetype id="_x0000_tole_rId99" coordsize="21600,21600" o:spt="ole_rId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" type="_x0000_tole_rId99" style="width:40.5pt;height:32.55pt" filled="f" o:ole="">
                            <v:imagedata r:id="rId100" o:title=""/>
                          </v:shape>
                          <o:OLEObject Type="Embed" ProgID="" ShapeID="ole_rId99" DrawAspect="Content" ObjectID="_557260334" r:id="rId99"/>
                        </w:object>
                      </w:r>
                      <w:r>
                        <w:rPr/>
                        <w:object w:dxaOrig="1018" w:dyaOrig="1174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40.5pt;height:32.55pt" filled="f" o:ole="">
                            <v:imagedata r:id="rId102" o:title=""/>
                          </v:shape>
                          <o:OLEObject Type="Embed" ProgID="" ShapeID="ole_rId101" DrawAspect="Content" ObjectID="_1506154493" r:id="rId101"/>
                        </w:object>
                      </w:r>
                      <w:r>
                        <w:rPr/>
                        <w:object w:dxaOrig="1018" w:dyaOrig="1174">
                          <v:shapetype id="_x0000_tole_rId103" coordsize="21600,21600" o:spt="ole_rId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" type="_x0000_tole_rId103" style="width:40.5pt;height:32.55pt" filled="f" o:ole="">
                            <v:imagedata r:id="rId104" o:title=""/>
                          </v:shape>
                          <o:OLEObject Type="Embed" ProgID="" ShapeID="ole_rId103" DrawAspect="Content" ObjectID="_229872331" r:id="rId10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0</wp:posOffset>
                </wp:positionH>
                <wp:positionV relativeFrom="paragraph">
                  <wp:posOffset>458470</wp:posOffset>
                </wp:positionV>
                <wp:extent cx="556895" cy="5200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28pt;height:32.3pt" filled="f" o:ole="">
                                  <v:imagedata r:id="rId106" o:title=""/>
                                </v:shape>
                                <o:OLEObject Type="Embed" ProgID="" ShapeID="ole_rId105" DrawAspect="Content" ObjectID="_1463259909" r:id="rId10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0.95pt;mso-wrap-distance-left:9.05pt;mso-wrap-distance-right:9.05pt;mso-wrap-distance-top:0pt;mso-wrap-distance-bottom:0pt;margin-top:36.1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07" coordsize="21600,21600" o:spt="ole_rId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" type="_x0000_tole_rId107" style="width:28pt;height:32.3pt" filled="f" o:ole="">
                            <v:imagedata r:id="rId108" o:title=""/>
                          </v:shape>
                          <o:OLEObject Type="Embed" ProgID="" ShapeID="ole_rId107" DrawAspect="Content" ObjectID="_2143730517" r:id="rId10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5910</wp:posOffset>
                </wp:positionH>
                <wp:positionV relativeFrom="paragraph">
                  <wp:posOffset>458470</wp:posOffset>
                </wp:positionV>
                <wp:extent cx="556895" cy="520065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8pt;height:32.3pt" filled="f" o:ole="">
                                  <v:imagedata r:id="rId110" o:title=""/>
                                </v:shape>
                                <o:OLEObject Type="Embed" ProgID="" ShapeID="ole_rId109" DrawAspect="Content" ObjectID="_998748710" r:id="rId10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0.95pt;mso-wrap-distance-left:9.05pt;mso-wrap-distance-right:9.05pt;mso-wrap-distance-top:0pt;mso-wrap-distance-bottom:0pt;margin-top:36.1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28pt;height:32.3pt" filled="f" o:ole="">
                            <v:imagedata r:id="rId112" o:title=""/>
                          </v:shape>
                          <o:OLEObject Type="Embed" ProgID="" ShapeID="ole_rId111" DrawAspect="Content" ObjectID="_1585904342" r:id="rId1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4390</wp:posOffset>
                </wp:positionH>
                <wp:positionV relativeFrom="paragraph">
                  <wp:posOffset>367030</wp:posOffset>
                </wp:positionV>
                <wp:extent cx="648335" cy="625475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35.2pt;height:40.6pt" filled="f" o:ole="">
                                  <v:imagedata r:id="rId114" o:title=""/>
                                </v:shape>
                                <o:OLEObject Type="Embed" ProgID="" ShapeID="ole_rId113" DrawAspect="Content" ObjectID="_1103765105" r:id="rId1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9.25pt;mso-wrap-distance-left:9.05pt;mso-wrap-distance-right:9.05pt;mso-wrap-distance-top:0pt;mso-wrap-distance-bottom:0pt;margin-top:28.9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15" coordsize="21600,21600" o:spt="ole_rId1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5" type="_x0000_tole_rId115" style="width:35.2pt;height:40.6pt" filled="f" o:ole="">
                            <v:imagedata r:id="rId116" o:title=""/>
                          </v:shape>
                          <o:OLEObject Type="Embed" ProgID="" ShapeID="ole_rId115" DrawAspect="Content" ObjectID="_1711331710" r:id="rId1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4310</wp:posOffset>
                </wp:positionH>
                <wp:positionV relativeFrom="paragraph">
                  <wp:posOffset>367030</wp:posOffset>
                </wp:positionV>
                <wp:extent cx="648335" cy="62547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35.2pt;height:40.6pt" filled="f" o:ole="">
                                  <v:imagedata r:id="rId118" o:title=""/>
                                </v:shape>
                                <o:OLEObject Type="Embed" ProgID="" ShapeID="ole_rId117" DrawAspect="Content" ObjectID="_2141884523" r:id="rId11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9.25pt;mso-wrap-distance-left:9.05pt;mso-wrap-distance-right:9.05pt;mso-wrap-distance-top:0pt;mso-wrap-distance-bottom:0pt;margin-top:28.9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19" coordsize="21600,21600" o:spt="ole_rId1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9" type="_x0000_tole_rId119" style="width:35.2pt;height:40.6pt" filled="f" o:ole="">
                            <v:imagedata r:id="rId120" o:title=""/>
                          </v:shape>
                          <o:OLEObject Type="Embed" ProgID="" ShapeID="ole_rId119" DrawAspect="Content" ObjectID="_793012092" r:id="rId1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3190</wp:posOffset>
                </wp:positionH>
                <wp:positionV relativeFrom="paragraph">
                  <wp:posOffset>641350</wp:posOffset>
                </wp:positionV>
                <wp:extent cx="556895" cy="52006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28pt;height:32.3pt" filled="f" o:ole="">
                                  <v:imagedata r:id="rId122" o:title=""/>
                                </v:shape>
                                <o:OLEObject Type="Embed" ProgID="" ShapeID="ole_rId121" DrawAspect="Content" ObjectID="_276591176" r:id="rId12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0.95pt;mso-wrap-distance-left:9.05pt;mso-wrap-distance-right:9.05pt;mso-wrap-distance-top:0pt;mso-wrap-distance-bottom:0pt;margin-top:50.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23" coordsize="21600,21600" o:spt="ole_rId1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3" type="_x0000_tole_rId123" style="width:28pt;height:32.3pt" filled="f" o:ole="">
                            <v:imagedata r:id="rId124" o:title=""/>
                          </v:shape>
                          <o:OLEObject Type="Embed" ProgID="" ShapeID="ole_rId123" DrawAspect="Content" ObjectID="_508796004" r:id="rId1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0470</wp:posOffset>
                </wp:positionH>
                <wp:positionV relativeFrom="paragraph">
                  <wp:posOffset>732790</wp:posOffset>
                </wp:positionV>
                <wp:extent cx="648335" cy="62547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35.2pt;height:40.6pt" filled="f" o:ole="">
                                  <v:imagedata r:id="rId126" o:title=""/>
                                </v:shape>
                                <o:OLEObject Type="Embed" ProgID="" ShapeID="ole_rId125" DrawAspect="Content" ObjectID="_1323438198" r:id="rId1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9.25pt;mso-wrap-distance-left:9.05pt;mso-wrap-distance-right:9.05pt;mso-wrap-distance-top:0pt;mso-wrap-distance-bottom:0pt;margin-top:57.7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27" coordsize="21600,21600" o:spt="ole_rId1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7" type="_x0000_tole_rId127" style="width:35.2pt;height:40.6pt" filled="f" o:ole="">
                            <v:imagedata r:id="rId128" o:title=""/>
                          </v:shape>
                          <o:OLEObject Type="Embed" ProgID="" ShapeID="ole_rId127" DrawAspect="Content" ObjectID="_1585106358" r:id="rId1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270</wp:posOffset>
                </wp:positionH>
                <wp:positionV relativeFrom="paragraph">
                  <wp:posOffset>1372870</wp:posOffset>
                </wp:positionV>
                <wp:extent cx="556895" cy="520065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28pt;height:32.3pt" filled="f" o:ole="">
                                  <v:imagedata r:id="rId130" o:title=""/>
                                </v:shape>
                                <o:OLEObject Type="Embed" ProgID="" ShapeID="ole_rId129" DrawAspect="Content" ObjectID="_233645442" r:id="rId12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5pt;height:40.95pt;mso-wrap-distance-left:9.05pt;mso-wrap-distance-right:9.05pt;mso-wrap-distance-top:0pt;mso-wrap-distance-bottom:0pt;margin-top:108.1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31" coordsize="21600,21600" o:spt="ole_rId1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1" type="_x0000_tole_rId131" style="width:28pt;height:32.3pt" filled="f" o:ole="">
                            <v:imagedata r:id="rId132" o:title=""/>
                          </v:shape>
                          <o:OLEObject Type="Embed" ProgID="" ShapeID="ole_rId131" DrawAspect="Content" ObjectID="_720435031" r:id="rId1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1910</wp:posOffset>
                </wp:positionH>
                <wp:positionV relativeFrom="paragraph">
                  <wp:posOffset>1372870</wp:posOffset>
                </wp:positionV>
                <wp:extent cx="648335" cy="625475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35.2pt;height:40.6pt" filled="f" o:ole="">
                                  <v:imagedata r:id="rId134" o:title=""/>
                                </v:shape>
                                <o:OLEObject Type="Embed" ProgID="" ShapeID="ole_rId133" DrawAspect="Content" ObjectID="_544293802" r:id="rId13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9.25pt;mso-wrap-distance-left:9.05pt;mso-wrap-distance-right:9.05pt;mso-wrap-distance-top:0pt;mso-wrap-distance-bottom:0pt;margin-top:108.1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35" coordsize="21600,21600" o:spt="ole_rId1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5" type="_x0000_tole_rId135" style="width:35.2pt;height:40.6pt" filled="f" o:ole="">
                            <v:imagedata r:id="rId136" o:title=""/>
                          </v:shape>
                          <o:OLEObject Type="Embed" ProgID="" ShapeID="ole_rId135" DrawAspect="Content" ObjectID="_1240811770" r:id="rId1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7670</wp:posOffset>
                </wp:positionH>
                <wp:positionV relativeFrom="paragraph">
                  <wp:posOffset>275590</wp:posOffset>
                </wp:positionV>
                <wp:extent cx="553085" cy="5118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27.65pt;height:31.6pt" filled="f" o:ole="">
                                  <v:imagedata r:id="rId138" o:title=""/>
                                </v:shape>
                                <o:OLEObject Type="Embed" ProgID="" ShapeID="ole_rId137" DrawAspect="Content" ObjectID="_709744232" r:id="rId13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5pt;height:40.3pt;mso-wrap-distance-left:9.05pt;mso-wrap-distance-right:9.05pt;mso-wrap-distance-top:0pt;mso-wrap-distance-bottom:0pt;margin-top:21.7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27.65pt;height:31.6pt" filled="f" o:ole="">
                            <v:imagedata r:id="rId140" o:title=""/>
                          </v:shape>
                          <o:OLEObject Type="Embed" ProgID="" ShapeID="ole_rId139" DrawAspect="Content" ObjectID="_1342329926" r:id="rId1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1830</wp:posOffset>
                </wp:positionH>
                <wp:positionV relativeFrom="paragraph">
                  <wp:posOffset>2012950</wp:posOffset>
                </wp:positionV>
                <wp:extent cx="648335" cy="625475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35.2pt;height:40.6pt" filled="f" o:ole="">
                                  <v:imagedata r:id="rId142" o:title=""/>
                                </v:shape>
                                <o:OLEObject Type="Embed" ProgID="" ShapeID="ole_rId141" DrawAspect="Content" ObjectID="_1959217163" r:id="rId14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49.25pt;mso-wrap-distance-left:9.05pt;mso-wrap-distance-right:9.05pt;mso-wrap-distance-top:0pt;mso-wrap-distance-bottom:0pt;margin-top:158.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43" coordsize="21600,21600" o:spt="ole_rId1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3" type="_x0000_tole_rId143" style="width:35.2pt;height:40.6pt" filled="f" o:ole="">
                            <v:imagedata r:id="rId144" o:title=""/>
                          </v:shape>
                          <o:OLEObject Type="Embed" ProgID="" ShapeID="ole_rId143" DrawAspect="Content" ObjectID="_1396762453" r:id="rId1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1750</wp:posOffset>
                </wp:positionH>
                <wp:positionV relativeFrom="paragraph">
                  <wp:posOffset>1098550</wp:posOffset>
                </wp:positionV>
                <wp:extent cx="465455" cy="414655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" w:dyaOrig="1174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20.8pt;height:24pt" filled="f" o:ole="">
                                  <v:imagedata r:id="rId146" o:title=""/>
                                </v:shape>
                                <o:OLEObject Type="Embed" ProgID="" ShapeID="ole_rId145" DrawAspect="Content" ObjectID="_383146806" r:id="rId14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32.65pt;mso-wrap-distance-left:9.05pt;mso-wrap-distance-right:9.05pt;mso-wrap-distance-top:0pt;mso-wrap-distance-bottom:0pt;margin-top:86.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" w:dyaOrig="1174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20.8pt;height:24pt" filled="f" o:ole="">
                            <v:imagedata r:id="rId148" o:title=""/>
                          </v:shape>
                          <o:OLEObject Type="Embed" ProgID="" ShapeID="ole_rId147" DrawAspect="Content" ObjectID="_1504989075" r:id="rId1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10"/>
      <w:sz w:val="32"/>
    </w:rPr>
  </w:style>
  <w:style w:type="character" w:styleId="WW8Num1z0">
    <w:name w:val="WW8Num1z0"/>
    <w:qFormat/>
    <w:rPr>
      <w:rFonts w:ascii="Lucida Console" w:hAnsi="Lucida Console" w:cs="Lucida Console"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b/>
      <w:i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Console" w:hAnsi="Lucida Console" w:cs="Lucida Console"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8.wmf"/><Relationship Id="rId39" Type="http://schemas.openxmlformats.org/officeDocument/2006/relationships/oleObject" Target="embeddings/oleObject13.bin"/><Relationship Id="rId40" Type="http://schemas.openxmlformats.org/officeDocument/2006/relationships/image" Target="media/image8.wmf"/><Relationship Id="rId41" Type="http://schemas.openxmlformats.org/officeDocument/2006/relationships/oleObject" Target="embeddings/oleObject14.bin"/><Relationship Id="rId42" Type="http://schemas.openxmlformats.org/officeDocument/2006/relationships/image" Target="media/image8.wmf"/><Relationship Id="rId43" Type="http://schemas.openxmlformats.org/officeDocument/2006/relationships/oleObject" Target="embeddings/oleObject15.bin"/><Relationship Id="rId44" Type="http://schemas.openxmlformats.org/officeDocument/2006/relationships/image" Target="media/image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8.wmf"/><Relationship Id="rId47" Type="http://schemas.openxmlformats.org/officeDocument/2006/relationships/oleObject" Target="embeddings/oleObject17.bin"/><Relationship Id="rId48" Type="http://schemas.openxmlformats.org/officeDocument/2006/relationships/image" Target="media/image8.wmf"/><Relationship Id="rId49" Type="http://schemas.openxmlformats.org/officeDocument/2006/relationships/oleObject" Target="embeddings/oleObject18.bin"/><Relationship Id="rId50" Type="http://schemas.openxmlformats.org/officeDocument/2006/relationships/image" Target="media/image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8.wmf"/><Relationship Id="rId57" Type="http://schemas.openxmlformats.org/officeDocument/2006/relationships/oleObject" Target="embeddings/oleObject22.bin"/><Relationship Id="rId58" Type="http://schemas.openxmlformats.org/officeDocument/2006/relationships/image" Target="media/image8.wmf"/><Relationship Id="rId59" Type="http://schemas.openxmlformats.org/officeDocument/2006/relationships/oleObject" Target="embeddings/oleObject23.bin"/><Relationship Id="rId60" Type="http://schemas.openxmlformats.org/officeDocument/2006/relationships/image" Target="media/image8.wmf"/><Relationship Id="rId61" Type="http://schemas.openxmlformats.org/officeDocument/2006/relationships/oleObject" Target="embeddings/oleObject24.bin"/><Relationship Id="rId62" Type="http://schemas.openxmlformats.org/officeDocument/2006/relationships/image" Target="media/image8.wmf"/><Relationship Id="rId63" Type="http://schemas.openxmlformats.org/officeDocument/2006/relationships/oleObject" Target="embeddings/oleObject25.bin"/><Relationship Id="rId64" Type="http://schemas.openxmlformats.org/officeDocument/2006/relationships/image" Target="media/image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8.wmf"/><Relationship Id="rId69" Type="http://schemas.openxmlformats.org/officeDocument/2006/relationships/oleObject" Target="embeddings/oleObject28.bin"/><Relationship Id="rId70" Type="http://schemas.openxmlformats.org/officeDocument/2006/relationships/image" Target="media/image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8.wmf"/><Relationship Id="rId73" Type="http://schemas.openxmlformats.org/officeDocument/2006/relationships/oleObject" Target="embeddings/oleObject30.bin"/><Relationship Id="rId74" Type="http://schemas.openxmlformats.org/officeDocument/2006/relationships/image" Target="media/image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8.wmf"/><Relationship Id="rId77" Type="http://schemas.openxmlformats.org/officeDocument/2006/relationships/oleObject" Target="embeddings/oleObject32.bin"/><Relationship Id="rId78" Type="http://schemas.openxmlformats.org/officeDocument/2006/relationships/image" Target="media/image8.wmf"/><Relationship Id="rId79" Type="http://schemas.openxmlformats.org/officeDocument/2006/relationships/oleObject" Target="embeddings/oleObject33.bin"/><Relationship Id="rId80" Type="http://schemas.openxmlformats.org/officeDocument/2006/relationships/image" Target="media/image8.wmf"/><Relationship Id="rId81" Type="http://schemas.openxmlformats.org/officeDocument/2006/relationships/oleObject" Target="embeddings/oleObject34.bin"/><Relationship Id="rId82" Type="http://schemas.openxmlformats.org/officeDocument/2006/relationships/image" Target="media/image8.wmf"/><Relationship Id="rId83" Type="http://schemas.openxmlformats.org/officeDocument/2006/relationships/oleObject" Target="embeddings/oleObject35.bin"/><Relationship Id="rId84" Type="http://schemas.openxmlformats.org/officeDocument/2006/relationships/image" Target="media/image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8.wmf"/><Relationship Id="rId87" Type="http://schemas.openxmlformats.org/officeDocument/2006/relationships/oleObject" Target="embeddings/oleObject37.bin"/><Relationship Id="rId88" Type="http://schemas.openxmlformats.org/officeDocument/2006/relationships/image" Target="media/image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8.wmf"/><Relationship Id="rId93" Type="http://schemas.openxmlformats.org/officeDocument/2006/relationships/oleObject" Target="embeddings/oleObject40.bin"/><Relationship Id="rId94" Type="http://schemas.openxmlformats.org/officeDocument/2006/relationships/image" Target="media/image8.wmf"/><Relationship Id="rId95" Type="http://schemas.openxmlformats.org/officeDocument/2006/relationships/oleObject" Target="embeddings/oleObject41.bin"/><Relationship Id="rId96" Type="http://schemas.openxmlformats.org/officeDocument/2006/relationships/image" Target="media/image8.wmf"/><Relationship Id="rId97" Type="http://schemas.openxmlformats.org/officeDocument/2006/relationships/oleObject" Target="embeddings/oleObject42.bin"/><Relationship Id="rId98" Type="http://schemas.openxmlformats.org/officeDocument/2006/relationships/image" Target="media/image8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8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8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8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8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8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8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8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8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8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8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8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8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8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8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8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8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8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8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8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8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8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8.wmf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10:00Z</dcterms:created>
  <dc:creator>MGM</dc:creator>
  <dc:description/>
  <dc:language>en-US</dc:language>
  <cp:lastModifiedBy>MGM</cp:lastModifiedBy>
  <dcterms:modified xsi:type="dcterms:W3CDTF">2008-03-30T13:21:00Z</dcterms:modified>
  <cp:revision>109</cp:revision>
  <dc:subject/>
  <dc:title>CAP 7: L’ETERNITA’ AP 20</dc:title>
</cp:coreProperties>
</file>