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 Black" w:hAnsi="Arial Black" w:cs="Arial Black"/>
          <w:spacing w:val="-20"/>
        </w:rPr>
      </w:pPr>
      <w:r>
        <w:rPr>
          <w:rFonts w:cs="Arial Black" w:ascii="Arial Black" w:hAnsi="Arial Black"/>
          <w:spacing w:val="-20"/>
        </w:rPr>
        <w:t>CAPITOLO 11: I DUE UNTI E LA SETTIMA TROM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4790</wp:posOffset>
                </wp:positionH>
                <wp:positionV relativeFrom="paragraph">
                  <wp:posOffset>-90170</wp:posOffset>
                </wp:positionV>
                <wp:extent cx="1583055" cy="199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99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5975577"/>
                            <w:bookmarkEnd w:id="0"/>
                            <w:r>
                              <w:rPr/>
                              <w:object w:dxaOrig="2176" w:dyaOrig="29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8pt;height:148.55pt" filled="f" o:ole="">
                                  <v:imagedata r:id="rId3" o:title=""/>
                                </v:shape>
                                <o:OLEObject Type="Embed" ProgID="" ShapeID="ole_rId2" DrawAspect="Content" ObjectID="_204602716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5pt;height:157.2pt;mso-wrap-distance-left:9.05pt;mso-wrap-distance-right:9.05pt;mso-wrap-distance-top:0pt;mso-wrap-distance-bottom:0pt;margin-top:-7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265975577"/>
                      <w:bookmarkEnd w:id="1"/>
                      <w:r>
                        <w:rPr/>
                        <w:object w:dxaOrig="2176" w:dyaOrig="29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8pt;height:148.55pt" filled="f" o:ole="">
                            <v:imagedata r:id="rId5" o:title=""/>
                          </v:shape>
                          <o:OLEObject Type="Embed" ProgID="" ShapeID="ole_rId4" DrawAspect="Content" ObjectID="_10913374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0" distT="0" distB="0" distL="64135" distR="114935" simplePos="0" locked="0" layoutInCell="0" allowOverlap="1" relativeHeight="6">
                <wp:simplePos x="0" y="0"/>
                <wp:positionH relativeFrom="column">
                  <wp:posOffset>5194300</wp:posOffset>
                </wp:positionH>
                <wp:positionV relativeFrom="paragraph">
                  <wp:posOffset>85090</wp:posOffset>
                </wp:positionV>
                <wp:extent cx="846455" cy="270510"/>
                <wp:effectExtent l="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348">
                              <a:moveTo>
                                <a:pt x="1243" y="0"/>
                              </a:moveTo>
                              <a:cubicBezTo>
                                <a:pt x="944" y="9"/>
                                <a:pt x="690" y="19"/>
                                <a:pt x="403" y="60"/>
                              </a:cubicBezTo>
                              <a:cubicBezTo>
                                <a:pt x="296" y="96"/>
                                <a:pt x="126" y="102"/>
                                <a:pt x="478" y="75"/>
                              </a:cubicBezTo>
                              <a:cubicBezTo>
                                <a:pt x="578" y="80"/>
                                <a:pt x="679" y="77"/>
                                <a:pt x="778" y="90"/>
                              </a:cubicBezTo>
                              <a:cubicBezTo>
                                <a:pt x="803" y="93"/>
                                <a:pt x="728" y="103"/>
                                <a:pt x="703" y="105"/>
                              </a:cubicBezTo>
                              <a:cubicBezTo>
                                <a:pt x="603" y="113"/>
                                <a:pt x="503" y="115"/>
                                <a:pt x="403" y="120"/>
                              </a:cubicBezTo>
                              <a:cubicBezTo>
                                <a:pt x="326" y="146"/>
                                <a:pt x="255" y="184"/>
                                <a:pt x="178" y="210"/>
                              </a:cubicBezTo>
                              <a:cubicBezTo>
                                <a:pt x="315" y="244"/>
                                <a:pt x="540" y="227"/>
                                <a:pt x="148" y="255"/>
                              </a:cubicBezTo>
                              <a:cubicBezTo>
                                <a:pt x="128" y="265"/>
                                <a:pt x="66" y="282"/>
                                <a:pt x="88" y="285"/>
                              </a:cubicBezTo>
                              <a:cubicBezTo>
                                <a:pt x="143" y="293"/>
                                <a:pt x="198" y="277"/>
                                <a:pt x="253" y="270"/>
                              </a:cubicBezTo>
                              <a:cubicBezTo>
                                <a:pt x="273" y="267"/>
                                <a:pt x="334" y="255"/>
                                <a:pt x="313" y="255"/>
                              </a:cubicBezTo>
                              <a:cubicBezTo>
                                <a:pt x="263" y="255"/>
                                <a:pt x="213" y="265"/>
                                <a:pt x="163" y="270"/>
                              </a:cubicBezTo>
                              <a:cubicBezTo>
                                <a:pt x="159" y="271"/>
                                <a:pt x="0" y="297"/>
                                <a:pt x="163" y="315"/>
                              </a:cubicBezTo>
                              <a:cubicBezTo>
                                <a:pt x="188" y="318"/>
                                <a:pt x="213" y="305"/>
                                <a:pt x="238" y="300"/>
                              </a:cubicBezTo>
                              <a:cubicBezTo>
                                <a:pt x="309" y="348"/>
                                <a:pt x="266" y="336"/>
                                <a:pt x="373" y="300"/>
                              </a:cubicBezTo>
                              <a:cubicBezTo>
                                <a:pt x="504" y="256"/>
                                <a:pt x="626" y="218"/>
                                <a:pt x="763" y="195"/>
                              </a:cubicBezTo>
                              <a:cubicBezTo>
                                <a:pt x="748" y="190"/>
                                <a:pt x="734" y="180"/>
                                <a:pt x="718" y="180"/>
                              </a:cubicBezTo>
                              <a:cubicBezTo>
                                <a:pt x="697" y="180"/>
                                <a:pt x="637" y="195"/>
                                <a:pt x="658" y="195"/>
                              </a:cubicBezTo>
                              <a:cubicBezTo>
                                <a:pt x="730" y="195"/>
                                <a:pt x="828" y="164"/>
                                <a:pt x="898" y="150"/>
                              </a:cubicBezTo>
                              <a:cubicBezTo>
                                <a:pt x="918" y="146"/>
                                <a:pt x="937" y="135"/>
                                <a:pt x="958" y="135"/>
                              </a:cubicBezTo>
                              <a:cubicBezTo>
                                <a:pt x="974" y="135"/>
                                <a:pt x="897" y="150"/>
                                <a:pt x="913" y="150"/>
                              </a:cubicBezTo>
                              <a:cubicBezTo>
                                <a:pt x="934" y="150"/>
                                <a:pt x="953" y="140"/>
                                <a:pt x="973" y="135"/>
                              </a:cubicBezTo>
                              <a:cubicBezTo>
                                <a:pt x="1038" y="92"/>
                                <a:pt x="1106" y="60"/>
                                <a:pt x="1183" y="45"/>
                              </a:cubicBezTo>
                              <a:cubicBezTo>
                                <a:pt x="1168" y="40"/>
                                <a:pt x="1138" y="46"/>
                                <a:pt x="1138" y="30"/>
                              </a:cubicBezTo>
                              <a:cubicBezTo>
                                <a:pt x="1138" y="14"/>
                                <a:pt x="1168" y="19"/>
                                <a:pt x="1183" y="15"/>
                              </a:cubicBezTo>
                              <a:cubicBezTo>
                                <a:pt x="1203" y="9"/>
                                <a:pt x="1223" y="5"/>
                                <a:pt x="1243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348" path="m1243,0c944,9,690,19,403,60c296,96,126,102,478,75c578,80,679,77,778,90c803,93,728,103,703,105c603,113,503,115,403,120c326,146,255,184,178,210c315,244,540,227,148,255c128,265,66,282,88,285c143,293,198,277,253,270c273,267,334,255,313,255c263,255,213,265,163,270c159,271,0,297,163,315c188,318,213,305,238,300c309,348,266,336,373,300c504,256,626,218,763,195c748,190,734,180,718,180c697,180,637,195,658,195c730,195,828,164,898,150c918,146,937,135,958,135c974,135,897,150,913,150c934,150,953,140,973,135c1038,92,1106,60,1183,45c1168,40,1138,46,1138,30c1138,14,1168,19,1183,15c1203,9,1223,5,1243,0xe" stroked="t" o:allowincell="f" style="position:absolute;margin-left:409pt;margin-top:6.7pt;width:66.6pt;height:21.25pt;mso-wrap-style:none;v-text-anchor:middle">
                <v:imagedata r:id="rId7" o:detectmouseclick="t"/>
                <v:stroke color="#969696" weight="9360" joinstyle="round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/>
          <w:sz w:val="32"/>
          <w:u w:val="single"/>
        </w:rPr>
        <w:t>I DUE UNTI (ULIVI</w:t>
      </w:r>
      <w:r>
        <w:rPr>
          <w:rFonts w:eastAsia="Wingdings" w:cs="Wingdings" w:ascii="Wingdings" w:hAnsi="Wingdings"/>
          <w:b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z w:val="32"/>
          <w:u w:val="single"/>
        </w:rPr>
        <w:t>TESTIMONI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IL TEMPIO DI DI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LE MISURE DEL TEMPIO E DELL’ALTA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IL NUMERO DEGLI ADORATOR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360" w:right="2550" w:hanging="36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IL CORTILE E’ DATO AI GENTILI (FUORI DEL TEMPIO!): ESSO SARA’ CALPESTATO PER 42 MESI (3,5 ANNI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b/>
          <w:spacing w:val="-20"/>
          <w:sz w:val="32"/>
        </w:rPr>
        <w:t>1260 GIORN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2"/>
        </w:rPr>
        <w:t>QUESTO TEMPO SARA’ CONCESSO AI &lt;</w:t>
      </w:r>
      <w:r>
        <w:rPr>
          <w:rFonts w:cs="Arial Black" w:ascii="Arial Black" w:hAnsi="Arial Black"/>
          <w:b/>
          <w:sz w:val="32"/>
        </w:rPr>
        <w:t>DUE TESTIMONI</w:t>
      </w:r>
      <w:r>
        <w:rPr>
          <w:b/>
          <w:sz w:val="32"/>
        </w:rPr>
        <w:t>&gt; PER PROFETARE VESTITI DI CILICIO=UMILTA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SONO DETTI &lt;ULIVI&gt; E &lt;CANDELABRI&gt; (OLIO E LUC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SONO PRESSO DIO DA MOLTO TEMPO (MILLENNI!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2"/>
        </w:rPr>
        <w:t xml:space="preserve">SONO DUE CREDENTI DELL’A.T.: </w:t>
      </w:r>
      <w:r>
        <w:rPr>
          <w:rFonts w:cs="Arial Black" w:ascii="Arial Black" w:hAnsi="Arial Black"/>
          <w:b/>
          <w:sz w:val="32"/>
          <w:u w:val="single"/>
        </w:rPr>
        <w:t>NON</w:t>
      </w:r>
      <w:r>
        <w:rPr>
          <w:b/>
          <w:sz w:val="32"/>
        </w:rPr>
        <w:t xml:space="preserve"> ERANO MORTI PER SVOLGERE PROPRIO QUESTO COMPITO IN QUESTO TEMP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ZAC 4.3, 11-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b/>
          <w:spacing w:val="-10"/>
          <w:sz w:val="32"/>
        </w:rPr>
        <w:t>ALCUNI PENSANO SI TRATTI DI ELIA E MOSE’, MA DI MOSE’ SI DICE CHIARAMENTE CHE &lt;MORI’&gt;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 GIOS 1.2: NON E’ NEMMENO SICURO CHE SUL MONTE DELLA TRASFIGURAZIONE FOSSE PROPRIO LUI! (LO DICE SOLO PIETRO… ANCHE SE GESU’ NON LO SMENTIS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b/>
          <w:spacing w:val="-8"/>
          <w:sz w:val="32"/>
        </w:rPr>
        <w:t>PERSONALMENTE CREDO SI TRATTI DI ELIA ED ENOC: GLI UNICI DUE DI CUI LA BIBBIA DICE CHE &lt;SALIRONO IN CIELO SENZA MORIRE&gt;!</w:t>
      </w:r>
      <w:r>
        <w:rPr>
          <w:rFonts w:eastAsia="Wingdings" w:cs="Wingdings" w:ascii="Wingdings" w:hAnsi="Wingdings"/>
          <w:b/>
          <w:spacing w:val="-8"/>
          <w:sz w:val="32"/>
          <w:lang w:val="en-US"/>
        </w:rPr>
        <w:t></w:t>
      </w:r>
      <w:r>
        <w:rPr>
          <w:b/>
          <w:spacing w:val="-8"/>
          <w:sz w:val="32"/>
        </w:rPr>
        <w:t xml:space="preserve"> GEN 5.24; 2RE 2.11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ONO POTENTISSIMI: SOFFIANO FUOCO E INCENERISCONO GLI AVVERSARI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OSSONO CAMBIARE LE ACQUE IN SANGU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OSSONO COLPIRE LA TERRA CON QUALSIASI PIAGA E QUANTE VOLTE VOGLIANO</w:t>
      </w:r>
      <w:r>
        <w:rPr>
          <w:rFonts w:eastAsia="Wingdings" w:cs="Wingdings" w:ascii="Wingdings" w:hAnsi="Wingdings"/>
          <w:lang w:val="en-US"/>
        </w:rPr>
        <w:t></w:t>
      </w:r>
      <w:r>
        <w:rPr/>
        <w:t>NESSUNO PUO’ VINCERL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A MISSIONE COMPIUTA LA BESTIA DEL MARE (AP 13) LI VINCE E LI UCCIDE!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I LORO CORPI GIACERANNO SULLA PIAZZA DI GERUSALEMME PER 3,5 GIORN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INFATTI, ALLA LORO MORTE NESSUNO PERMETTERA’ CHE SIANO SEPPELLI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TUTTO IL MONDO FESTEGGERA’ LA LORO MORT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VEVANO TORMENTATO TUTTI!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DOPO 3,5 GIORNI RISORGONO E IL TERRORE SI IMPOSSESSA DI TUTTO IL MONDO!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UNA GRANDE VOCE LI CHIAMA DAL CIELO: &lt;</w:t>
      </w:r>
      <w:r>
        <w:rPr>
          <w:rFonts w:cs="Arial Black" w:ascii="Arial Black" w:hAnsi="Arial Black"/>
        </w:rPr>
        <w:t>SALITE QUA</w:t>
      </w:r>
      <w:r>
        <w:rPr/>
        <w:t>&gt; ED ESSI SALGONO NELLA NUVOLA ALLA VISTA DI TUTTI!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IN QUEL MOMENTO SI SCATENA UN GRANDE TERREMOTO</w:t>
      </w:r>
      <w:r>
        <w:rPr>
          <w:rFonts w:eastAsia="Wingdings" w:cs="Wingdings" w:ascii="Wingdings" w:hAnsi="Wingdings"/>
          <w:lang w:val="en-US"/>
        </w:rPr>
        <w:t></w:t>
      </w:r>
      <w:r>
        <w:rPr>
          <w:u w:val="single"/>
        </w:rPr>
        <w:t>MAT 28.2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IL &lt;RESIDUO EBRAICO&gt; GLORIFICA DIO</w:t>
      </w:r>
      <w:r>
        <w:rPr>
          <w:rFonts w:eastAsia="Wingdings" w:cs="Wingdings" w:ascii="Wingdings" w:hAnsi="Wingdings"/>
          <w:lang w:val="en-US"/>
        </w:rPr>
        <w:t></w:t>
      </w:r>
      <w:r>
        <w:rPr/>
        <w:t>E’ L’INIZIO DELLA LORO CONVERSIONE!</w:t>
      </w:r>
    </w:p>
    <w:p>
      <w:pPr>
        <w:pStyle w:val="Heading2"/>
        <w:numPr>
          <w:ilvl w:val="0"/>
          <w:numId w:val="7"/>
        </w:numPr>
        <w:spacing w:lineRule="exact" w:line="320"/>
        <w:rPr>
          <w:u w:val="single"/>
        </w:rPr>
      </w:pPr>
      <w:r>
        <w:rPr>
          <w:u w:val="single"/>
        </w:rPr>
        <w:t>LA SETTIMA TROM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4790</wp:posOffset>
                </wp:positionH>
                <wp:positionV relativeFrom="paragraph">
                  <wp:posOffset>52705</wp:posOffset>
                </wp:positionV>
                <wp:extent cx="1554480" cy="2477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266035889"/>
                            <w:bookmarkStart w:id="3" w:name="_1266035865"/>
                            <w:bookmarkStart w:id="4" w:name="_1266035836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2131" w:dyaOrig="3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6.55pt;height:195.8pt" filled="f" o:ole="">
                                  <v:imagedata r:id="rId9" o:title=""/>
                                </v:shape>
                                <o:OLEObject Type="Embed" ProgID="" ShapeID="ole_rId8" DrawAspect="Content" ObjectID="_97773564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195.1pt;mso-wrap-distance-left:9.05pt;mso-wrap-distance-right:9.05pt;mso-wrap-distance-top:0pt;mso-wrap-distance-bottom:0pt;margin-top:4.1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266035889"/>
                      <w:bookmarkStart w:id="6" w:name="_1266035865"/>
                      <w:bookmarkStart w:id="7" w:name="_1266035836"/>
                      <w:bookmarkEnd w:id="5"/>
                      <w:bookmarkEnd w:id="6"/>
                      <w:bookmarkEnd w:id="7"/>
                      <w:r>
                        <w:rPr/>
                        <w:object w:dxaOrig="2131" w:dyaOrig="391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6.55pt;height:195.8pt" filled="f" o:ole="">
                            <v:imagedata r:id="rId11" o:title=""/>
                          </v:shape>
                          <o:OLEObject Type="Embed" ProgID="" ShapeID="ole_rId10" DrawAspect="Content" ObjectID="_214176427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0"/>
        <w:ind w:right="2834" w:hanging="0"/>
        <w:jc w:val="both"/>
        <w:rPr>
          <w:b/>
          <w:b/>
          <w:sz w:val="32"/>
        </w:rPr>
      </w:pPr>
      <w:r>
        <w:rPr>
          <w:rFonts w:eastAsia="Music" w:cs="Music" w:ascii="Music" w:hAnsi="Music"/>
          <w:b/>
          <w:sz w:val="72"/>
        </w:rPr>
        <w:t></w:t>
      </w:r>
      <w:r>
        <w:rPr>
          <w:b/>
          <w:sz w:val="32"/>
        </w:rPr>
        <w:t>GRANDI VOCI NEL CIELO ANNUNCIANO &lt;LA VENUTA DEL REGNO ETERNO DEL SIGNO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I 24 ANZIANI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  <w:sz w:val="32"/>
        </w:rPr>
      </w:pPr>
      <w:r>
        <w:rPr>
          <w:b/>
          <w:sz w:val="32"/>
        </w:rPr>
        <w:t>SI ALZANO DAI LORO TRON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360" w:right="2550" w:hanging="360"/>
        <w:jc w:val="both"/>
        <w:rPr>
          <w:b/>
          <w:b/>
          <w:sz w:val="32"/>
        </w:rPr>
      </w:pPr>
      <w:r>
        <w:rPr>
          <w:b/>
          <w:sz w:val="32"/>
        </w:rPr>
        <w:t>SI &lt;GETTANO SULLE LORO FACCE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SI PROSTRANO PER ADORARE DI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360" w:right="2550" w:hanging="360"/>
        <w:jc w:val="both"/>
        <w:rPr>
          <w:b/>
          <w:b/>
          <w:sz w:val="32"/>
        </w:rPr>
      </w:pPr>
      <w:r>
        <w:rPr>
          <w:b/>
          <w:sz w:val="32"/>
        </w:rPr>
        <w:t>RINGRAZIANO DIO PER AVER PRESO IL POTERE E ASSUNTO IL REGN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  <w:sz w:val="32"/>
        </w:rPr>
      </w:pPr>
      <w:r>
        <w:rPr>
          <w:b/>
          <w:sz w:val="32"/>
        </w:rPr>
        <w:t>A NULLA E’ SERVITA L’IRA DELLE NAZIONI: HA TRIONFATO L’IRA DI DI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92" w:leader="none"/>
        </w:tabs>
        <w:ind w:left="3192" w:hanging="360"/>
        <w:jc w:val="both"/>
        <w:rPr>
          <w:b/>
          <w:b/>
          <w:sz w:val="32"/>
        </w:rPr>
      </w:pPr>
      <w:r>
        <w:rPr>
          <w:b/>
          <w:sz w:val="32"/>
        </w:rPr>
        <w:t>ORA DIO GIUDICHERA’ I COLPEVO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92" w:leader="none"/>
        </w:tabs>
        <w:ind w:left="3192" w:hanging="360"/>
        <w:jc w:val="both"/>
        <w:rPr>
          <w:b/>
          <w:b/>
          <w:sz w:val="32"/>
        </w:rPr>
      </w:pPr>
      <w:r>
        <w:rPr>
          <w:b/>
          <w:sz w:val="32"/>
        </w:rPr>
        <w:t>ORA PREMIERA’ I SUOI FEDEL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  <w:sz w:val="32"/>
        </w:rPr>
      </w:pPr>
      <w:r>
        <w:rPr>
          <w:b/>
          <w:sz w:val="32"/>
        </w:rPr>
        <w:t>SI APRE IL TEMPIO CELESTE DI DI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2" w:leader="none"/>
        </w:tabs>
        <w:ind w:left="3192" w:hanging="360"/>
        <w:jc w:val="both"/>
        <w:rPr>
          <w:b/>
          <w:b/>
          <w:sz w:val="32"/>
        </w:rPr>
      </w:pPr>
      <w:r>
        <w:rPr>
          <w:b/>
          <w:sz w:val="32"/>
        </w:rPr>
        <w:t>NEL TEMPIO APPARE L’ARCA DEL PA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2" w:leader="none"/>
        </w:tabs>
        <w:ind w:left="3192" w:hanging="360"/>
        <w:jc w:val="both"/>
        <w:rPr>
          <w:b/>
          <w:b/>
          <w:sz w:val="32"/>
        </w:rPr>
      </w:pPr>
      <w:r>
        <w:rPr>
          <w:b/>
          <w:sz w:val="32"/>
        </w:rPr>
        <w:t>SI SCATENA UN TERREMOTO CON LAMPI, VOCI, TUONI E GRANDINE!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usic">
    <w:charset w:val="02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Arial Black" w:hAnsi="Arial Black" w:cs="Arial Black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Lucida Console" w:hAnsi="Lucida Console" w:cs="Lucida Console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Lucida Console" w:hAnsi="Lucida Console" w:cs="Lucida Console"/>
      <w:sz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Lucida Console" w:hAnsi="Lucida Console" w:cs="Lucida Console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4:00Z</dcterms:created>
  <dc:creator>MGM</dc:creator>
  <dc:description/>
  <dc:language>en-US</dc:language>
  <cp:lastModifiedBy>MGM</cp:lastModifiedBy>
  <dcterms:modified xsi:type="dcterms:W3CDTF">2008-03-31T07:22:00Z</dcterms:modified>
  <cp:revision>23</cp:revision>
  <dc:subject/>
  <dc:title>CAPITOLO 11: I DUE UNTI E LA SETTIMA TROMBA</dc:title>
</cp:coreProperties>
</file>