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470</wp:posOffset>
                </wp:positionH>
                <wp:positionV relativeFrom="paragraph">
                  <wp:posOffset>1270</wp:posOffset>
                </wp:positionV>
                <wp:extent cx="58610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CAPITOLO 5: L’ESALTAZIONE DI DIO-IL FIGLIO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5pt;height:29.5pt;mso-wrap-distance-left:9.05pt;mso-wrap-distance-right:9.05pt;mso-wrap-distance-top:0pt;mso-wrap-distance-bottom:0pt;margin-top:0.1pt;mso-position-vertical-relative:text;margin-left:36.1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CAPITOLO 5: L’ESALTAZIONE DI DIO-IL FIGLIO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before="240" w:after="0"/>
        <w:ind w:left="360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1. SIAMO SEMPRE DI FRONTE AL TRONO</w:t>
      </w:r>
    </w:p>
    <w:p>
      <w:pPr>
        <w:pStyle w:val="Normal"/>
        <w:spacing w:before="240" w:after="0"/>
        <w:ind w:left="360" w:hanging="357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0195</wp:posOffset>
                </wp:positionH>
                <wp:positionV relativeFrom="paragraph">
                  <wp:posOffset>217170</wp:posOffset>
                </wp:positionV>
                <wp:extent cx="2011680" cy="457200"/>
                <wp:effectExtent l="6921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cloudCallout">
                          <a:avLst>
                            <a:gd name="adj1" fmla="val -48009"/>
                            <a:gd name="adj2" fmla="val 1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7.1pt;width:158.3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2.45pt;margin-top:9.9pt;width:215.2pt;height:11.05pt;mso-wrap-style:none;v-text-anchor:middle" type="_x0000_t136">
            <v:path textpathok="t"/>
            <v:textpath on="t" fitshape="t" string="AP 5.1 &gt; 6; AT 7.56; MAT 25.31-33" style="font-family:&quot;Arial Black&quot;;font-size:18pt"/>
            <v:fill o:detectmouseclick="t" type="solid" color2="white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5670</wp:posOffset>
                </wp:positionH>
                <wp:positionV relativeFrom="paragraph">
                  <wp:posOffset>121285</wp:posOffset>
                </wp:positionV>
                <wp:extent cx="5038090" cy="1014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9.9pt;mso-wrap-distance-left:9.05pt;mso-wrap-distance-right:9.05pt;mso-wrap-distance-top:0pt;mso-wrap-distance-bottom:0pt;margin-top:9.55pt;mso-position-vertical-relative:text;margin-left:7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4675</wp:posOffset>
                </wp:positionH>
                <wp:positionV relativeFrom="paragraph">
                  <wp:posOffset>74930</wp:posOffset>
                </wp:positionV>
                <wp:extent cx="914400" cy="731520"/>
                <wp:effectExtent l="8890" t="9525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5.25pt;margin-top:5.9pt;width:71.95pt;height:57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74930</wp:posOffset>
                </wp:positionV>
                <wp:extent cx="914400" cy="731520"/>
                <wp:effectExtent l="8890" t="9525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85pt;margin-top:5.9pt;width:71.95pt;height:57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0595</wp:posOffset>
                </wp:positionH>
                <wp:positionV relativeFrom="paragraph">
                  <wp:posOffset>74930</wp:posOffset>
                </wp:positionV>
                <wp:extent cx="914400" cy="731520"/>
                <wp:effectExtent l="8890" t="9525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5pt;margin-top:5.9pt;width:71.95pt;height:57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144.45pt;margin-top:5.9pt;width:115.15pt;height:21.55pt;mso-wrap-style:none;v-text-anchor:middle" type="_x0000_t136">
            <v:path textpathok="t"/>
            <v:textpath on="t" fitshape="t" string="CHIESA-SPOSA" style="font-family:&quot;Arial&quot;;font-size:18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pict>
          <v:shape id="shape_0" fillcolor="white" stroked="t" o:allowincell="f" style="position:absolute;margin-left:389.25pt;margin-top:5.1pt;width:43.15pt;height:21.55pt;mso-wrap-style:none;v-text-anchor:middle" type="_x0000_t136">
            <v:path textpathok="t"/>
            <v:textpath on="t" fitshape="t" string="DIO IL&#10;PADRE" style="font-family:&quot;Arial&quot;;font-size:18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259.65pt;margin-top:5.1pt;width:50.35pt;height:20.2pt;mso-wrap-style:none;v-text-anchor:middle" type="_x0000_t136">
            <v:path textpathok="t"/>
            <v:textpath on="t" fitshape="t" string="DIO IL&#10;FIGLIOLO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4.05pt;margin-top:5.1pt;width:57.55pt;height:21.55pt;mso-wrap-style:none;v-text-anchor:middle" type="_x0000_t136">
            <v:path textpathok="t"/>
            <v:textpath on="t" fitshape="t" string="DIO IL&#10;SPIRITO SANTO" style="font-family:&quot;Arial&quot;;font-size:9pt"/>
            <v:fill o:detectmouseclick="t" type="solid" color2="black"/>
            <v:stroke color="black" weight="324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7750</wp:posOffset>
                </wp:positionH>
                <wp:positionV relativeFrom="paragraph">
                  <wp:posOffset>222885</wp:posOffset>
                </wp:positionV>
                <wp:extent cx="648970" cy="11861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1076325"/>
                                  <wp:effectExtent l="0" t="0" r="0" b="0"/>
                                  <wp:docPr id="13" name="IMAGE00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00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28" r="-5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93.4pt;mso-wrap-distance-left:9.05pt;mso-wrap-distance-right:9.05pt;mso-wrap-distance-top:0pt;mso-wrap-distance-bottom:0pt;margin-top:17.55pt;mso-position-vertical-relative:text;margin-left:48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1076325"/>
                            <wp:effectExtent l="0" t="0" r="0" b="0"/>
                            <wp:docPr id="14" name="IMAGE00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00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28" r="-5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 xml:space="preserve">UN LIBRO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ALLA DESTRA DEL DIO-PADR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SCRITTO DENTRO E FUORI=COMPLETO/SATUR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SIGILLATO CON 7 SUGGELLI=IMPENETRABIL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360" w:right="141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E LIBRO E’?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IL LIBRO DEI GIUDIZI APOCALITTICI CHE DURERANNO 7 ANNI SULLA TERRA!</w:t>
      </w:r>
    </w:p>
    <w:p>
      <w:pPr>
        <w:pStyle w:val="Normal"/>
        <w:numPr>
          <w:ilvl w:val="0"/>
          <w:numId w:val="15"/>
        </w:numPr>
        <w:ind w:left="360" w:right="141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2. UN ANGELO URL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I E’ DEGNO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I E’ DEGNO DI APRIRE QUEL LIBRO ROMPENDONE I SIGILLI?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3. NESSUNO E’ DEGN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NESSUNO SULLA TERR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NE PAPI, NE REGNANTI, NE POTENT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NESSUNO NEL CIEL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NE ANGELI, NE PATRIARCHI, NE APOSTOLI, NE PROFETI, NE MARIA E NE SANT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ESSUNO SOTTO LA TERRA: NEMMENO IL DIAVOL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ESSUNO PUO’ APRIRLO E NEMMENO GUARDARLO!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4. IL PIANTO DISPERATO DI GIOVAN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LI VUOLE SAPERE, MA SEMBRA CHE NESSUNO SAPRA’ MAI!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5. UNO DEI 24 ANZIAN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N PIANGERE: UNO C’E’ CHE E’ DEGNO=</w:t>
      </w:r>
      <w:r>
        <w:rPr>
          <w:rFonts w:eastAsia="Wingdings" w:cs="Wingdings" w:ascii="Wingdings" w:hAnsi="Wingdings"/>
          <w:b/>
          <w:sz w:val="32"/>
          <w:lang w:val="en-US"/>
        </w:rPr>
        <w:t>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  <w:lang w:val="en-US"/>
        </w:rPr>
        <w:t></w:t>
      </w:r>
      <w:r>
        <w:rPr>
          <w:rFonts w:cs="Arial Black" w:ascii="Arial Black" w:hAnsi="Arial Black"/>
          <w:b/>
          <w:sz w:val="32"/>
        </w:rPr>
        <w:t xml:space="preserve">DIO VUOLE RIVELARE IL LIBRO! </w:t>
      </w:r>
      <w:r>
        <w:rPr>
          <w:rFonts w:eastAsia="Wingdings" w:cs="Wingdings" w:ascii="Wingdings" w:hAnsi="Wingdings"/>
          <w:b/>
          <w:sz w:val="32"/>
          <w:lang w:val="en-US"/>
        </w:rPr>
        <w:t>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GESU’ CRIS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32"/>
        </w:rPr>
        <w:t>IL LEONE DI GIUD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 Black" w:ascii="Arial Black" w:hAnsi="Arial Black"/>
          <w:b/>
          <w:sz w:val="32"/>
        </w:rPr>
        <w:t>LEONE PERCHE’ SI FECE AGNELLO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pacing w:val="-26"/>
          <w:sz w:val="32"/>
        </w:rPr>
      </w:pPr>
      <w:r>
        <w:rPr>
          <w:rFonts w:cs="Arial" w:ascii="Arial" w:hAnsi="Arial"/>
          <w:b/>
          <w:spacing w:val="-26"/>
          <w:sz w:val="32"/>
        </w:rPr>
        <w:t>IL RAMPOLLO DI DAVIDE=DISCENDENTE PUTATIVAMENTE DA DAVI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32"/>
        </w:rPr>
        <w:t>HA VIN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CRO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A VINTO PER APRIRE QUEL LIBRO!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spacing w:val="-14"/>
          <w:sz w:val="32"/>
        </w:rPr>
        <w:t>VERS 6. LA DESCRIZIONE DI GESU’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</w:rPr>
        <w:t>E’ IN MEZZO, AL CENTRO DI TUT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 MEZZO AL TRON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 MEZZO ALLE 4 CREATURE VIVEN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 MEZZO AI 24 ANZIAN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pacing w:val="-16"/>
          <w:sz w:val="32"/>
        </w:rPr>
        <w:t>UN AGNELLO</w:t>
      </w:r>
      <w:r>
        <w:rPr>
          <w:rFonts w:eastAsia="Wingdings" w:cs="Wingdings" w:ascii="Wingdings" w:hAnsi="Wingdings"/>
          <w:b/>
          <w:spacing w:val="-16"/>
          <w:sz w:val="32"/>
          <w:lang w:val="en-US"/>
        </w:rPr>
        <w:t></w:t>
      </w:r>
      <w:r>
        <w:rPr>
          <w:rFonts w:cs="Arial" w:ascii="Arial" w:hAnsi="Arial"/>
          <w:b/>
          <w:spacing w:val="-16"/>
          <w:sz w:val="32"/>
        </w:rPr>
        <w:t>SIMBOLO (VITTIMA ECCELLENTE E PERFETTA DI DI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IN PIEDI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 ESSERE STATO IMMOLATO (SI VEDE CHIARAMENT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HA 7 CORN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SIMBOLO= PERFETTA POTEN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HA 7 OCCH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SIMBOLO=PERFETTA CONOSCENZ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S. SANTO MANDATO DA CRISTO SULLA TERR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7. GESU’ VA A PRENDERE IL LIB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LIBRO SI TROVA ALLA DESTRA DEL PADRE: ALLA SINISTRA DI CRIS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RISTO SI ALZA IN PIEDI E LO VA A PRENDER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8-14. LA GRANDE ADORAZIO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TTI SI PROSTRANO DAVANTI ALL’AGNELLO DI DI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TTI HANNO DELLE CETRE PER IL CANTO DELLA LOD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TUTTI HANNO DELLE COPPE D’ORO PIENO DI PROFUM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LE PREGHIEREDI TUTTI I SANT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LE NOSTRE PREGHIERE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TTI CANTANO &lt;IL NUOVO CANTICO&gt; CON UN PRIMO COR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92" w:leader="none"/>
        </w:tabs>
        <w:ind w:left="319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U SEI DEGNO DI PRENDERE IL LIBRO</w:t>
      </w:r>
    </w:p>
    <w:p>
      <w:pPr>
        <w:pStyle w:val="Heading2"/>
        <w:ind w:left="3192" w:hanging="0"/>
        <w:rPr>
          <w:i/>
          <w:i/>
          <w:sz w:val="24"/>
        </w:rPr>
      </w:pPr>
      <w:r>
        <w:rPr>
          <w:i/>
          <w:sz w:val="24"/>
        </w:rPr>
        <w:t>E DI APRIRNE I SUGGELLI</w:t>
      </w:r>
    </w:p>
    <w:p>
      <w:pPr>
        <w:pStyle w:val="Normal"/>
        <w:ind w:left="31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ERCHE’ SEI STATO IMMOLATO:</w:t>
      </w:r>
    </w:p>
    <w:p>
      <w:pPr>
        <w:pStyle w:val="Normal"/>
        <w:ind w:left="31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HAI COMPRATO A DIO COL TUO SANGUE</w:t>
      </w:r>
    </w:p>
    <w:p>
      <w:pPr>
        <w:pStyle w:val="Heading3"/>
        <w:ind w:left="3192" w:hanging="0"/>
        <w:rPr>
          <w:sz w:val="24"/>
        </w:rPr>
      </w:pPr>
      <w:r>
        <w:rPr>
          <w:sz w:val="24"/>
        </w:rPr>
        <w:t xml:space="preserve">GENTE DI OGNI TRIBU’ </w:t>
      </w:r>
    </w:p>
    <w:p>
      <w:pPr>
        <w:pStyle w:val="Normal"/>
        <w:ind w:left="31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 LINGUA E POPOLO E NAZIONE,</w:t>
      </w:r>
    </w:p>
    <w:p>
      <w:pPr>
        <w:pStyle w:val="Normal"/>
        <w:ind w:left="31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 NEI HAI FATTI PER IL NOSTRO DIO</w:t>
      </w:r>
    </w:p>
    <w:p>
      <w:pPr>
        <w:pStyle w:val="Normal"/>
        <w:ind w:left="31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UN REGNO E DEI SACERDOTI;</w:t>
      </w:r>
    </w:p>
    <w:p>
      <w:pPr>
        <w:pStyle w:val="Normal"/>
        <w:ind w:left="319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E REGNERANNO SULLA TER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A INFINITA’ DI ANGELI  (MIRIADI DI MIRIADI DI MIGLIAIA DI MIAGLIAIA) RISPONDONO CON UN SECONDO COR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92" w:leader="none"/>
        </w:tabs>
        <w:ind w:left="3192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EGNO E’ L’AGNELLO CHE E’ STATO IMMOLATO</w:t>
      </w:r>
    </w:p>
    <w:p>
      <w:pPr>
        <w:pStyle w:val="Normal"/>
        <w:ind w:left="31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I RICEVERE LA POTENZA E LE RICCHEZZE E LA SAPIENZA</w:t>
      </w:r>
    </w:p>
    <w:p>
      <w:pPr>
        <w:pStyle w:val="Normal"/>
        <w:ind w:left="31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 LA FORZA E L’ONORE E LA GLORIA E LA BENEIZIO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32"/>
        </w:rPr>
        <w:t>TUTTE LE CREATURE DEI TRE STADI (CIELO, TERRA E SOTTO LA TERR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ANCHE I DEMONI!) E TUTTA LA CREAZIONE INTERA CANTA UN TERZO COR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2" w:leader="none"/>
        </w:tabs>
        <w:ind w:left="3192" w:hanging="360"/>
        <w:jc w:val="both"/>
        <w:rPr/>
      </w:pPr>
      <w:r>
        <w:rPr>
          <w:rFonts w:cs="Arial" w:ascii="Arial" w:hAnsi="Arial"/>
          <w:b/>
          <w:i/>
          <w:spacing w:val="-14"/>
          <w:sz w:val="24"/>
        </w:rPr>
        <w:t xml:space="preserve">A COLUI CHE SIEDE SUL TRONO E ALL’AGNELLO </w:t>
      </w:r>
      <w:r>
        <w:rPr>
          <w:rFonts w:cs="Arial" w:ascii="Arial" w:hAnsi="Arial"/>
          <w:b/>
          <w:spacing w:val="-14"/>
          <w:sz w:val="24"/>
        </w:rPr>
        <w:t xml:space="preserve"> </w:t>
      </w:r>
      <w:r>
        <w:rPr>
          <w:rFonts w:cs="Arial" w:ascii="Arial" w:hAnsi="Arial"/>
          <w:b/>
          <w:i w:val="false"/>
          <w:spacing w:val="-14"/>
          <w:sz w:val="24"/>
        </w:rPr>
        <w:t>(</w:t>
      </w:r>
      <w:r>
        <w:rPr>
          <w:rFonts w:cs="Arial" w:ascii="Arial" w:hAnsi="Arial"/>
          <w:b/>
          <w:i w:val="false"/>
          <w:spacing w:val="-14"/>
          <w:sz w:val="24"/>
          <w:u w:val="single"/>
        </w:rPr>
        <w:t>ORA E’ IN PIEDI</w:t>
      </w:r>
      <w:r>
        <w:rPr>
          <w:rFonts w:cs="Arial" w:ascii="Arial" w:hAnsi="Arial"/>
          <w:b/>
          <w:i w:val="false"/>
          <w:spacing w:val="-14"/>
          <w:sz w:val="24"/>
        </w:rPr>
        <w:t>!)</w:t>
      </w:r>
    </w:p>
    <w:p>
      <w:pPr>
        <w:pStyle w:val="Heading3"/>
        <w:ind w:left="3192" w:hanging="0"/>
        <w:rPr>
          <w:sz w:val="24"/>
        </w:rPr>
      </w:pPr>
      <w:r>
        <w:rPr>
          <w:sz w:val="24"/>
        </w:rPr>
        <w:t>SIANO LA BENEDIZIONE E L’ONORE</w:t>
      </w:r>
    </w:p>
    <w:p>
      <w:pPr>
        <w:pStyle w:val="Normal"/>
        <w:ind w:left="3192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 LA GLORIA E L’IMPERIO</w:t>
      </w:r>
    </w:p>
    <w:p>
      <w:pPr>
        <w:pStyle w:val="Normal"/>
        <w:ind w:left="319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NEI SECOLI DEI SECO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LLA FINE DEI TRE CORI CONSECUTIV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 4 CREATURE VIVENTI DICONO IN CORO &lt;AMEN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 24 ANZIANI SI PROSTRANO E ADORAN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  <w:bdr w:val="single" w:sz="4" w:space="0" w:color="000000"/>
        </w:rPr>
        <w:t>FACCIAMO LA STESSA COSA ANCHE NOI!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7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8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8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92"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92" w:hanging="0"/>
      <w:jc w:val="both"/>
      <w:outlineLvl w:val="2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Console" w:hAnsi="Lucida Console" w:cs="Lucida Conso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Lucida Console" w:hAnsi="Lucida Console" w:cs="Lucida Console"/>
    </w:rPr>
  </w:style>
  <w:style w:type="character" w:styleId="WW8Num7z0">
    <w:name w:val="WW8Num7z0"/>
    <w:qFormat/>
    <w:rPr>
      <w:rFonts w:ascii="Lucida Console" w:hAnsi="Lucida Console" w:cs="Lucida Console"/>
      <w:sz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Lucida Console" w:hAnsi="Lucida Console" w:cs="Marlett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Lucida Console" w:hAnsi="Lucida Console" w:cs="Lucida Conso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Lucida Console" w:hAnsi="Lucida Console" w:cs="Lucida Console"/>
    </w:rPr>
  </w:style>
  <w:style w:type="character" w:styleId="WW8Num16z0">
    <w:name w:val="WW8Num16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Lucida Console" w:hAnsi="Lucida Console" w:cs="Lucida Conso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18:00Z</dcterms:created>
  <dc:creator>MGM</dc:creator>
  <dc:description/>
  <dc:language>en-US</dc:language>
  <cp:lastModifiedBy>MGM</cp:lastModifiedBy>
  <dcterms:modified xsi:type="dcterms:W3CDTF">2008-03-31T06:07:00Z</dcterms:modified>
  <cp:revision>33</cp:revision>
  <dc:subject/>
  <dc:title>CAPITOLO 5:DIO-IL FIGLIOLO SUL TRONO</dc:title>
</cp:coreProperties>
</file>